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000000"/>
        </w:rPr>
      </w:pPr>
      <w:r>
        <w:rPr/>
        <w:t xml:space="preserve">เอกสารแนบ </w:t>
      </w:r>
      <w:r>
        <w:rPr/>
        <w:t>1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eastAsia="th-TH"/>
        </w:rPr>
        <w:t>รายละเอียดเกี่ยวกับกรรมการ ผู้บริหารและหรือผู้มีอำนาจควบคุมบริษัทฯ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700"/>
        <w:gridCol w:w="425"/>
        <w:gridCol w:w="2269"/>
        <w:gridCol w:w="2162"/>
        <w:gridCol w:w="672"/>
        <w:gridCol w:w="1560"/>
        <w:gridCol w:w="2835"/>
        <w:gridCol w:w="2835"/>
      </w:tblGrid>
      <w:tr>
        <w:trPr>
          <w:tblHeader w:val="true"/>
          <w:trHeight w:val="3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ลำดับ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ชื่อ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กุ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ายุ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ำแหน่ง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ุณวุฒิทางการศึกษา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ัดส่วนการถือหุ้นใน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%)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สบการณ์การทำงานในระย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ีย้อนหลัง</w:t>
            </w:r>
          </w:p>
        </w:tc>
      </w:tr>
      <w:tr>
        <w:trPr>
          <w:tblHeader w:val="true"/>
          <w:trHeight w:val="5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ช่วงเวล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ำแหน่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4" w:leader="none"/>
              </w:tabs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ชื่อหน่วยงา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ชื่อ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เภทธุรกิจ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510" w:hanging="51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ดร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ณรงค์ชั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ครเศรณ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ิญญาเอกทางด้านเศรษฐศาสต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วิทยาลัยจอห์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ฮอพคิ้นส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เทศสหรัฐอเมริก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eastAsia="th-TH"/>
              </w:rPr>
              <w:t>การอบร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0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54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53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52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9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9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7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7 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5 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4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0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-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27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คณะ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ind w:left="720" w:hanging="72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คณะกรรมการแห่งประเทศไทย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มาชิกคณะกรรมการสภ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คณะ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คณะกรรมการดำเนินการและรองประธานสภ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ที่ปรึกษากิตติมศักดิ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กสู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Directors Accreditation Program (DAP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46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นันด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ดีเวลอป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าลีสามพรา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ณะกรรมการนโยบายการเง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นาคารแห่ง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เทศไทย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ภาความร่วมมือทางเศรษฐกิจภาคพื้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ปซิฟิค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ำนักงานคณะกรรมการพัฒนาการเศรษฐกิจและสังคมแห่งชาติ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วิทยาลัยขอนแก่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ไท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ยอรม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โปรดักส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ถาบันความร่วมมือเพื่อพัฒนาเศรษฐกิ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ลุ่มน้ำโขง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ล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อ็มเอฟซ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ูลนิธิสถาบันวิจัยนโยบายเศรษฐกิจการคลัง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ศรณ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โฮลดิ้งส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ูลนิธิสถาบันวิจัยเพื่อการพัฒนาประเทศไท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ทีดีอาร์ไอ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510" w:hanging="51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ศรีวิสารวาจ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พิจารณาผลตอบแทน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ิญญาโททางการเง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Illinois Benedictine College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eastAsia="th-TH"/>
              </w:rPr>
              <w:t>การอบร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4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ี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4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4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4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3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4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4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3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2552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2550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ิ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2550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7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ม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2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2544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ม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0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2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2546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ี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2542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2550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ละ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และประธาน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บริหารและประธา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จ้าหน้าที่บริห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ละกรรมการตรว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กสู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Directors Accreditation Program (DAP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50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กสู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Directors Certification Program (DCP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ณะกรรมการตลาดหลักทรัพย์แห่งประเทศไทย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หลักทรัพย์จัดการกองทุน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รีเชียส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ชิพปิ้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ดีเอด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อสพีว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นารักษ์พัฒนาสิน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Global Alliance Partners Limited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อฟโวลูชั่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คปปิตอล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ล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ซิ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ล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ล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ตี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นาคารธนชาติ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ปซิฟิ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อสเซ็ทส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คปแม็กซ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16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510" w:hanging="51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ยปีเต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วลดั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พิจารณาผลตอบแทน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ิญญาเอก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Rural Sociology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วิทยาลัยคอร์แนล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eastAsia="th-TH"/>
              </w:rPr>
              <w:t>การอบร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50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43 - 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40  - 2550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กสู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Directors Accreditation Program (DAP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Cuervo Appraisals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ฟิลิปปินส์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ินโนเท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เทศฮ่องกง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ีซีวอร์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510" w:hanging="51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ชา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ูลกุ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คณะกรรมการบริษัท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คณะ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อำนวย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คณะกรรมการการลงทุ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คณะกรรมการบริหารความเสี่ย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ิญญาตร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าขา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ัญช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University of  Illinois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เทศ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หรัฐอเมริก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eastAsia="th-TH"/>
              </w:rPr>
              <w:t>การอบร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6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4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53 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อำนวยก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กสู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Directors Accreditation Program (DAP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นอร์ท สาธร โฮเต็ล จำกัด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ผ่นดินทอง พร็อพเพอร์ตี้ ดีเวลลอปเม้นท์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ผ่นดินทอง พร็อพเพอร์ตี้ ดีเวลลอปเม้นท์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ูไนเต็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โฮมส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ิทซ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ิลเล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อร์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าธ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รียลตี้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รายณ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าวิลเลีย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โกลเด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ล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มย์แฟร์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กร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มย์แฟร์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้านฉางเอสเตท</w:t>
            </w:r>
          </w:p>
        </w:tc>
      </w:tr>
      <w:tr>
        <w:trPr>
          <w:trHeight w:val="9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510" w:hanging="51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นางพรรณ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วรวุฒิจงสถิ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61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ระธานคณะกรรมการสรรห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ระธานคณะ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พิจารณาผลตอบแทน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ัญชีมหาบัณฑิ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ัญชีบัณฑิต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เกียรตินิยม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)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ผู้สอบบัญชีรับอนุญา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(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CPA)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ทะเบียนเลข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960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เทศไทย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ุฒิบัตรผู้ตรวจสอบภายในรับอนุญาตสาก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CIA)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มาคมผู้ตรวจสอบภายในสหรัฐอเมริก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ุฒิบัตรผู้ตรวจสอบภายในรับอนุญา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CPIA,QIA)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มาคมผู้ตรวจสอบภายในแห่งประเทศไทย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าชีพ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(Chartered Directors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IOD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กาศนียบัตรกฎหมายภาษีอากรรุ่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ถาบันพัฒนาข้าราชการฝ่ายตุลาการศาลยุติธรร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eastAsia="th-TH"/>
              </w:rPr>
              <w:t>การอบร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2550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2547 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เมย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.2554-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เม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.2553 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2550-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2550-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2543 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2542 - 2552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2533 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2547-2549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2547-2549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ระธานคณะกรรมการสรรหาและ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ระธานคณะกรรมการพิจารณาผลตอบแท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บรรษัทภิบาล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ที่ปรึกษาอิสร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เชี่ยวชาญด้านระบบบัญชีภาษีอาก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ระบบควบคุมภายใ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และระบบข้อมูลเพื่อการจัด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วิชาชีพบัญช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ด้านบัญชีภาษีอาก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วิทยากรพิเศษ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รมการอิสระและกรรมการตรวจสอบ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spacing w:before="120" w:after="0"/>
              <w:rPr>
                <w:rFonts w:ascii="Angsana New" w:hAnsi="Angsana New" w:cs="Angsana New"/>
                <w:sz w:val="24"/>
                <w:szCs w:val="24"/>
                <w:lang w:val="th-TH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กาศนียบัตรสถาบันกรรมการบริษัทไท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สูต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Directors Accreditation Program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ุ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/2003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สูต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Directors Certification Program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ุ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8/2003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สูต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Audit Committee Program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ุ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/2004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สูต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onitoring the Quality of Financial Reporting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ุ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/2007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สูต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onitoring the Internal Audit Function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ุ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/2007</w:t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สูต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onitoring the System of Internal Control and Risk Management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ุ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/200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สูต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Role of the Compensation Committee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ุ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/200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สูต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Chartered Director Class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ุ่น</w:t>
            </w:r>
            <w:r>
              <w:rPr>
                <w:rFonts w:cs="Angsana New" w:ascii="Angsana New" w:hAnsi="Angsana New"/>
                <w:sz w:val="24"/>
                <w:szCs w:val="24"/>
              </w:rPr>
              <w:t>3/200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สูต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onitoring Fraud Risk Management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ุ่น </w:t>
            </w:r>
            <w:r>
              <w:rPr>
                <w:rFonts w:cs="Angsana New" w:ascii="Angsana New" w:hAnsi="Angsana New"/>
                <w:sz w:val="24"/>
                <w:szCs w:val="24"/>
              </w:rPr>
              <w:t>1/2009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สูต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onitoring Fraud Risk Management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ุ่น </w:t>
            </w:r>
            <w:r>
              <w:rPr>
                <w:rFonts w:cs="Angsana New" w:ascii="Angsana New" w:hAnsi="Angsana New"/>
                <w:sz w:val="24"/>
                <w:szCs w:val="24"/>
              </w:rPr>
              <w:t>1/2009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สูต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Refresher Course DCP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ุ่น </w:t>
            </w:r>
            <w:r>
              <w:rPr>
                <w:rFonts w:cs="Angsana New" w:ascii="Angsana New" w:hAnsi="Angsana New"/>
                <w:sz w:val="24"/>
                <w:szCs w:val="24"/>
              </w:rPr>
              <w:t>2/2009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สูต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Role of the Chairman Program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ุ่น </w:t>
            </w:r>
            <w:r>
              <w:rPr>
                <w:rFonts w:cs="Angsana New" w:ascii="Angsana New" w:hAnsi="Angsana New"/>
                <w:sz w:val="24"/>
                <w:szCs w:val="24"/>
              </w:rPr>
              <w:t>25/20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สูต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Role of the Nomination and Governance Committee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ุ่น </w:t>
            </w:r>
            <w:r>
              <w:rPr>
                <w:rFonts w:cs="Angsana New" w:ascii="Angsana New" w:hAnsi="Angsana New"/>
                <w:sz w:val="24"/>
                <w:szCs w:val="24"/>
              </w:rPr>
              <w:t>1/2011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00" w:leader="none"/>
              </w:tabs>
              <w:rPr>
                <w:rFonts w:ascii="Angsana New" w:hAnsi="Angsana New" w:cs="Angsana New"/>
                <w:color w:val="FF0000"/>
                <w:sz w:val="24"/>
                <w:szCs w:val="24"/>
                <w:lang w:val="th-TH" w:eastAsia="th-TH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lang w:val="th-TH"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สมาคมส่งเสริมผู้ลงทุนไทย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ไทยวา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ริษัทโมโ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เทคโนโลย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จำกัด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เหมราชพัฒนาที่ดิ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เหมราชพัฒนาที่ดิ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ทีทีแอนด์ที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ริษัทเอกช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หลายประเภทธุรกิ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ุญก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จำกัด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สภาวิชาชีพบัญชีในพระบรมราชูปถัมภ์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มหาวิทยาลัยรัฐ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เอกช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และ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สภาวิชาชีพบัญชีในพระบรมราชูปถัมภ์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จีเอ็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มัลติมีเดีย</w:t>
            </w:r>
          </w:p>
          <w:p>
            <w:pPr>
              <w:pStyle w:val="Normal"/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นครไทยสตริปมิล</w:t>
            </w:r>
          </w:p>
          <w:p>
            <w:pPr>
              <w:pStyle w:val="Normal"/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color w:val="FF0000"/>
                <w:sz w:val="24"/>
                <w:szCs w:val="24"/>
                <w:lang w:val="th-TH" w:eastAsia="th-TH"/>
              </w:rPr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6.</w:t>
            </w:r>
          </w:p>
          <w:p>
            <w:pPr>
              <w:pStyle w:val="Normal"/>
              <w:ind w:left="170" w:hanging="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ม็คมิลเล็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Chartered Accountant, Accounting  Institute of Chartered Accounts in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Australia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Bachelor of Business, Major – Accounting, The New South Wales University of  Technology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eastAsia="th-TH"/>
              </w:rPr>
              <w:t>การอบร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4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5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4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46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41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46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3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3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51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50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50 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50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ิ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49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ิ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49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ิ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49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50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49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–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48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49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ี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48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47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มีอำนาจและ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มีอำนาจและประธาน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ไม่มีอำนาจและ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กรรมการและ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และกรรมการมีอำนา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และ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มีอำนา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กรรมการและกรรมการมีอำนา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และกรรมการมีอำนา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และ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ธาน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ีอำนา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มีอำนาจและกรรมการผู้จัดการอาวุโส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มีอำนา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มีอำนา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กสู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Directors Accreditation Program (DAP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อล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ี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คโนโลย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Quam Ventures (BVI) Limited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Global Alliance Partners Limited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Quam Multi-Strategy Funds (SPC) Ltd.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MAC Capital Limited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ล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หลักทรัพย์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Quam Fund Plus (SPC) Limited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MAC Sharaf  Securities (U.A.E.) LLC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MAC Capital Advisors Limited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ล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หลักทรัพย์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McMillen Advantage Capital Limited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ล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หลักทรัพย์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Quam Fund (SPC) Limited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Quam Asset Management (BVI) Limited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1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7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นายเอนก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กมลเนต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th-TH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ความเสี่ยง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บริหาร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ริญญาโท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สาขาบริหารธุรก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College of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sz w:val="24"/>
                <w:szCs w:val="24"/>
                <w:lang w:eastAsia="th-TH"/>
              </w:rPr>
              <w:t>Notre Dame</w:t>
            </w: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lang w:eastAsia="th-TH"/>
              </w:rPr>
              <w:t>ประเทศสหรัฐอเมริก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eastAsia="th-TH"/>
              </w:rPr>
              <w:t>การอบร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0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. 2550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 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 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 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 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 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 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 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 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5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49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2552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2546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 2549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39-2546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หารและกรรมการผู้มีอำนาจ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องประธาน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องประธานอาวุโสฝ่ายวาณิชธนกิจ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Managing Director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กสู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Directors Accreditation Program (DAP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ผ่นดินทอง พร็อพเพอร์ตี้ ดีเวลลอปเม้นท์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ูไนเต็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โฮมส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ิทซ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ิลเล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อร์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าธ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รียลตี้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รายณ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าวิลเลีย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โกลเด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ล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มย์แฟร์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กร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มย์แฟร์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้านฉางเอสเตท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ดาต้าแม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M.C.L. Management Service Co.,Ltd.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ยกิรินท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ฤหล้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ความเสี่ย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ิญญาตร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าขาบริหารธุรก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(Finance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วิทยาลั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อร์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อชิงตั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อชิงต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ดี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หรัฐอเมริก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eastAsia="th-TH"/>
              </w:rPr>
              <w:t>การอบร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52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28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28 –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51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จัด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จัด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จัด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จัด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กสู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Directors Accreditation Program (DAP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วอลิตี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ิน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Sheraton Grande Sukhumvit Hotel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ูเลอว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โฮเต็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Amari Boulevard Hotel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วอลิตี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ลอดจ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(City Lodge Sukhumvit Soi9/City Lodge Sukhumvit Soi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โศก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าร์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Park Plaza Sukhumvit Bangkok Hotel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</w:p>
          <w:p>
            <w:pPr>
              <w:pStyle w:val="Normal"/>
              <w:ind w:left="170" w:hanging="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ยพงษ์ชั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ศรษฐีวรรณ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ความเสี่ย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ิญญาตร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Bachelor of Commerce (Honours), University of  Manitoba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คนาด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eastAsia="th-TH"/>
              </w:rPr>
              <w:t>การอบร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52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53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50 –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2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2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2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2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2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2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2526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กสู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Directors Accreditation Program (DAP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ไทยฟ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พาเว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ล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มอร์ชั่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าร์ทเนอร์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ไทยฟ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2511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ข้าวสุพรรณ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ข้าวเศรษฐี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ไทยฟ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ลังสินค้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ศรษฐีวรร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ัฒนา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ไทยฮั้วเฮ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เทศจี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จ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ศรษฐีวรร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าร์เม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ะเทศจี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0.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ยวรุฒ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ูลกุ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การลงทุ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พิจารณาผลตอบแทน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ิญญาตร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Bachelor of Science in Business Administration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(Honours), Computing and Information Technology, Carnegie Mellon University- Tepper School Business,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หรัฐอเมริก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3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54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52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50-2553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มีอำนา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มีอำนาจ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Analyst, Investment Banking Divi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้านฉา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ซ็นจูรี่พัทย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นาคารกรุงศรีอยุธย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พลินจิตร</w:t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1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</w:p>
          <w:p>
            <w:pPr>
              <w:pStyle w:val="Normal"/>
              <w:ind w:left="170" w:hanging="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ยอมรศักดิ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กตุจรู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อาวุโส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ฝ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่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าย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ให้คำปรึกษาด้านธุรกิจและการเง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ารลงทุ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ิญญาโทบริหารธุรก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าขาการเงินและการตลาด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วิทยาลัยชิคาโก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หรัฐอเมริก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49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2552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2548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 2549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ย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46 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47 2542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46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อาวุโสฝายให้คำปรึกษาด้านธุรกิจและการเง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ารลงทุ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บริห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อาวุโสฝายวาณิชธนกิ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Asia Private Equity Divi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ดาต้าแม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ิษัทบางกอกซิตี้แอดไวเซอรร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</w:p>
          <w:p>
            <w:pPr>
              <w:pStyle w:val="Normal"/>
              <w:ind w:right="-30" w:hanging="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ล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อสเซทพลัส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หลัก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ท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GIC Special Investments Pte Ltd. Singapore</w:t>
            </w:r>
          </w:p>
        </w:tc>
      </w:tr>
      <w:tr>
        <w:trPr>
          <w:trHeight w:val="1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2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ส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ริยา บุณฑริ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</w:t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ฝ่าย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ให้คำปรึกษาด้านธุรกิจ</w:t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ละการเง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ารลงทุน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ปริญญาโท</w:t>
            </w:r>
            <w:r>
              <w:rPr>
                <w:rFonts w:ascii="Angsana New" w:hAnsi="Angsana New"/>
                <w:sz w:val="24"/>
                <w:szCs w:val="24"/>
                <w:lang w:val="th-TH" w:eastAsia="th-TH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สาขาบริหารธุรก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 w:eastAsia="th-TH"/>
              </w:rPr>
              <w:t>มหาวิทยาลั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th-TH" w:eastAsia="th-TH"/>
              </w:rPr>
              <w:t xml:space="preserve"> </w:t>
            </w:r>
            <w:r>
              <w:rPr>
                <w:rFonts w:ascii="Angsana New" w:hAnsi="Angsana New"/>
                <w:lang w:eastAsia="th-TH"/>
              </w:rPr>
              <w:t>Oregon</w:t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หรัฐอเมริก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/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549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46-2549</w:t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45 -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2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องประธาน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ฝ่ายให้คำปรึกษาด้านธุรกิจ</w:t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และการเง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ารลงทุน</w:t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Senior Research Analyst</w:t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Research Analy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</w:p>
          <w:p>
            <w:pPr>
              <w:pStyle w:val="Normal"/>
              <w:spacing w:lineRule="exact" w:line="350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3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างสาวสุภาณ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พงศ์สุภาพชน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5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ผู้จัด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ฝ่ายบัญชี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ารเงิน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ริญญาโทบริหารธุรกิ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,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หาวิทยาลัยอัสสัมชัญ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0.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2543 –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ผู้จัด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ฝ่ายบัญชีและการเงิ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มจ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รุ๊คเค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eastAsia="th-TH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ธุรกิจที่ปรึกษา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</w:r>
          </w:p>
        </w:tc>
      </w:tr>
    </w:tbl>
    <w:p>
      <w:pPr>
        <w:pStyle w:val="Heading7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7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 xml:space="preserve">ความสัมพันธ์ทางครอบครัวระหว่างผู้บริหารด้วยกัน 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 xml:space="preserve">ไม่มี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สัมพันธ์ทางครอบครัว หมายถึง ความสัมพันธ์ทางสายโลหิต ความสัมพันธ์โดยการสมรส และความสัมพันธ์โดยการจดทะเบียนตามกฎหมาย โดยรวมถึงบิดา มารดา คู่สมรส บุตร พี่น้อง ลุง ป้า น้า อา รวมถึง คู่สมรส และบุตร ของบุคคลดังกล่าว</w:t>
      </w:r>
      <w:r>
        <w:rPr>
          <w:rFonts w:cs="Angsana New" w:ascii="Angsana New" w:hAnsi="Angsana New"/>
          <w:color w:val="000000"/>
        </w:rPr>
        <w:t xml:space="preserve">) </w:t>
      </w:r>
    </w:p>
    <w:p>
      <w:pPr>
        <w:sectPr>
          <w:footerReference w:type="default" r:id="rId2"/>
          <w:type w:val="nextPage"/>
          <w:pgSz w:orient="landscape" w:w="15840" w:h="12240"/>
          <w:pgMar w:left="737" w:right="907" w:gutter="0" w:header="0" w:top="1304" w:footer="567" w:bottom="1080"/>
          <w:pgNumType w:start="104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1.2    </w:t>
      </w:r>
      <w:r>
        <w:rPr>
          <w:rFonts w:ascii="Angsana New" w:hAnsi="Angsana New" w:cs="Angsana New"/>
          <w:b/>
          <w:b/>
          <w:bCs/>
          <w:color w:val="000000"/>
        </w:rPr>
        <w:t xml:space="preserve">รายละเอียดกรรมการ ผู้บริหารและผู้มีอำนาจที่ดำรงตำแหน่งเป็นผู้บริหารในบริษัทย่อย 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956"/>
        <w:gridCol w:w="1278"/>
        <w:gridCol w:w="1134"/>
        <w:gridCol w:w="1134"/>
        <w:gridCol w:w="1276"/>
        <w:gridCol w:w="1276"/>
        <w:gridCol w:w="1276"/>
        <w:gridCol w:w="1276"/>
      </w:tblGrid>
      <w:tr>
        <w:trPr>
          <w:trHeight w:val="397" w:hRule="atLeast"/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ชื่อบริษัท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ุ๊คเคอร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Heading8"/>
              <w:rPr>
                <w:rFonts w:ascii="Cordia New" w:hAnsi="Cordia New" w:cs="AngsanaUPC"/>
              </w:rPr>
            </w:pPr>
            <w:r>
              <w:rPr>
                <w:rFonts w:cs="AngsanaUPC" w:ascii="Cordia New" w:hAnsi="Cordia New"/>
              </w:rPr>
              <w:t>Brooker</w:t>
            </w:r>
          </w:p>
        </w:tc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</w:tr>
      <w:tr>
        <w:trPr>
          <w:trHeight w:val="900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CL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B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B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rooker Dun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rooker Internationa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., L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rooker Consulting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CA</w:t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รงค์ชัย อัครเศรณ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, 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ชาญ บูลกุล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, /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พงษ์ชัย เศรษฐีวรรณ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/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โรเบิร์ต  วิลเลี่ยม  แม็คมิลเลน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,  /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ปีเตอร์ เวลดัน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ชัยภัทร ศรีวิสารวาจ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งพรรณี วรวุฒิจงสถิ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กิรินทร์ นฤหล้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เอนก กมลเนตร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วรุฒ บูลกุล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งสาวสุภาณี พงศ์สุภาพชน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อมรศักดิ์ เกตุจรู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เอเดรียน ดันน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ซิมสัน อินเวสต์เม้นท์ ลิมิเต็ด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ซิมสัน ไฟแนนชี่ยล  ลิมิเต็ด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หมายเหตุ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Brooker 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ถึง บริษัท บรุ๊คเคอร์ กรุ๊ป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  <w:tab/>
        <w:tab/>
        <w:t xml:space="preserve">BCL </w:t>
      </w:r>
      <w:r>
        <w:rPr>
          <w:rFonts w:ascii="Angsana New" w:hAnsi="Angsana New" w:cs="Angsana New"/>
          <w:sz w:val="24"/>
          <w:sz w:val="24"/>
          <w:szCs w:val="24"/>
        </w:rPr>
        <w:t>หมายถึง บริษัท บรุ๊คเคอร์ แคปปิตอ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 xml:space="preserve">BBS </w:t>
      </w:r>
      <w:r>
        <w:rPr>
          <w:rFonts w:ascii="Angsana New" w:hAnsi="Angsana New" w:cs="Angsana New"/>
          <w:sz w:val="24"/>
          <w:sz w:val="24"/>
          <w:szCs w:val="24"/>
        </w:rPr>
        <w:t>หมายถึง บริษัท บรุ๊คเคอร์ บิสเนส โซลูชั่น จำกัด</w:t>
      </w:r>
    </w:p>
    <w:p>
      <w:pPr>
        <w:pStyle w:val="Heading1"/>
        <w:jc w:val="lef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BBT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บริษัท บินสแวงเกอร์ บรุ๊คเคอร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จำกัด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 xml:space="preserve">Brooker International 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มายถึง บริษัท บรุ๊คเคอร์ อินเตอร์เนชั่นแนล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Brooker Dunn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มายถึง บริษัท บรุ๊คเคอร์ ดันน์ แอสเซท แอดไวเซอรี่ จำกัด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Brooker Consulting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บริษัท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ุ๊คเคอร์ คอนซัลติ้ง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จำกัด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  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BCA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มายถึง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 บรุ๊คเคอร์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 คอร์ปอเรทแอดไวเซอรี่ จำกัด  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 xml:space="preserve">:  /   =    </w:t>
      </w:r>
      <w:r>
        <w:rPr>
          <w:rFonts w:ascii="Angsana New" w:hAnsi="Angsana New" w:cs="Angsana New"/>
          <w:color w:val="000000"/>
        </w:rPr>
        <w:t xml:space="preserve">กรรมการ         </w:t>
      </w:r>
      <w:r>
        <w:rPr>
          <w:rFonts w:cs="Angsana New" w:ascii="Angsana New" w:hAnsi="Angsana New"/>
          <w:color w:val="000000"/>
        </w:rPr>
        <w:t xml:space="preserve">X     =    </w:t>
      </w:r>
      <w:r>
        <w:rPr>
          <w:rFonts w:ascii="Angsana New" w:hAnsi="Angsana New" w:cs="Angsana New"/>
          <w:color w:val="000000"/>
        </w:rPr>
        <w:t xml:space="preserve">ประธานกรรมการ       </w:t>
      </w:r>
      <w:r>
        <w:rPr>
          <w:rFonts w:cs="Angsana New" w:ascii="Angsana New" w:hAnsi="Angsana New"/>
          <w:color w:val="000000"/>
        </w:rPr>
        <w:t xml:space="preserve">//   =    </w:t>
      </w:r>
      <w:r>
        <w:rPr>
          <w:rFonts w:ascii="Angsana New" w:hAnsi="Angsana New" w:cs="Angsana New"/>
          <w:color w:val="000000"/>
        </w:rPr>
        <w:t xml:space="preserve">กรรมการบริหาร    </w:t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ind w:left="1620" w:right="1162" w:hanging="162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1.3    </w:t>
      </w:r>
      <w:r>
        <w:rPr>
          <w:rFonts w:ascii="Angsana New" w:hAnsi="Angsana New" w:cs="Angsana New"/>
          <w:b/>
          <w:b/>
          <w:bCs/>
          <w:color w:val="000000"/>
        </w:rPr>
        <w:t>รายละเอียดกรรมการ ผู้บริหารและผู้มีอำนาจที่ดำรงตำแหน่งเป็นผู้บริหารบริษัทที่เกี่ยวข้อง</w:t>
      </w:r>
    </w:p>
    <w:tbl>
      <w:tblPr>
        <w:tblW w:w="11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6"/>
        <w:gridCol w:w="992"/>
        <w:gridCol w:w="992"/>
        <w:gridCol w:w="1276"/>
        <w:gridCol w:w="1134"/>
        <w:gridCol w:w="1275"/>
      </w:tblGrid>
      <w:tr>
        <w:trPr>
          <w:trHeight w:val="39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ชื่อบริษั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ุ๊คเคอร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บริษัท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</w:p>
        </w:tc>
      </w:tr>
      <w:tr>
        <w:trPr>
          <w:trHeight w:val="166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  <w:p>
            <w:pPr>
              <w:pStyle w:val="Hea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ลักทรัพย์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ีมิโก้ จำกั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อล จำกั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 จัตุรัส โปรเจ็คท์ จำกั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 แมค แคปปิตอ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อดไวเซอร์รี่ จำ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Brooker Sukhothai Fun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 มินเซน แมชชีนเนอรี่ จำกัด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รงค์ชัย อัครเศรณ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, 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ชาญ บูลกุ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,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, /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พงษ์ชัย เศรษฐีวรร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โรเบิร์ต  วิลเลี่ยม  แม็คมิลเล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ปีเตอร์ เวลด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ชัยภัทร ศรีวิสารวาจ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,  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งพรรณี วรวุฒิจงสถ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กิรินทร์ นฤหล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เอนก กมลเน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,  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bookmarkStart w:id="0" w:name="OLE_LINK4"/>
            <w:bookmarkStart w:id="1" w:name="OLE_LINK3"/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วรุฒ บูลกุล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งสาวสุภาณี พงศ์สุภาพ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อมรศักดิ์ เกตุจรู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นายเอเดรียน ดันน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, /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ซิมสัน อินเวสต์เม้นท์ ลิมิเต็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ซิมสัน ไฟแนนชี่ยล  ลิมิเต็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หมายเหตุ  </w:t>
      </w:r>
      <w:r>
        <w:rPr>
          <w:rFonts w:cs="Angsana New" w:ascii="Angsana New" w:hAnsi="Angsana New"/>
          <w:color w:val="000000"/>
        </w:rPr>
        <w:t xml:space="preserve">:  /   =    </w:t>
      </w:r>
      <w:r>
        <w:rPr>
          <w:rFonts w:ascii="Angsana New" w:hAnsi="Angsana New" w:cs="Angsana New"/>
          <w:color w:val="000000"/>
        </w:rPr>
        <w:t xml:space="preserve">กรรมการ         </w:t>
      </w:r>
      <w:r>
        <w:rPr>
          <w:rFonts w:cs="Angsana New" w:ascii="Angsana New" w:hAnsi="Angsana New"/>
          <w:color w:val="000000"/>
        </w:rPr>
        <w:t xml:space="preserve">X     =    </w:t>
      </w:r>
      <w:r>
        <w:rPr>
          <w:rFonts w:ascii="Angsana New" w:hAnsi="Angsana New" w:cs="Angsana New"/>
          <w:color w:val="000000"/>
        </w:rPr>
        <w:t xml:space="preserve">ประธานกรรมการ       </w:t>
      </w:r>
      <w:r>
        <w:rPr>
          <w:rFonts w:cs="Angsana New" w:ascii="Angsana New" w:hAnsi="Angsana New"/>
          <w:color w:val="000000"/>
        </w:rPr>
        <w:t xml:space="preserve">//   =    </w:t>
      </w:r>
      <w:r>
        <w:rPr>
          <w:rFonts w:ascii="Angsana New" w:hAnsi="Angsana New" w:cs="Angsana New"/>
          <w:color w:val="000000"/>
        </w:rPr>
        <w:t xml:space="preserve">กรรมการบริหาร    </w:t>
      </w:r>
      <w:r>
        <w:rPr>
          <w:rFonts w:ascii="Angsana New" w:hAnsi="Angsana New" w:cs="Angsana New"/>
          <w:color w:val="000000"/>
        </w:rPr>
        <w:t xml:space="preserve">          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 xml:space="preserve">* </w:t>
      </w:r>
      <w:r>
        <w:rPr>
          <w:rFonts w:cs="Angsana New" w:ascii="Angsana New" w:hAnsi="Angsana New"/>
          <w:color w:val="000000"/>
        </w:rPr>
        <w:t xml:space="preserve"> = </w:t>
      </w:r>
      <w:r>
        <w:rPr>
          <w:rFonts w:ascii="Angsana New" w:hAnsi="Angsana New" w:cs="Angsana New"/>
          <w:color w:val="000000"/>
        </w:rPr>
        <w:t>ภรรยาเป็นกรรมการและกรรมการบริหาร</w:t>
      </w:r>
    </w:p>
    <w:p>
      <w:pPr>
        <w:pStyle w:val="Normal"/>
        <w:rPr>
          <w:rFonts w:cs="Cordia New"/>
        </w:rPr>
      </w:pPr>
      <w:r>
        <w:rPr>
          <w:rFonts w:cs="Cordia New"/>
        </w:rPr>
        <w:t xml:space="preserve"> </w:t>
      </w:r>
    </w:p>
    <w:sectPr>
      <w:footerReference w:type="default" r:id="rId3"/>
      <w:type w:val="nextPage"/>
      <w:pgSz w:orient="landscape" w:w="15840" w:h="12240"/>
      <w:pgMar w:left="680" w:right="533" w:gutter="0" w:header="0" w:top="1187" w:footer="2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rFonts w:ascii="Angsana New" w:hAnsi="Angsana New" w:cs="Angsana New"/>
        <w:b/>
        <w:b/>
        <w:bCs/>
      </w:rPr>
      <w:t xml:space="preserve">บริษัท บรุ๊คเคอร์ กรุ๊ป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  <w:r>
      <w:rPr/>
      <w:t xml:space="preserve">                                             </w:t>
      <w:tab/>
      <w:tab/>
      <w:tab/>
      <w:tab/>
      <w:tab/>
      <w:tab/>
      <w:tab/>
      <w:tab/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rFonts w:ascii="Angsana New" w:hAnsi="Angsana New" w:cs="Angsana New"/>
        <w:b/>
        <w:b/>
        <w:bCs/>
      </w:rPr>
      <w:t xml:space="preserve">บริษัท  บรุ๊คเคอร์ 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</w:t>
    </w:r>
    <w:r>
      <w:rPr>
        <w:rFonts w:cs="Angsana New" w:ascii="Angsana New" w:hAnsi="Angsana New"/>
        <w:b/>
        <w:bCs/>
        <w:sz w:val="22"/>
        <w:szCs w:val="22"/>
      </w:rPr>
      <w:tab/>
    </w:r>
    <w:r>
      <w:rPr>
        <w:rFonts w:cs="Angsana New" w:ascii="Angsana New" w:hAnsi="Angsana New"/>
        <w:b/>
        <w:bCs/>
        <w:color w:val="000000"/>
        <w:sz w:val="24"/>
        <w:szCs w:val="24"/>
      </w:rPr>
      <w:t xml:space="preserve"> </w:t>
    </w:r>
    <w:r>
      <w:rPr>
        <w:rFonts w:cs="Angsana New" w:ascii="Angsana New" w:hAnsi="Angsana New"/>
        <w:color w:val="000000"/>
      </w:rPr>
      <w:t xml:space="preserve">          </w:t>
      <w:tab/>
      <w:t xml:space="preserve">                                          </w:t>
    </w:r>
    <w:r>
      <w:rPr>
        <w:rFonts w:ascii="Angsana New" w:hAnsi="Angsana New"/>
        <w:color w:val="000000"/>
      </w:rPr>
      <w:tab/>
      <w:t xml:space="preserve">                                                                   </w:t>
    </w:r>
    <w:r>
      <w:rPr>
        <w:rFonts w:ascii="Angsana New" w:hAnsi="Angsana New"/>
        <w:color w:val="000000"/>
      </w:rPr>
      <w:fldChar w:fldCharType="begin"/>
    </w:r>
    <w:r>
      <w:rPr>
        <w:rFonts w:ascii="Angsana New" w:hAnsi="Angsana New"/>
        <w:color w:val="000000"/>
      </w:rPr>
      <w:instrText xml:space="preserve"> PAGE </w:instrText>
    </w:r>
    <w:r>
      <w:rPr>
        <w:rFonts w:ascii="Angsana New" w:hAnsi="Angsana New"/>
        <w:color w:val="000000"/>
      </w:rPr>
      <w:fldChar w:fldCharType="separate"/>
    </w:r>
    <w:r>
      <w:rPr>
        <w:rFonts w:ascii="Angsana New" w:hAnsi="Angsana New"/>
        <w:color w:val="000000"/>
      </w:rPr>
      <w:t>121</w:t>
    </w:r>
    <w:r>
      <w:rPr>
        <w:rFonts w:ascii="Angsana New" w:hAnsi="Angsana New"/>
        <w:color w:val="000000"/>
      </w:rPr>
      <w:fldChar w:fldCharType="end"/>
    </w:r>
    <w:r>
      <w:rPr>
        <w:rFonts w:cs="Angsana New" w:ascii="Angsana New" w:hAnsi="Angsana New"/>
        <w:color w:val="000000"/>
      </w:rPr>
      <w:t xml:space="preserve">                                                                       </w:t>
    </w:r>
    <w:r>
      <w:rPr>
        <w:rStyle w:val="PageNumber"/>
      </w:rPr>
      <w:tab/>
    </w:r>
    <w:r>
      <w:rPr>
        <w:rFonts w:cs="Angsana New" w:ascii="Angsana New" w:hAnsi="Angsana New"/>
        <w:color w:val="000000"/>
      </w:rPr>
      <w:t xml:space="preserve">                                                                              </w:t>
    </w:r>
    <w:r>
      <w:rPr>
        <w:rFonts w:ascii="Angsana New" w:hAnsi="Angsana New"/>
      </w:rPr>
      <w:t xml:space="preserve">                                         </w:t>
    </w:r>
    <w:r>
      <w:rPr>
        <w:rFonts w:cs="Angsana New" w:ascii="Angsana New" w:hAnsi="Angsana New"/>
      </w:rPr>
      <w:t xml:space="preserve">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32"/>
        <w:szCs w:val="32"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45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45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72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08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ngsanaUPC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AngsanaUPC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cs="AngsanaUPC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ngsana New" w:hAnsi="Angsana New" w:cs="Angsana New"/>
      <w:sz w:val="32"/>
      <w:szCs w:val="32"/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rFonts w:cs="Cordia New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 New"/>
      <w:sz w:val="28"/>
      <w:szCs w:val="28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1800" w:leader="none"/>
      </w:tabs>
      <w:ind w:left="1800" w:hanging="1800"/>
    </w:pPr>
    <w:rPr>
      <w:rFonts w:cs="AngsanaUPC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55:00Z</dcterms:created>
  <dc:creator>qc</dc:creator>
  <dc:description/>
  <cp:keywords/>
  <dc:language>en-US</dc:language>
  <cp:lastModifiedBy>Network Administrator</cp:lastModifiedBy>
  <cp:lastPrinted>2009-03-06T17:22:00Z</cp:lastPrinted>
  <dcterms:modified xsi:type="dcterms:W3CDTF">2013-03-06T07:29:00Z</dcterms:modified>
  <cp:revision>392</cp:revision>
  <dc:subject/>
  <dc:title>รายละเอียดคณะกรรมการ ของบริษัท ฯ   ณ วันที่  [        ]</dc:title>
</cp:coreProperties>
</file>