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-63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ี่ปรึกษาด้านธุรกิจการเงิน การลงทุน และอสังหาริมทรัพย์ รวมทั้งเป็นที่ปรึกษาอิสระให้แก่องค์กรชั้นนำของภาครัฐบาลและภาคเอกชนทั้งในประเทศไทย และต่างประเทศ  บริษัทฯ ดำเนินธุรกิจโดยให้บริการงานหลั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คือ </w:t>
      </w:r>
    </w:p>
    <w:p>
      <w:pPr>
        <w:pStyle w:val="Normal"/>
        <w:numPr>
          <w:ilvl w:val="0"/>
          <w:numId w:val="4"/>
        </w:numPr>
        <w:ind w:left="1080" w:right="-63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คำปรึกษาด้านธุรกิจและการเงิน การล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Business &amp; Financial Consulting, Investments)</w:t>
      </w:r>
    </w:p>
    <w:p>
      <w:pPr>
        <w:pStyle w:val="Normal"/>
        <w:numPr>
          <w:ilvl w:val="0"/>
          <w:numId w:val="4"/>
        </w:numPr>
        <w:ind w:left="1080" w:right="-63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ตัวแทนและให้คำปรึกษาด้านอสังหาริมทรัพย์ </w:t>
      </w:r>
      <w:r>
        <w:rPr>
          <w:rFonts w:cs="Angsana New" w:ascii="Angsana New" w:hAnsi="Angsana New"/>
          <w:sz w:val="32"/>
          <w:szCs w:val="32"/>
        </w:rPr>
        <w:t xml:space="preserve">(Real Estate Brokerage and </w:t>
      </w:r>
    </w:p>
    <w:p>
      <w:pPr>
        <w:pStyle w:val="Normal"/>
        <w:ind w:left="360" w:right="-63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onsultancy)  </w:t>
      </w:r>
    </w:p>
    <w:p>
      <w:pPr>
        <w:pStyle w:val="Normal"/>
        <w:numPr>
          <w:ilvl w:val="0"/>
          <w:numId w:val="4"/>
        </w:numPr>
        <w:ind w:left="1080" w:right="-63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>ให้คำป</w:t>
      </w:r>
      <w:r>
        <w:rPr>
          <w:rFonts w:ascii="Angsana New" w:hAnsi="Angsana New" w:cs="Angsana New"/>
          <w:sz w:val="32"/>
          <w:sz w:val="32"/>
          <w:szCs w:val="32"/>
        </w:rPr>
        <w:t>รึกษา</w:t>
      </w:r>
      <w:r>
        <w:rPr>
          <w:rFonts w:ascii="Angsana New" w:hAnsi="Angsana New" w:cs="Angsana New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sz w:val="32"/>
          <w:sz w:val="32"/>
          <w:szCs w:val="32"/>
        </w:rPr>
        <w:t>การลงทุน</w:t>
      </w:r>
      <w:r>
        <w:rPr>
          <w:rFonts w:ascii="Angsana New" w:hAnsi="Angsana New" w:cs="Angsana New"/>
          <w:sz w:val="32"/>
          <w:sz w:val="32"/>
          <w:szCs w:val="32"/>
        </w:rPr>
        <w:t>สำหรับ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ffshore Capital (Offshore Capital </w:t>
      </w:r>
    </w:p>
    <w:p>
      <w:pPr>
        <w:pStyle w:val="Normal"/>
        <w:ind w:left="720" w:right="-63" w:firstLine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anagement)</w:t>
      </w:r>
    </w:p>
    <w:p>
      <w:pPr>
        <w:pStyle w:val="Normal"/>
        <w:ind w:left="720" w:right="-6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การลงทุนเพื่อผลตอบแทนจากการล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vestment)</w:t>
      </w:r>
    </w:p>
    <w:p>
      <w:pPr>
        <w:pStyle w:val="Normal"/>
        <w:ind w:left="720" w:right="-63" w:firstLine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8265</wp:posOffset>
                </wp:positionV>
                <wp:extent cx="1463675" cy="4914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9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3.45pt;margin-top:6.95pt;width:115.2pt;height:38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7710</wp:posOffset>
                </wp:positionH>
                <wp:positionV relativeFrom="paragraph">
                  <wp:posOffset>118745</wp:posOffset>
                </wp:positionV>
                <wp:extent cx="1243330" cy="492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9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7.3pt;margin-top:9.35pt;width:97.85pt;height:3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1"/>
          <w:numId w:val="5"/>
        </w:numPr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ให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ปรึกษาด้าน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 การ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Business &amp; Financial Consulting, Investments)</w:t>
      </w:r>
    </w:p>
    <w:p>
      <w:pPr>
        <w:pStyle w:val="Normal"/>
        <w:ind w:left="39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2"/>
          <w:numId w:val="6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ให้บริการ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ประกอบธุรกิ</w:t>
      </w:r>
      <w:r>
        <w:rPr>
          <w:rFonts w:ascii="Angsana New" w:hAnsi="Angsana New" w:cs="Angsana New"/>
          <w:sz w:val="32"/>
          <w:sz w:val="32"/>
          <w:szCs w:val="32"/>
        </w:rPr>
        <w:t>จในการให้</w:t>
      </w:r>
      <w:r>
        <w:rPr>
          <w:rFonts w:ascii="Angsana New" w:hAnsi="Angsana New" w:cs="Angsana New"/>
          <w:sz w:val="32"/>
          <w:sz w:val="32"/>
          <w:szCs w:val="32"/>
        </w:rPr>
        <w:t>คำปรึกษาด้านธุรกิจ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เงิน 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ก่เจ้าของธุรกิจและผู้บริหารระดับสูงของบริษัท โดยเน้นการให้บริการที่แตกต่างเพื่อทำให้เกิ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สูงสุดแก่องค์กรของลูกค้า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สามารถที่จะแก้ปัญหาที่ยุ่งยากซับซ้อนได้ภายในเวลาอันรวดเร็ว จากความชำนาญงานที่บริษัทฯ มีซึ่งสามารถแยกได้ดังนี้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ระดมทุน </w:t>
      </w:r>
      <w:r>
        <w:rPr>
          <w:rFonts w:cs="Angsana New" w:ascii="Angsana New" w:hAnsi="Angsana New"/>
          <w:b/>
          <w:bCs/>
          <w:sz w:val="32"/>
          <w:szCs w:val="32"/>
        </w:rPr>
        <w:t>(Fund Raising)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วยในการเตรียมความพร้อมและเตรียมตัวเข้าเป็นบริษัทจดทะเบียนในตลาดหลักทรัพย์แห่งประเทศไทย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วยในการปรับโครงสร้างทางการเงินหรือปรับฐานทุนจดทะเบียน โดยการระดมทุนจากบุคคลในวงจำ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 อื่น ๆ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วยในการจัดหาแหล่งเงินกู้ทั้งจากสินเชื่อระยะยาวสำหรับโครงการ </w:t>
      </w:r>
      <w:r>
        <w:rPr>
          <w:rFonts w:cs="Angsana New" w:ascii="Angsana New" w:hAnsi="Angsana New"/>
          <w:sz w:val="32"/>
          <w:szCs w:val="32"/>
        </w:rPr>
        <w:t xml:space="preserve">(Project financ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สินเชื่อระยะสั้น </w:t>
      </w:r>
      <w:r>
        <w:rPr>
          <w:rFonts w:cs="Angsana New" w:ascii="Angsana New" w:hAnsi="Angsana New"/>
          <w:sz w:val="32"/>
          <w:szCs w:val="32"/>
        </w:rPr>
        <w:t xml:space="preserve">(Bridge loan) </w:t>
      </w:r>
      <w:r>
        <w:rPr>
          <w:rFonts w:ascii="Angsana New" w:hAnsi="Angsana New" w:cs="Angsana New"/>
          <w:sz w:val="32"/>
          <w:sz w:val="32"/>
          <w:szCs w:val="32"/>
        </w:rPr>
        <w:t>ตามความต้องการของลูก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ับโครงสร้าง </w:t>
      </w:r>
      <w:r>
        <w:rPr>
          <w:rFonts w:cs="Angsana New" w:ascii="Angsana New" w:hAnsi="Angsana New"/>
          <w:b/>
          <w:bCs/>
          <w:sz w:val="32"/>
          <w:szCs w:val="32"/>
        </w:rPr>
        <w:t>(Restructuring)</w:t>
      </w:r>
    </w:p>
    <w:p>
      <w:pPr>
        <w:pStyle w:val="Normal"/>
        <w:numPr>
          <w:ilvl w:val="1"/>
          <w:numId w:val="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วยในการปรับปรุงโครงสร้างหนี้ </w:t>
      </w:r>
      <w:r>
        <w:rPr>
          <w:rFonts w:cs="Angsana New" w:ascii="Angsana New" w:hAnsi="Angsana New"/>
          <w:sz w:val="32"/>
          <w:szCs w:val="32"/>
        </w:rPr>
        <w:t xml:space="preserve">(Debt Restructuring) </w:t>
      </w:r>
      <w:r>
        <w:rPr>
          <w:rFonts w:ascii="Angsana New" w:hAnsi="Angsana New" w:cs="Angsana New"/>
          <w:sz w:val="32"/>
          <w:sz w:val="32"/>
          <w:szCs w:val="32"/>
        </w:rPr>
        <w:t>ปรับโครงสร้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งค์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rporate restructu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ัดทำแผนฟื้นฟูกิจการ </w:t>
      </w:r>
      <w:r>
        <w:rPr>
          <w:rFonts w:cs="Angsana New" w:ascii="Angsana New" w:hAnsi="Angsana New"/>
          <w:sz w:val="32"/>
          <w:szCs w:val="32"/>
        </w:rPr>
        <w:t xml:space="preserve">(Rehabilitation plan transactions) </w:t>
      </w:r>
      <w:r>
        <w:rPr>
          <w:rFonts w:ascii="Angsana New" w:hAnsi="Angsana New" w:cs="Angsana New"/>
          <w:sz w:val="32"/>
          <w:sz w:val="32"/>
          <w:szCs w:val="32"/>
        </w:rPr>
        <w:t>หรือปรับปรุงแผนฟื้นฟูกิจการทั้งที่อยู่ในขบวนการพิจารณาของศาลแล้วหรือยังไม่ได้อยู่ในการพิจารณาก็ตาม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วยในการจัดหาแหล่งเงินทุน หรือนักลงทุนใหม่ ทั้งแบบเข้ามาช่วยบริหารหรือแบบให้ความช่วยเหลือด้านเงินทุนอย่างเดียว และเพิ่มธุรกิจใหม่ให้กับลูกค้า</w:t>
      </w:r>
    </w:p>
    <w:p>
      <w:pPr>
        <w:pStyle w:val="Normal"/>
        <w:numPr>
          <w:ilvl w:val="1"/>
          <w:numId w:val="8"/>
        </w:numPr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ช่วยใน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หารจัดการลดธุรกิจที่ไม่ใช่ธุรกิจหลัก </w:t>
      </w:r>
      <w:r>
        <w:rPr>
          <w:rFonts w:cs="Angsana New" w:ascii="Angsana New" w:hAnsi="Angsana New"/>
          <w:spacing w:val="-4"/>
          <w:sz w:val="32"/>
          <w:szCs w:val="32"/>
        </w:rPr>
        <w:t>(Non core divestments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ควบและรวมกิจ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Merger &amp; Acquisition)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วยจัดการรวมถึงประสานงานเพื่อให้ได้รับข้อตกลงและความเป็นไปได้ที่ดีที่สุดสำหรับลูกค้า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วยให้คำแนะนำต่อผู้ขายในเรื่องรูปแบบของข้อตกลงเพื่อหาผู้ซื้อหรือผู้ร่วมลงทุนให้ได้ผู้ที่เหมาะสมที่สุด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วยให้คำแนะนำต่อผู้ซื้อสำหรับเป้าหมายขององค์กรและการปฏิบัติ เพื่อให้บรรลุถึงเป้าหมายนั้น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วยวางแผนในการปรับโครงสร้างและการบริหารการจัดการจากการเข้าซื้อกิจการเป้าหมา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ห้บริการอื่น ๆ </w:t>
      </w:r>
      <w:r>
        <w:rPr>
          <w:rFonts w:cs="Angsana New" w:ascii="Angsana New" w:hAnsi="Angsana New"/>
          <w:b/>
          <w:bCs/>
          <w:sz w:val="32"/>
          <w:szCs w:val="32"/>
        </w:rPr>
        <w:t>(Other Services)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วยในการวิเคราะห์มูลค่าที่เหมาะสมที่ผู้ถือหุ้นควรจะได้รับ </w:t>
      </w:r>
      <w:r>
        <w:rPr>
          <w:rFonts w:cs="Angsana New" w:ascii="Angsana New" w:hAnsi="Angsana New"/>
          <w:sz w:val="32"/>
          <w:szCs w:val="32"/>
        </w:rPr>
        <w:t xml:space="preserve">(Shareholder value) </w:t>
      </w:r>
      <w:r>
        <w:rPr>
          <w:rFonts w:ascii="Angsana New" w:hAnsi="Angsana New" w:cs="Angsana New"/>
          <w:sz w:val="32"/>
          <w:sz w:val="32"/>
          <w:szCs w:val="32"/>
        </w:rPr>
        <w:t>และในเบื้องต้นช่วยจัดเตรียมเอกสารสนับสนุนการเสนอขายหลักทรัพย์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วยในการศึกษาค่าความเป็นไปได้ของโครงการ </w:t>
      </w:r>
      <w:r>
        <w:rPr>
          <w:rFonts w:cs="Angsana New" w:ascii="Angsana New" w:hAnsi="Angsana New"/>
          <w:sz w:val="32"/>
          <w:szCs w:val="32"/>
        </w:rPr>
        <w:t>(Project feasibility)</w:t>
      </w:r>
    </w:p>
    <w:p>
      <w:pPr>
        <w:pStyle w:val="Normal"/>
        <w:numPr>
          <w:ilvl w:val="1"/>
          <w:numId w:val="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่วยจัดเตรียมในเรื่องการวิเคราะห์มูลค่าธุรกิจ </w:t>
      </w:r>
      <w:r>
        <w:rPr>
          <w:rFonts w:cs="Angsana New" w:ascii="Angsana New" w:hAnsi="Angsana New"/>
          <w:sz w:val="32"/>
          <w:szCs w:val="32"/>
        </w:rPr>
        <w:t>(Business valuation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sectPr>
          <w:footerReference w:type="default" r:id="rId2"/>
          <w:type w:val="nextPage"/>
          <w:pgSz w:w="11906" w:h="16838"/>
          <w:pgMar w:left="2160" w:right="1440" w:gutter="0" w:header="0" w:top="1440" w:footer="562" w:bottom="1440"/>
          <w:pgNumType w:start="23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งานที่ยังมิได้ส่งมอบ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กิดขึ้นจากฝ่ายให้คำปรึกษาด้านธุรกิจและการเงิน การลงทุน  </w:t>
      </w:r>
      <w:r>
        <w:rPr>
          <w:rFonts w:cs="Angsana New" w:ascii="Angsana New" w:hAnsi="Angsana New"/>
          <w:sz w:val="32"/>
          <w:szCs w:val="32"/>
        </w:rPr>
        <w:t>(Business &amp; Financial Consulting, Investments)</w:t>
      </w:r>
    </w:p>
    <w:p>
      <w:pPr>
        <w:pStyle w:val="Normal"/>
        <w:tabs>
          <w:tab w:val="clear" w:pos="720"/>
          <w:tab w:val="left" w:pos="8364" w:leader="none"/>
        </w:tabs>
        <w:ind w:left="567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1.2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ขั้นตอนการบริการ</w:t>
      </w:r>
    </w:p>
    <w:p>
      <w:pPr>
        <w:pStyle w:val="Normal"/>
        <w:tabs>
          <w:tab w:val="clear" w:pos="720"/>
          <w:tab w:val="left" w:pos="1260" w:leader="none"/>
        </w:tabs>
        <w:ind w:left="107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รางดังต่อไปนี้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ั้นตอนการให้บริการของบริษัทฯ</w:t>
      </w:r>
    </w:p>
    <w:p>
      <w:pPr>
        <w:pStyle w:val="Normal"/>
        <w:ind w:left="1077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5595</wp:posOffset>
                </wp:positionH>
                <wp:positionV relativeFrom="paragraph">
                  <wp:posOffset>95758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75.4pt" to="424.85pt,8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5595</wp:posOffset>
                </wp:positionH>
                <wp:positionV relativeFrom="paragraph">
                  <wp:posOffset>141478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111.4pt" to="424.85pt,1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5595</wp:posOffset>
                </wp:positionH>
                <wp:positionV relativeFrom="paragraph">
                  <wp:posOffset>24434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192.4pt" to="424.85pt,20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5595</wp:posOffset>
                </wp:positionH>
                <wp:positionV relativeFrom="paragraph">
                  <wp:posOffset>552958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435.4pt" to="424.85pt,4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5595</wp:posOffset>
                </wp:positionH>
                <wp:positionV relativeFrom="paragraph">
                  <wp:posOffset>518668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408.4pt" to="424.85pt,4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5595</wp:posOffset>
                </wp:positionH>
                <wp:positionV relativeFrom="paragraph">
                  <wp:posOffset>18719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147.4pt" to="424.85pt,1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0</wp:posOffset>
                </wp:positionH>
                <wp:positionV relativeFrom="paragraph">
                  <wp:posOffset>2593975</wp:posOffset>
                </wp:positionV>
                <wp:extent cx="3315970" cy="2094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209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การดำเนินงานโครงการ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ให้คำปรึกษาด้านธุรกิจและการเงิน การลงทุน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 xml:space="preserve">การจัดการโครงการ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ติดตามและควบคุมแผนงาน  รวบรวมข้อมูล  และวิเคราะห์ข้อมู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การวิจัยเชิงกลยุทธ์และที่ปรึกษา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ติดตามและควบคุมแผนงาน  รวบรวมข้อมูล  และวิเคราะห์ข้อมู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การให้คำปรึกษาการจัดการแบบ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ต่อเนื่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จัดทีมงานที่มีหน้าที่เกี่ยวข้อง วางแผนงาน   เก็บรวบรวมข้อมูล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ตรวจสอบข้อมูล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1pt;height:164.9pt;mso-wrap-distance-left:9.05pt;mso-wrap-distance-right:9.05pt;mso-wrap-distance-top:0pt;mso-wrap-distance-bottom:0pt;margin-top:204.2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การดำเนินงานโครงการ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ให้คำปรึกษาด้านธุรกิจและการเงิน การลงทุน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</w:rPr>
                        <w:t xml:space="preserve">การจัดการโครงการ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ติดตามและควบคุมแผนงาน  รวบรวมข้อมูล  และวิเคราะห์ข้อมูล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</w:rPr>
                        <w:t>การวิจัยเชิงกลยุทธ์และที่ปรึกษา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ติดตามและควบคุมแผนงาน  รวบรวมข้อมูล  และวิเคราะห์ข้อมูล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</w:rPr>
                        <w:t>การให้คำปรึกษาการจัดการแบบ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</w:rPr>
                        <w:t>ต่อเนื่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 xml:space="preserve">จัดทีมงานที่มีหน้าที่เกี่ยวข้อง วางแผนงาน   เก็บรวบรวมข้อมูล 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และ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 xml:space="preserve">ตรวจสอบข้อมูล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8870</wp:posOffset>
                </wp:positionH>
                <wp:positionV relativeFrom="paragraph">
                  <wp:posOffset>4948555</wp:posOffset>
                </wp:positionV>
                <wp:extent cx="1029970" cy="2654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ร่างรายงานเสนอลูกค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20.9pt;mso-wrap-distance-left:9.05pt;mso-wrap-distance-right:9.05pt;mso-wrap-distance-top:0pt;mso-wrap-distance-bottom:0pt;margin-top:389.65pt;mso-position-vertical-relative:text;margin-left:3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ร่างรายงานเสนอลูกค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8870</wp:posOffset>
                </wp:positionH>
                <wp:positionV relativeFrom="paragraph">
                  <wp:posOffset>5634355</wp:posOffset>
                </wp:positionV>
                <wp:extent cx="1024890" cy="2705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ส่งมอบ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1.3pt;mso-wrap-distance-left:9.05pt;mso-wrap-distance-right:9.05pt;mso-wrap-distance-top:0pt;mso-wrap-distance-bottom:0pt;margin-top:443.65pt;mso-position-vertical-relative:text;margin-left:3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ส่งมอบ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8870</wp:posOffset>
                </wp:positionH>
                <wp:positionV relativeFrom="paragraph">
                  <wp:posOffset>5291455</wp:posOffset>
                </wp:positionV>
                <wp:extent cx="1024890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นำเสนอต่อลูกค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9.5pt;mso-wrap-distance-left:9.05pt;mso-wrap-distance-right:9.05pt;mso-wrap-distance-top:0pt;mso-wrap-distance-bottom:0pt;margin-top:416.65pt;mso-position-vertical-relative:text;margin-left:3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นำเสนอต่อลูกค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304" w:right="1304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2495</wp:posOffset>
                </wp:positionH>
                <wp:positionV relativeFrom="paragraph">
                  <wp:posOffset>381635</wp:posOffset>
                </wp:positionV>
                <wp:extent cx="7315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30.05pt" to="329.4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5595</wp:posOffset>
                </wp:positionH>
                <wp:positionV relativeFrom="paragraph">
                  <wp:posOffset>445516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350.8pt" to="424.85pt,3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5570</wp:posOffset>
                </wp:positionH>
                <wp:positionV relativeFrom="paragraph">
                  <wp:posOffset>216535</wp:posOffset>
                </wp:positionV>
                <wp:extent cx="2025650" cy="1047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ที่มาของกลุ่มลูกค้าเป้าหมา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จากความสัมพันธ์ที่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ดีและ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มีต่อผู้บริห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จากการแนะนำ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โดย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ลูกค้าของบริษัท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จากโครงการเดิมของบริษัทฯ ที่มีลักษณะต่อเนื่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82.5pt;mso-wrap-distance-left:9.05pt;mso-wrap-distance-right:9.05pt;mso-wrap-distance-top:0pt;mso-wrap-distance-bottom:0pt;margin-top:17.05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ที่มาของกลุ่มลูกค้าเป้าหมา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จากความสัมพันธ์ที่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ดีและ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มีต่อผู้บริห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จากการแนะนำ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โดย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ลูกค้าของบริษัท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</w:tabs>
                        <w:ind w:left="180" w:hanging="180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จากโครงการเดิมของบริษัทฯ ที่มีลักษณะต่อเนื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216535</wp:posOffset>
                </wp:positionV>
                <wp:extent cx="2419350" cy="4489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ผู้บริหารของแผนกและเจ้าหน้าที่การตลาดประชุมร่วมก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ลูกค้าเพื่อเสนอบริการของบริษัท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5.35pt;mso-wrap-distance-left:9.05pt;mso-wrap-distance-right:9.05pt;mso-wrap-distance-top:0pt;mso-wrap-distance-bottom:0pt;margin-top:17.05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ผู้บริหารของแผนกและเจ้าหน้าที่การตลาดประชุมร่วมก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ลูกค้าเพื่อเสนอบริการของบริษัท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770</wp:posOffset>
                </wp:positionH>
                <wp:positionV relativeFrom="paragraph">
                  <wp:posOffset>856615</wp:posOffset>
                </wp:positionV>
                <wp:extent cx="2424430" cy="2933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ยื่นข้อเสนอการให้บริการและสัญญาให้แก่ลูกค้า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พิจารณาตอบรั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23.1pt;mso-wrap-distance-left:9.05pt;mso-wrap-distance-right:9.05pt;mso-wrap-distance-top:0pt;mso-wrap-distance-bottom:0pt;margin-top:67.45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ยื่นข้อเสนอการให้บริการและสัญญาให้แก่ลูกค้า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พิจารณาตอบรั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8770</wp:posOffset>
                </wp:positionH>
                <wp:positionV relativeFrom="paragraph">
                  <wp:posOffset>1313815</wp:posOffset>
                </wp:positionV>
                <wp:extent cx="2424430" cy="2933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จัดทีมงานเพื่อรับผิดชอบ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23.1pt;mso-wrap-distance-left:9.05pt;mso-wrap-distance-right:9.05pt;mso-wrap-distance-top:0pt;mso-wrap-distance-bottom:0pt;margin-top:103.45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จัดทีมงานเพื่อรับผิดชอบ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8770</wp:posOffset>
                </wp:positionH>
                <wp:positionV relativeFrom="paragraph">
                  <wp:posOffset>1793875</wp:posOffset>
                </wp:positionV>
                <wp:extent cx="2426335" cy="3848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วางแผน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เสนอแผนงาน และ กำหนดระยะเวลาการทำงาน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ที่ชัดเจน</w:t>
                            </w:r>
                          </w:p>
                        </w:txbxContent>
                      </wps:txbx>
                      <wps:bodyPr anchor="t" lIns="91440" tIns="36195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05pt;height:30.3pt;mso-wrap-distance-left:9.05pt;mso-wrap-distance-right:9.05pt;mso-wrap-distance-top:0pt;mso-wrap-distance-bottom:0pt;margin-top:141.25pt;mso-position-vertical-relative:text;margin-left:325.1pt;mso-position-horizontal-relative:text">
                <v:textbox inset="0.1in,0.0395833333333333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วางแผนงา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เสนอแผนงาน และ กำหนดระยะเวลาการทำงาน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ที่ชัดเ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3290</wp:posOffset>
                </wp:positionH>
                <wp:positionV relativeFrom="paragraph">
                  <wp:posOffset>4702175</wp:posOffset>
                </wp:positionV>
                <wp:extent cx="1106170" cy="4432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18"/>
                                <w:sz w:val="18"/>
                                <w:szCs w:val="18"/>
                              </w:rPr>
                              <w:t>ตรวจสอบและอนุมัติโด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18"/>
                                <w:sz w:val="18"/>
                                <w:szCs w:val="18"/>
                              </w:rPr>
                              <w:t>รองประธานอาวุโ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4.9pt;mso-wrap-distance-left:9.05pt;mso-wrap-distance-right:9.05pt;mso-wrap-distance-top:0pt;mso-wrap-distance-bottom:0pt;margin-top:370.25pt;mso-position-vertical-relative:text;margin-left:4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18"/>
                          <w:szCs w:val="18"/>
                        </w:rPr>
                      </w:pPr>
                      <w:r>
                        <w:rPr>
                          <w:rFonts w:ascii="Angsana New" w:hAnsi="Angsana New" w:cs="Angsana New"/>
                          <w:sz w:val="18"/>
                          <w:sz w:val="18"/>
                          <w:szCs w:val="18"/>
                        </w:rPr>
                        <w:t>ตรวจสอบและอนุมัติโด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18"/>
                          <w:szCs w:val="18"/>
                        </w:rPr>
                      </w:pPr>
                      <w:r>
                        <w:rPr>
                          <w:rFonts w:ascii="Angsana New" w:hAnsi="Angsana New" w:cs="Angsana New"/>
                          <w:sz w:val="18"/>
                          <w:sz w:val="18"/>
                          <w:szCs w:val="18"/>
                        </w:rPr>
                        <w:t>รองประธานอาวุโส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6950</wp:posOffset>
                </wp:positionH>
                <wp:positionV relativeFrom="paragraph">
                  <wp:posOffset>5136515</wp:posOffset>
                </wp:positionV>
                <wp:extent cx="1494790" cy="3746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18"/>
                                <w:sz w:val="18"/>
                                <w:szCs w:val="18"/>
                              </w:rPr>
                              <w:t>คำแนะนำ</w:t>
                            </w:r>
                            <w:r>
                              <w:rPr>
                                <w:rFonts w:ascii="Angsana New" w:hAnsi="Angsana New" w:cs="Angsana New"/>
                                <w:sz w:val="18"/>
                                <w:sz w:val="18"/>
                                <w:szCs w:val="18"/>
                              </w:rPr>
                              <w:t>หรือข้อแก้ไข</w:t>
                            </w:r>
                            <w:r>
                              <w:rPr>
                                <w:rFonts w:ascii="Angsana New" w:hAnsi="Angsana New" w:cs="Angsana New"/>
                                <w:sz w:val="18"/>
                                <w:sz w:val="18"/>
                                <w:szCs w:val="18"/>
                              </w:rPr>
                              <w:t>ของลูกค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9.5pt;mso-wrap-distance-left:9.05pt;mso-wrap-distance-right:9.05pt;mso-wrap-distance-top:0pt;mso-wrap-distance-bottom:0pt;margin-top:404.45pt;mso-position-vertical-relative:text;margin-left:4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18"/>
                          <w:sz w:val="18"/>
                          <w:szCs w:val="18"/>
                        </w:rPr>
                        <w:t>คำแนะนำ</w:t>
                      </w:r>
                      <w:r>
                        <w:rPr>
                          <w:rFonts w:ascii="Angsana New" w:hAnsi="Angsana New" w:cs="Angsana New"/>
                          <w:sz w:val="18"/>
                          <w:sz w:val="18"/>
                          <w:szCs w:val="18"/>
                        </w:rPr>
                        <w:t>หรือข้อแก้ไข</w:t>
                      </w:r>
                      <w:r>
                        <w:rPr>
                          <w:rFonts w:ascii="Angsana New" w:hAnsi="Angsana New" w:cs="Angsana New"/>
                          <w:sz w:val="18"/>
                          <w:sz w:val="18"/>
                          <w:szCs w:val="18"/>
                        </w:rPr>
                        <w:t>ของลูกค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77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ั้นตอนการให้บริการสามารถสรุปได้ ดังนี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BodyText3"/>
        <w:numPr>
          <w:ilvl w:val="0"/>
          <w:numId w:val="2"/>
        </w:numPr>
        <w:tabs>
          <w:tab w:val="clear" w:pos="1440"/>
          <w:tab w:val="clear" w:pos="1800"/>
          <w:tab w:val="left" w:pos="1134" w:leader="none"/>
          <w:tab w:val="left" w:pos="1560" w:leader="none"/>
        </w:tabs>
        <w:jc w:val="both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th-TH"/>
        </w:rPr>
        <w:t>การตลาด</w:t>
      </w:r>
    </w:p>
    <w:p>
      <w:pPr>
        <w:pStyle w:val="BodyText3"/>
        <w:tabs>
          <w:tab w:val="clear" w:pos="1440"/>
          <w:tab w:val="clear" w:pos="1800"/>
        </w:tabs>
        <w:ind w:left="-90" w:firstLine="1650"/>
        <w:jc w:val="both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  <w:u w:val="single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บริษัทฯ สรรหาโครงการต่าง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ๆ โดยการแนะนำจากลูกค้าเก่า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โดย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ใช้แผนการตลาดเชิงรุก ซึ่งประกอบด้วย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การเข้าร่วมบรรยายและเป็นวิทยากร  การส่งบทความและจดหมายข่าวไปยังสื่อมวลชน  การเข้าร่วมกิจกรรมและการประชุมร่วมกับสมาคมหอการค้าต่างๆ และจากการแนะนำของบริษัทที่ปรึกษาและวิจัยต่างๆ ที่เป็นพันธมิตรกับทางบริษัทฯ หน่วยงานราชการไทยและต่างประเทศ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รวมถึง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สมาคมหอการค้า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ต่างๆ</w:t>
      </w:r>
    </w:p>
    <w:p>
      <w:pPr>
        <w:pStyle w:val="BodyText3"/>
        <w:tabs>
          <w:tab w:val="clear" w:pos="1440"/>
          <w:tab w:val="clear" w:pos="1800"/>
          <w:tab w:val="left" w:pos="1170" w:leader="none"/>
          <w:tab w:val="left" w:pos="1530" w:leader="none"/>
        </w:tabs>
        <w:ind w:firstLine="117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th-TH"/>
        </w:rPr>
        <w:t>การติดต่อลูกค้าและการเสนอบริการ</w:t>
      </w:r>
    </w:p>
    <w:p>
      <w:pPr>
        <w:pStyle w:val="Normal"/>
        <w:ind w:firstLine="15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หลังจากติดต่อครั้งแรกกับผู้ที่จะมาเป็นลูกค้า บริษัทฯ จะประชุมกับลูกค้าเพื่อท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วนวัตถุประสงค์ของโครงการโดยละเอียด  แล้วนำมาจัดทำข้อเสนอโครงการ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 ความเป็นมา วัตถุประสงค์ วิธีการและขั้นตอนในการดำเนินโครงการ บุคลากรในโครงการ ระยะเวลาโครงการ และค่าธรรมเนียมในการดำเนินโครงการ ซึ่งข้อเสนอโครงการจะจัดทำในรูปแบบของเอกสารการประชุม โดยอาจจะมีการพิจารณาแก้ไขปรับปรุงหลายครั้งก่อนที่จะบรรลุข้อตกลง</w:t>
      </w:r>
    </w:p>
    <w:p>
      <w:pPr>
        <w:pStyle w:val="BodyText3"/>
        <w:tabs>
          <w:tab w:val="clear" w:pos="1440"/>
          <w:tab w:val="clear" w:pos="1800"/>
          <w:tab w:val="left" w:pos="1170" w:leader="none"/>
          <w:tab w:val="left" w:pos="1620" w:leader="none"/>
        </w:tabs>
        <w:ind w:left="11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th-TH"/>
        </w:rPr>
        <w:t>การวางแผนงาน</w:t>
      </w:r>
    </w:p>
    <w:p>
      <w:pPr>
        <w:pStyle w:val="BodyText3"/>
        <w:tabs>
          <w:tab w:val="clear" w:pos="1440"/>
          <w:tab w:val="clear" w:pos="1800"/>
        </w:tabs>
        <w:ind w:firstLine="1560"/>
        <w:jc w:val="both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หากมีการอนุมัติโครงการแล้ว ผู้จัดการโครงการจะจัดเตรียมแผนงาน โดย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กำ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หนดหน้าที่ความรับผิดชอบ ระยะเวลาในการทำงานให้โครงการแล้วเสร็จ และออกแบบ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  <w:lang w:val="th-TH"/>
        </w:rPr>
        <w:br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>สอบถามสำหรับงานวิจัยนั้น หากเป็นโครงการที่จำเป็นต้องใช้ผู้เชี่ยวชาญพิเศษหรือผู้รับเหมาช่วงงาน ผู้จัดการโครงการก็จะพิจารณาจัดหาให้เหมาะสมเป็นกรณีไป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 </w:t>
      </w:r>
    </w:p>
    <w:p>
      <w:pPr>
        <w:pStyle w:val="BodyText3"/>
        <w:tabs>
          <w:tab w:val="clear" w:pos="1440"/>
          <w:tab w:val="clear" w:pos="1800"/>
          <w:tab w:val="left" w:pos="1134" w:leader="none"/>
          <w:tab w:val="left" w:pos="1530" w:leader="none"/>
          <w:tab w:val="left" w:pos="1560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th-TH"/>
        </w:rPr>
        <w:t>การดำเนินโครงการ</w:t>
      </w:r>
    </w:p>
    <w:p>
      <w:pPr>
        <w:pStyle w:val="Normal"/>
        <w:ind w:firstLine="153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ธ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วุโสฝ่ายงานให้คำปรึ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ษาด้านธุรกิจและการเงิน การ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เป็นผู้ควบคุมดูแลให้การดำเนินโครงการต่าง ๆ เป็นไปตามแผนงานและมีการติดตามการดำเนินงานอย่าง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ระยะๆ</w:t>
      </w:r>
    </w:p>
    <w:p>
      <w:pPr>
        <w:pStyle w:val="BodyText3"/>
        <w:tabs>
          <w:tab w:val="clear" w:pos="1440"/>
          <w:tab w:val="clear" w:pos="1800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จ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th-TH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th-TH"/>
        </w:rPr>
        <w:t>ส่งมอบ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th-TH"/>
        </w:rPr>
        <w:t>งาน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th-TH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th-TH"/>
        </w:rPr>
        <w:t>อลูกค้า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ลักษณะของการให้บริการเป็นไปตามความต้องการของลูกค้า และขึ้นกับความพร้อมของลูกค้าในการปรับปรุงโครงสร้างและจัดเตรียมข้อมูลเป็นส่วนใหญ่ จึงมีกำหนดเวลาที่ยืดหยุ่นได้ และไม่มีงานใดที่มีกําหนดวันส่งมอบตายตัว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แทนและให้คำปรึกษาด้าน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ประกอบธุรกิจ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เป็นตัวกล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ขายอสังหาริมทรัพย์ภายใต้ชื่อบริษัท บินสแวงเกอร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ุ๊คเคอ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รับความร่วมมือ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Binswanger USA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เป็นผู้เชี่ยวชาญ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ัดหาโรงงานตามนิคมอุตสาหกรรมทั่วโลกป้อ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ก่ลูกค้าที่ต้องการย้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>ฐานการผลิต  โดยทาง</w:t>
      </w:r>
      <w:bookmarkStart w:id="0" w:name="OLE_LINK1"/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จะเป็นผู้จัดหาพื้นที่หรือโรงงานในประเทศไทยให้ทาง </w:t>
      </w:r>
      <w:r>
        <w:rPr>
          <w:rFonts w:cs="Angsana New" w:ascii="Angsana New" w:hAnsi="Angsana New"/>
          <w:sz w:val="32"/>
          <w:szCs w:val="32"/>
        </w:rPr>
        <w:t xml:space="preserve">Binswanger USA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การตลาดทั่วโลก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บินสแวงเกอร์ บรุ๊คเคอ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ยังเป็นตัวกลางจัดการซื้อขายอสังหาริมทรัพย์อื่นๆ เช่นเพื่อ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อยู่อาศัยหรือการพาณิชย์ทั่วไป  โดย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บริษัทฯ </w:t>
      </w:r>
      <w:r>
        <w:rPr>
          <w:rFonts w:ascii="Angsana New" w:hAnsi="Angsana New" w:cs="Angsana New"/>
          <w:sz w:val="32"/>
          <w:sz w:val="32"/>
          <w:szCs w:val="32"/>
        </w:rPr>
        <w:t>จะได้รับเป็นค่าธรรมเนียมในการข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สัดส่ว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ราคาขายของทรัพย์สินนั้นๆ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63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ห้คำปรึกษาด้านการลงทุนสำหรับเงินลงทุน </w:t>
      </w:r>
      <w:r>
        <w:rPr>
          <w:rFonts w:cs="Angsana New" w:ascii="Angsana New" w:hAnsi="Angsana New"/>
          <w:b/>
          <w:bCs/>
          <w:sz w:val="32"/>
          <w:szCs w:val="32"/>
        </w:rPr>
        <w:t>Offshore Capital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จะมีรายได้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สัดส่ว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ขนาดของเงินลงทุนที่</w:t>
      </w:r>
      <w:r>
        <w:rPr>
          <w:rFonts w:ascii="Angsana New" w:hAnsi="Angsana New" w:cs="Angsana New"/>
          <w:sz w:val="32"/>
          <w:sz w:val="32"/>
          <w:szCs w:val="32"/>
        </w:rPr>
        <w:t>ทางบริษัทฯ ได้</w:t>
      </w:r>
      <w:r>
        <w:rPr>
          <w:rFonts w:ascii="Angsana New" w:hAnsi="Angsana New" w:cs="Angsana New"/>
          <w:sz w:val="32"/>
          <w:sz w:val="32"/>
          <w:szCs w:val="32"/>
        </w:rPr>
        <w:t>บริหาร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</w:rPr>
        <w:t>นอกเหนือจากนั้นบริษัทฯ ยังได้รับ</w:t>
      </w:r>
      <w:r>
        <w:rPr>
          <w:rFonts w:ascii="Angsana New" w:hAnsi="Angsana New" w:cs="Angsana New"/>
          <w:sz w:val="32"/>
          <w:sz w:val="32"/>
          <w:szCs w:val="32"/>
        </w:rPr>
        <w:t>ผลตอบแทนจากส่วนแบ่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ำไรที่</w:t>
      </w:r>
      <w:r>
        <w:rPr>
          <w:rFonts w:ascii="Angsana New" w:hAnsi="Angsana New" w:cs="Angsana New"/>
          <w:sz w:val="32"/>
          <w:sz w:val="32"/>
          <w:szCs w:val="32"/>
        </w:rPr>
        <w:t>เกิดขึ้นจากเงินลงทุนที่ทาง</w:t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หารให้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กำไ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ากกว่าผลตอบแทนที่กำหนด  ซึ่งในธุรกิจนี้จะทำ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บริษัทฯ มีรายได้ที่สม่ำเสมอและเติบโตตามขนาดของ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ฯให้คำปรึกษ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ทั้งหมด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ภายใต้การดูแล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ุ๊คเคอร์ แคปปิตอล จำกัดโดยจะมุ่งเน้นการลงทุนหลักทรัพย์ในตลาดหลักทรัพย์ฯ  เพื่อให้ได้ผลตอบแทนในรูปกำไรจากการขายหลักทรัพย์ </w:t>
      </w:r>
      <w:r>
        <w:rPr>
          <w:rFonts w:cs="Angsana New" w:ascii="Angsana New" w:hAnsi="Angsana New"/>
          <w:sz w:val="32"/>
          <w:szCs w:val="32"/>
        </w:rPr>
        <w:t xml:space="preserve">(capital gain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งินปันผล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ริหารเงินลงทุนนั้นอยู่ภายใต้การบริหารของบุคลากรต่างประเทศที่มีความเชี่ยวชาญสูง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เข้าเยี่ยมชมกิจการ  ตรวจสอบสถานะของบริษัทเพื่อหาบริษัทที่มีราคา</w:t>
      </w:r>
      <w:r>
        <w:rPr>
          <w:rFonts w:ascii="Angsana New" w:hAnsi="Angsana New" w:cs="Angsana New"/>
          <w:sz w:val="32"/>
          <w:sz w:val="32"/>
          <w:szCs w:val="32"/>
        </w:rPr>
        <w:t>ตลาด</w:t>
      </w:r>
      <w:r>
        <w:rPr>
          <w:rFonts w:ascii="Angsana New" w:hAnsi="Angsana New" w:cs="Angsana New"/>
          <w:sz w:val="32"/>
          <w:sz w:val="32"/>
          <w:szCs w:val="32"/>
        </w:rPr>
        <w:t>ต่ำกว่ามูลค่าทางเศรษฐกิจที่แท้จริงที่ควรจะเป็น โดยกิจการดังกล่าวต้องมีผู้บริหารที่มีความสามารถและมีแผนธุรกิจที่ดี</w:t>
      </w:r>
      <w:r>
        <w:rPr>
          <w:rFonts w:ascii="Angsana New" w:hAnsi="Angsana New" w:cs="Angsana New"/>
          <w:sz w:val="32"/>
          <w:sz w:val="32"/>
          <w:szCs w:val="32"/>
        </w:rPr>
        <w:t>มีความโปร่งใส</w:t>
      </w:r>
      <w:r>
        <w:rPr>
          <w:rFonts w:ascii="Angsana New" w:hAnsi="Angsana New" w:cs="Angsana New"/>
          <w:sz w:val="32"/>
          <w:sz w:val="32"/>
          <w:szCs w:val="32"/>
        </w:rPr>
        <w:t xml:space="preserve">  อีกทั้ง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มีโอกาสที่จะเติบโต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</w:t>
      </w:r>
      <w:r>
        <w:rPr>
          <w:rFonts w:ascii="Angsana New" w:hAnsi="Angsana New" w:cs="Angsana New"/>
          <w:sz w:val="32"/>
          <w:sz w:val="32"/>
          <w:szCs w:val="32"/>
        </w:rPr>
        <w:t>แนวโน้มของการทำกำไร</w:t>
      </w:r>
      <w:r>
        <w:rPr>
          <w:rFonts w:ascii="Angsana New" w:hAnsi="Angsana New" w:cs="Angsana New"/>
          <w:sz w:val="32"/>
          <w:sz w:val="32"/>
          <w:szCs w:val="32"/>
        </w:rPr>
        <w:t>ใน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มีอัตราเติบโต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ง  มีพื้นฐานที่ดี  เพื่อให้แน่ใจว่าเป็นการลงทุนที่คุ้มค่า  จากการวิเคราะห์มูลค่าของหลักทรัพย์  การสัมภาษณ์ผู้บริหาร  การตรวจสอบแผนธุรกิจ  ตรวจสอบระบบการควบคุมภายใน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ระบ</w:t>
      </w:r>
      <w:r>
        <w:rPr>
          <w:rFonts w:ascii="Angsana New" w:hAnsi="Angsana New" w:cs="Angsana New"/>
          <w:sz w:val="32"/>
          <w:sz w:val="32"/>
          <w:szCs w:val="32"/>
        </w:rPr>
        <w:t>บการกำกับดูแลกิจการ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ทั้งสภาวะอุตสาหกรรมของบริษัทที่จะเข้าลงทุนเพื่อ</w:t>
      </w:r>
      <w:r>
        <w:rPr>
          <w:rFonts w:ascii="Angsana New" w:hAnsi="Angsana New" w:cs="Angsana New"/>
          <w:sz w:val="32"/>
          <w:sz w:val="32"/>
          <w:szCs w:val="32"/>
        </w:rPr>
        <w:t>ให้ได้</w:t>
      </w:r>
      <w:r>
        <w:rPr>
          <w:rFonts w:ascii="Angsana New" w:hAnsi="Angsana New" w:cs="Angsana New"/>
          <w:sz w:val="32"/>
          <w:sz w:val="32"/>
          <w:szCs w:val="32"/>
        </w:rPr>
        <w:t>ผลตอบแทนสูงสุด</w:t>
      </w:r>
    </w:p>
    <w:p>
      <w:pPr>
        <w:pStyle w:val="Normal"/>
        <w:tabs>
          <w:tab w:val="clear" w:pos="720"/>
          <w:tab w:val="left" w:pos="397" w:leader="none"/>
        </w:tabs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97" w:leader="none"/>
        </w:tabs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3.4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ธุรกิจการลงทุ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Investment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 ฯ ด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ินนโยบายการลงทุนตามมติที่ประชุมสามัญผู้ถือหุ้น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บริษัท บรุ๊คเคอร์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บริหารเงินสดและหรือเงินทุนหมุนเวียน ตามความเหมาะสมเพื่อก่อให้เกิดประโยชน์สูงสุดแก่ผู้ถือหุ้นต่อไป</w:t>
      </w:r>
      <w:r>
        <w:br w:type="page"/>
      </w:r>
    </w:p>
    <w:p>
      <w:pPr>
        <w:pStyle w:val="Normal"/>
        <w:spacing w:before="240" w:after="0"/>
        <w:ind w:left="567" w:hanging="20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ปัจจัยแห่งความสำเร็จ</w:t>
      </w:r>
    </w:p>
    <w:p>
      <w:pPr>
        <w:pStyle w:val="BodyTextIndent2"/>
        <w:numPr>
          <w:ilvl w:val="0"/>
          <w:numId w:val="3"/>
        </w:numPr>
        <w:tabs>
          <w:tab w:val="clear" w:pos="720"/>
        </w:tabs>
        <w:ind w:left="72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วามคิดริเริ่มสร้างสรรค์และประสบการณ์ของผู้บริหาร</w:t>
      </w:r>
    </w:p>
    <w:p>
      <w:pPr>
        <w:pStyle w:val="TextBodyIndent"/>
        <w:ind w:left="0" w:firstLine="709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ฯ ประกอบด้วยผู้มีประสบการณ์ใน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ให้คำปรึกษา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ากหลายสาข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งานบริการหลักของบริษัทฯ มากว่า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ดังนั้นบริษัทฯ จึงม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ผู้บริหารที่มีประสบ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์ และมีความรู้ความเข้าใจในการบร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ค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ึกษาทาง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อย่างดีในเกือบทุกอุตสาหกรร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การที่คณะผู้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นำโดยนายชาญ บูลกุล ซึ่งเป็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ู้คว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ใจในสภาวะตลาดภายใน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อย่าง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วงระยะเวลาหลายปีที่ผ่านมา จึงส่งผลให้บริษัทฯ สามารถผนวกความสามารถ ความคิดสร้างสรรค์ และความ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สามาร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เสนองานบริการที่เป็นเอกลักษณ์ให้กับลูกค้า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left" w:pos="720" w:leader="none"/>
        </w:tabs>
        <w:ind w:left="0" w:firstLine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ารสร้างพันธมิตรทาง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ตลาดภายในประเทศและตลาดภูมิภาค</w:t>
      </w:r>
    </w:p>
    <w:p>
      <w:pPr>
        <w:pStyle w:val="BodyTextIndent2"/>
        <w:tabs>
          <w:tab w:val="left" w:pos="720" w:leader="none"/>
        </w:tabs>
        <w:ind w:left="-90" w:firstLine="81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ร้างพันธมิตรทาง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ภูมิภาค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บริษัทฯ สามาร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ถึ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ใน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งการต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่างประเทศได้มากขึ้นในฐานะของคู่สัญญาและผู้รับช่ว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ub-contrac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ประสบการณ์ของบริษัทฯ ในระดับ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ระดับภูมิภา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้น ได้ทำให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ฐานลูกค้าที่เพิ่ม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ก ๆ ปี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่องานกับนัก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ขาต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 ทำให้บริษัทฯ ได้รับการยอม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ขีดความสามาร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ด้านการแน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เคราะห์โอกา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ความเป็นไป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อย่างดี นอกจากนี้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บริษัทฯ ขย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ผู้บริหารและผู้ถือหุ้นรายใหม่ยัง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อกาส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ร้างฐานลูกค้าให้กว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ว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ึ้นอีกด้วย</w:t>
      </w:r>
    </w:p>
    <w:p>
      <w:pPr>
        <w:pStyle w:val="BodyTextIndent2"/>
        <w:numPr>
          <w:ilvl w:val="0"/>
          <w:numId w:val="3"/>
        </w:numPr>
        <w:tabs>
          <w:tab w:val="left" w:pos="720" w:leader="none"/>
        </w:tabs>
        <w:ind w:left="0"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ฐานลูกค้าที่มีคุณภาพและ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ารขยายวงกว้างขึ้น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กลุ่มลูกค้าหลักที่มีชื่อเสี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ความสัมพันธ์อันยาวนานกับผู้บริหารมาก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ำให้บริษัทฯ มีชื่อเสี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ด้านการบอกกล่าวปากต่อปากในหมู่นักธุรกิจม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ิ่งขึ้น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ผลกระทบต่อสิ่งแวดล้อ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Environmental impact)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ต่างๆ ของบริษัทฯ ไม่มีผลกระทบในทางลบต่อสิ่งแวดล้อม บริษัทฯ ไม่เคยละเมิดหรือฝ่าฝืนกฎหมายที่เกี่ยวกับสิ่งแวดล้อมและไม่เคยเป็นต้นเหตุของปัญหาสิ่งแวดล้อม</w:t>
      </w:r>
    </w:p>
    <w:p>
      <w:pPr>
        <w:pStyle w:val="Normal"/>
        <w:spacing w:before="240" w:after="0"/>
        <w:ind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ิทธิพิเศษและข้อจำกัดทางการค้า</w:t>
      </w:r>
    </w:p>
    <w:p>
      <w:pPr>
        <w:pStyle w:val="TextBodyIndent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ัต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BOI)  </w:t>
      </w:r>
    </w:p>
    <w:p>
      <w:pPr>
        <w:pStyle w:val="TextBody"/>
        <w:tabs>
          <w:tab w:val="clear" w:pos="720"/>
          <w:tab w:val="left" w:pos="1418" w:leader="none"/>
        </w:tabs>
        <w:ind w:firstLine="993"/>
        <w:jc w:val="both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บริษัทฯ ได้รับการส่งเสริมการลงทุนจากสำนักงานคณะกรรมการส่งเสริมการ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โดยบัตรส่งเสริมการลงทุนเลขที่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1771/2540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2540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บัตรส่งเสริมการลงทุน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5657/2541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(2-1771/2540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254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และหนังสือจากสำนักงานคณะกรรมการส่งเสริมการลงทุนเลขที่  นร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. 1210/000549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2543 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ประเภท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7.37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กิจการสำนักงานสนับสนุนการค้าและการลงทุน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โดยบริษัทฯ ได้รับสิทธิประโยชน์ ดังต่อไปนี้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05" w:hanging="425"/>
        <w:jc w:val="both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อนุญาตให้ชาวต่างด้าวถือหุ้นสามัญของบริษัทฯ  ได้ไม่จำกัดจำนวน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505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อนุญาตให้ถือกรรมสิทธิ์ในที่ดินเพื่อใช้ในการประกอบกิจการที่ได้รับการส่งเสริมการลง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ind w:left="1505" w:hanging="425"/>
        <w:jc w:val="both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อนุญาตให้นำคนต่างด้าวซึ่งเป็นช่างฝีมือหรือผู้ชำนาญการเข้ามาในประเทศได้ตาม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ระยะเวลาที่คณะกรรมการส่งเสริมการลงทุนเห็นสมคว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เป็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ind w:left="1505" w:hanging="42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spacing w:before="120" w:after="0"/>
        <w:ind w:firstLine="129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ตรส่งเสริมการลงทุนดังกล่าว ไม่มีการกำหนดวันครบกำหนดอายุ หาก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ยังคงดำเนินงานตามที่ระบุในบัตรส่งเสริม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ศูนย์ข้อมูลที่ปรึกษาไทย กระทรวงการคลัง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บริษัทฯ ได้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ขึ้นทะเบียนที่ปรึกษากับศูนย์ข้อมูลที่ปรึกษาไทย กระทรวงการคลังเป็นที่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เรียบร้อย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โดยบริษัท บรุ๊คเคอร์ กรุ๊ป จำกัด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เป็นที่ปรึกษาประเภ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ายเลข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บริการในฐานะที่ปรึกษาสาขาการศึกษา สาขาการเงิน สาข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ุตสาหกรรม สาขาเบ็ดเตล็ด สาขาการสื่อสารโทรคมนาคมและสาขาพัฒนาเมืองซึ่งการขึ้นทะเบียนดังกล่าวจะมีอายุ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จาก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ามารถต่ออายุได้หลังจาก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บกำหนดแล้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ายละเอียดการต่ออายุมีดังนี้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 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 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 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6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ระหว่างการต่ออายุกับกระทรวงการคลัง</w:t>
      </w:r>
    </w:p>
    <w:sectPr>
      <w:footerReference w:type="default" r:id="rId4"/>
      <w:type w:val="nextPage"/>
      <w:pgSz w:w="11906" w:h="16838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080" w:leader="none"/>
      </w:tabs>
      <w:ind w:right="227" w:hanging="0"/>
      <w:rPr/>
    </w:pPr>
    <w:r>
      <w:rPr>
        <w:rStyle w:val="PageNumber"/>
        <w:rFonts w:ascii="Angsana New" w:hAnsi="Angsana New" w:cs="Angsana New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</w:t>
    </w:r>
    <w:r>
      <w:rPr>
        <w:rFonts w:cs="Angsana New" w:ascii="Angsana New" w:hAnsi="Angsana New"/>
        <w:lang w:eastAsia="th-TH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320" w:leader="none"/>
        <w:tab w:val="center" w:pos="4536" w:leader="none"/>
        <w:tab w:val="left" w:pos="7655" w:leader="none"/>
        <w:tab w:val="right" w:pos="8640" w:leader="none"/>
      </w:tabs>
      <w:ind w:right="360" w:hanging="0"/>
      <w:rPr/>
    </w:pPr>
    <w:r>
      <w:rPr>
        <w:rFonts w:ascii="Angsana New" w:hAnsi="Angsana New" w:cs="Angsana New"/>
        <w:b/>
        <w:b/>
        <w:bCs/>
      </w:rPr>
      <w:t xml:space="preserve">บ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96070</wp:posOffset>
              </wp:positionH>
              <wp:positionV relativeFrom="paragraph">
                <wp:posOffset>24765</wp:posOffset>
              </wp:positionV>
              <wp:extent cx="558800" cy="32194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25.35pt;mso-wrap-distance-left:0pt;mso-wrap-distance-right:0pt;mso-wrap-distance-top:0pt;mso-wrap-distance-bottom:0pt;margin-top:1.95pt;mso-position-vertical-relative:text;margin-left:72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</w:rPr>
                      <w:t xml:space="preserve">      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27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       </w:t>
    </w:r>
    <w:r>
      <w:rPr>
        <w:rStyle w:val="PageNumber"/>
        <w:rFonts w:cs="Angsana New" w:ascii="Angsana New" w:hAnsi="Angsana New"/>
      </w:rPr>
      <w:fldChar w:fldCharType="begin"/>
    </w:r>
    <w:r>
      <w:rPr>
        <w:rStyle w:val="PageNumber"/>
        <w:rFonts w:ascii="Angsana New" w:hAnsi="Angsana New" w:cs="Angsana New"/>
      </w:rPr>
      <w:instrText xml:space="preserve"> PAGE </w:instrText>
    </w:r>
    <w:r>
      <w:rPr>
        <w:rStyle w:val="PageNumber"/>
        <w:rFonts w:ascii="Angsana New" w:hAnsi="Angsana New" w:cs="Angsana New"/>
      </w:rPr>
      <w:fldChar w:fldCharType="separate"/>
    </w:r>
    <w:r>
      <w:rPr>
        <w:rStyle w:val="PageNumber"/>
        <w:rFonts w:ascii="Angsana New" w:hAnsi="Angsana New" w:cs="Angsana New"/>
      </w:rPr>
      <w:t>34</w:t>
    </w:r>
    <w:r>
      <w:rPr>
        <w:rStyle w:val="PageNumber"/>
        <w:rFonts w:ascii="Angsana New" w:hAnsi="Angsana New" w:cs="Angsana New"/>
      </w:rPr>
      <w:fldChar w:fldCharType="end"/>
    </w:r>
    <w:r>
      <w:rPr>
        <w:rFonts w:cs="Angsana New" w:ascii="Angsana New" w:hAnsi="Angsana New"/>
        <w:b/>
        <w:bCs/>
      </w:rPr>
      <w:t xml:space="preserve">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ก)"/>
      <w:lvlJc w:val="left"/>
      <w:pPr>
        <w:tabs>
          <w:tab w:val="num" w:pos="1500"/>
        </w:tabs>
        <w:ind w:left="150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57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u w:val="none"/>
        <w:lang w:bidi="th-TH"/>
      </w:rPr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2232"/>
        </w:tabs>
        <w:ind w:left="1800" w:firstLine="72"/>
      </w:pPr>
      <w:rPr>
        <w:sz w:val="28"/>
        <w:szCs w:val="28"/>
        <w:rFonts w:ascii="Angsana New" w:hAnsi="Angsana New" w:cs="Angsana New"/>
        <w:lang w:bidi="th-TH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szCs w:val="32"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57"/>
        </w:tabs>
        <w:ind w:left="737" w:hanging="340"/>
      </w:pPr>
      <w:rPr>
        <w:sz w:val="32"/>
        <w:szCs w:val="32"/>
        <w:rFonts w:ascii="Angsana New" w:hAnsi="Angsana New" w:cs="Angsana New"/>
        <w:lang w:bidi="th-TH"/>
      </w:rPr>
    </w:lvl>
    <w:lvl w:ilvl="2">
      <w:start w:val="1"/>
      <w:numFmt w:val="decimal"/>
      <w:lvlText w:val="%1.%2.1"/>
      <w:lvlJc w:val="left"/>
      <w:pPr>
        <w:tabs>
          <w:tab w:val="num" w:pos="1684"/>
        </w:tabs>
        <w:ind w:left="1304" w:hanging="34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lang w:bidi="th-TH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sz w:val="22"/>
      <w:szCs w:val="22"/>
      <w:lang w:bidi="th-TH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u w:val="none"/>
      <w:lang w:bidi="th-TH"/>
    </w:rPr>
  </w:style>
  <w:style w:type="character" w:styleId="WW8Num5z0">
    <w:name w:val="WW8Num5z0"/>
    <w:qFormat/>
    <w:rPr>
      <w:rFonts w:ascii="Symbol" w:hAnsi="Symbol" w:cs="Symbol"/>
      <w:sz w:val="22"/>
      <w:szCs w:val="22"/>
      <w:lang w:bidi="th-TH"/>
    </w:rPr>
  </w:style>
  <w:style w:type="character" w:styleId="WW8Num6z0">
    <w:name w:val="WW8Num6z0"/>
    <w:qFormat/>
    <w:rPr>
      <w:rFonts w:ascii="Angsana New" w:hAnsi="Angsana New" w:cs="Angsana New"/>
      <w:sz w:val="28"/>
      <w:szCs w:val="28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bidi="th-TH"/>
    </w:rPr>
  </w:style>
  <w:style w:type="character" w:styleId="WW8Num11z0">
    <w:name w:val="WW8Num11z0"/>
    <w:qFormat/>
    <w:rPr>
      <w:rFonts w:ascii="Symbol" w:hAnsi="Symbol" w:cs="Symbol"/>
      <w:sz w:val="22"/>
      <w:szCs w:val="22"/>
      <w:lang w:bidi="th-TH"/>
    </w:rPr>
  </w:style>
  <w:style w:type="character" w:styleId="WW8Num12z0">
    <w:name w:val="WW8Num12z0"/>
    <w:qFormat/>
    <w:rPr>
      <w:rFonts w:ascii="Angsana New" w:hAnsi="Angsana New" w:cs="Angsana New"/>
      <w:sz w:val="32"/>
      <w:szCs w:val="32"/>
      <w:lang w:bidi="th-TH"/>
    </w:rPr>
  </w:style>
  <w:style w:type="character" w:styleId="WW8Num12z2">
    <w:name w:val="WW8Num12z2"/>
    <w:qFormat/>
    <w:rPr>
      <w:lang w:bidi="th-TH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  <w:sz w:val="22"/>
      <w:szCs w:val="22"/>
      <w:lang w:bidi="th-TH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ordia New" w:cs="Angsana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1434" w:hanging="357"/>
      <w:jc w:val="both"/>
    </w:pPr>
    <w:rPr>
      <w:rFonts w:cs="Cordia New"/>
      <w:b/>
      <w:bCs/>
      <w:color w:val="00000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Times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Times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cs="Times"/>
    </w:rPr>
  </w:style>
  <w:style w:type="paragraph" w:styleId="Body">
    <w:name w:val="Body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1:29:00Z</dcterms:created>
  <dc:creator>Thai Sakura Securities Co., Ltd.</dc:creator>
  <dc:description/>
  <cp:keywords/>
  <dc:language>en-US</dc:language>
  <cp:lastModifiedBy>Network Administrator</cp:lastModifiedBy>
  <cp:lastPrinted>2013-03-06T15:17:00Z</cp:lastPrinted>
  <dcterms:modified xsi:type="dcterms:W3CDTF">2013-03-25T10:59:00Z</dcterms:modified>
  <cp:revision>77</cp:revision>
  <dc:subject/>
  <dc:title>1</dc:title>
</cp:coreProperties>
</file>