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จจัยความเสี่ยง</w:t>
      </w:r>
    </w:p>
    <w:p>
      <w:pPr>
        <w:pStyle w:val="TextBodyIndent"/>
        <w:spacing w:before="120" w:after="0"/>
        <w:ind w:left="426" w:hanging="426"/>
        <w:jc w:val="distribut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TextBodyIndent"/>
        <w:spacing w:before="120" w:after="0"/>
        <w:ind w:left="426" w:hanging="426"/>
        <w:jc w:val="distribut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cs="Angsana New" w:ascii="Angsana New" w:hAnsi="Angsana New"/>
          <w:b/>
          <w:bCs/>
          <w:color w:val="000000"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ความเสี่ยงทางด้านเศรษฐกิจ   </w:t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0" w:hanging="0"/>
        <w:jc w:val="distribut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ดำเนินธุรกิจส่วนใหญ่ของบริษัทฯ มีความสัมพันธ์โดยตรงกับภาวะเศรษฐกิจของประเทศไทยและภาวะเศรษฐกิจของโลก  สืบเนื่องจากการเปลี่ยนแปลงรวมทั้งความผันผวนของภาวะเศรษฐกิจ ภาวะการซื้อขายหลักทรัพย์ในตลาดหลักทรัพย์แห่งประเทศไทย การเปลี่ยนแปลงทางการเมืองอันจะส่งผลให้เกิดการเปลี่ยนแปลงในนโยบายการบริหารประเทศของรัฐบาล และความไม่แน่นอนของภาวะเศรษฐกิจอันเกิดจากนโยบายต่าง ๆ ของภาครัฐ อันมีผลกระทบโดยตรงต่อการให้บริการคำปรึกษาด้านธุรกิจและการเงิน การลงทุน ทั้งแผนงานที่จะให้บริการแก่ลูกค้า และระยะเวลาในการให้บริการ เนื่องจากลูกค้าอาจมีความจำเป็นที่จะต้องรอจังหวะของการลงทุนหรือดำเนินการ หรือทำให้ระยะเวลาการดำเนินการต่าง ๆ ของลูกค้าเนิ่นนานขึ้น  ดังนั้น ความเสี่ยง</w:t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0" w:hanging="0"/>
        <w:jc w:val="distribut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กล่าว อาจทำให้รายได้หลักของบริษัทฯ อาจลดลงอย่างมีสาระสำคัญ  ซึ่งจะมีผลกระทบต่อผลการดำเนินงานและฐานะการเงินของบริษัทฯ </w:t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0" w:hanging="0"/>
        <w:jc w:val="distribut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ดี ถึงแม้ความเสี่ยงทางด้านเศรษฐกิจดังกล่าวอยู่นอกเหนือความสามารถที่บริษัทฯ จะควบคุมได้ บริษัทฯ จึงได้พยายามที่จะลดความเสี่ยงดังกล่าวลง โดยพยายามเน้นการทำธุรกิจให้มีความหลากหลายและหาจุดเด่นที่ทางบริษัทฯมีความเชี่ยวชาญเป็นพิเศษโดยจัดหาบุคลากรที่มีความรู้ความสามารถเป็นพิเศษมาเพิ่มเติมเน้นรายได้จากการให้บริการเป็นหลักและยังคงเน้นการขยายธุรกิจของบริษัทฯในด้านการให้บริการคำปรึกษาด้านการลงทุนสำหรับเงินลงทุ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ffshore Capital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มีสัดส่วนของรายได้ให้เพิ่มมากขึ้น ซึ่งจะถือว่าเป็นการลดความเสี่ยงดังกล่าวลงได้ในระดับหนึ่ง นอกเหนือจากนี้ยังจะทำให้รายได้ของบริษัทฯ มีความมั่นคงยิ่งขึ้น อีกทั้งบริษัทฯ ยังคงมีบริการและขนาดของผลงานในปีที่ผ่านๆมาเป็นที่ยอมรับจากลูกค้าซึ่งจะเป็นเครื่องยืนยันว่าในด้านการให้คำปรึกษาในการปรับโครงสร้างบริษัท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ปรับโครงสร้างหนี้ รวมถึงการควบรวมกิจการซึ่งเกิดจากการให้คำแนะนำและบริการของบริษัทเป็นเครื่องพิสูจน์แล้ว ซึ่งบริการเหล่านี้ส่วนใหญ่จะเกิดขึ้นในช่วงภาวะเศรษฐกิจที่ตกต่ำยาวต่อเนื่องมายากแก่การแก้ไขแต่ด้วยความชำนาญจึงทำให้บริษัทฯ สามารถเข้าถึงลูกค้าเหล่านี้ได้และสร้างรายได้จากการให้บริการคำปรึกษาดังกล่าวชดเชยในช่วงที่เกิดภาวะเศรษฐกิจตกต่ำได้</w:t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2160" w:hanging="2160"/>
        <w:jc w:val="distribut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2160" w:hanging="2160"/>
        <w:jc w:val="distribut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2160" w:hanging="2160"/>
        <w:jc w:val="distribut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2160" w:hanging="2160"/>
        <w:jc w:val="distribut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2.</w:t>
        <w:tab/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วามเสี่ยงในการพึ่งพิงผู้บริหารและบุคลากรที่มีความสำคัญ</w:t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0" w:hanging="0"/>
        <w:jc w:val="distribut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นื่องจากธุรกิจของบริษัทฯ เป็นธุรกิจให้บริการที่ต้องอาศัยความรู้ความสามารถทางด้านธุรกิจและการเงิน การลงทุนจึงจำเป็นต้องอาศัยบุคคลากรที่มีทั้งประสบการณ์และความรู้อีกทั้งยังต้องเป็นที่รู้จักรวมทั้งยังต้องเป็นที่ยอมรับในแวดวงธุรกิจด้วย ดังนั้นโดยรวมแล้วความสำเร็จของกิจการของบริษัทฯ จึงขึ้นอยู่กับการที่บริษัทฯได้รับงานอย่างต่อเนื่อง ซึ่งจำเป็นต้องพึ่งพิงผู้บริหารและบุคลากรที่มีความรู้ความสามารถ จึงทำให้บริษัทฯ จำเป็นต้องพึ่งพิงบุคลากรหลักอยู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 คือ </w:t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0" w:firstLine="567"/>
        <w:jc w:val="distribut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1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บริหารหลักของบริษัทฯ อันได้แก่ นายชาญ บูลกุล ซึ่งดำรงตำแหน่งรองประธานคณะกรรมการบริษัทฯ ประธานคณะกรรมการบริหาร และกรรมการผู้อำนวยการ ซึ่งนายชาญฯ เป็นผู้มีประสบการณ์การทำธุรกิจในประเทศไทยมา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และมีเครือข่ายการติดต่อทางธุรกิจที่</w:t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0" w:hanging="0"/>
        <w:jc w:val="distribut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ว้างขวาง ทั้งนี้ นายชาญฯ มีส่วนสำคัญอย่างมากในการติดต่อหาลูกค้าให้กับบริษัทฯ และยังเป็น</w:t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0" w:hanging="0"/>
        <w:jc w:val="distribut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บริหารที่ให้คำปรึกษาที่สำคัญของงานให้บริการในด้านอื่นๆ ของบริษัทฯ ด้วย </w:t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0" w:firstLine="567"/>
        <w:jc w:val="distribut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2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ุคลากรและทีมงานของฝ่ายงานให้คำปรึกษาด้านธุรกิจและการเงิน การลงทุน ซึ่งเป็นทีมงานหลักในการดำเนินธุรกิจให้บริการของบริษัทฯ จึงจำต้องเป็นบุคคลากรที่มีความรู้ความสามารถและมีประสบการณ์เป็นสำคัญ  ซึ่งจะมีการแข่งขันสูงในการแย่งชิงตัวบุคลากรดังกล่าว</w:t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0" w:hanging="0"/>
        <w:jc w:val="distribut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ากบริษัทฯ จำต้องสูญเสียผู้บริหาร บุคลากร และทีมงานที่สำคัญดังที่กล่าวแล้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จจะทำให้บริษัทฯ ไม่สามารถหาลูกค้า และไม่สามารถให้บริการลูกค้าได้อย่างต่อเนื่องและมีประสิทธิภาพ อันจะทำให้ บริษัทฯ ต้องสูญเสียรายได้หลักและมีผลกระทบต่อการดำเนินงานของบริษัทฯ อย่างรุนแรง ถึงแม้ว่าบริษัทฯ จะสามารถจัดหาบุคลากรที่มีความรู้ความสามารถมาทดแทนได้ ก็อาจจะต้องใช้ระยะเวลาในการทำให้เป็นที่รู้จักและยอมรับในความสามารถ อย่างไรก็ดี    บริษัทฯได้ให้ความสำคัญกับบุคลากรเหล่านี้ โดยให้มีการพัฒนาการฝึกอบรมอย่างสม่ำเสมอ ซึ่งประกอบด้วยการเปิดให้เข้าร่วมสัมมนาหลักสูตรที่มีการจัดขึ้นทั้งภายใน และภายนอกสำนักงาน  รวมถึงกำหนดให้มีกระบวนการทำงานอย่างมีระบบแบบแผน การพัฒนางานและให้บุคลากรเหล่านี้มีการทำงานทดแทนกันได้ตลอดเวลา เพื่อช่วยลดความเสี่ยง อันสืบเนื่องมาจากการที่ต้องสูญเสียบุคลากรเหล่านี้ไป ในขณะเดียวกันบริษัทฯ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ให้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ทำแผนสืบทอดงาน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uccession pla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แนวนโยบายการกำกับดูแลกิจการที่ดี</w:t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0" w:hanging="0"/>
        <w:jc w:val="distribut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 บริษัทฯ ยังได้ให้ความสำคัญกับนโยบายการบริหารทรัพยากรบุคคลที่ด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การเพิ่มสวัสดิการและผลตอบแทนกับพนักงานในระดับที่เหมาะสม ซึ่งขึ้นอยู่กับความรู้ความสามารถของพนักงานแต่ละคนเป็นสำคัญ เพื่อเป็นการเสริมสร้างขวัญและกำลังใจที่ดีในการทำงาน และรักษาบุคลากรเหล่านี้ให้อยู่กับบริษัทฯ เป็นระยะเวลานาน รวมทั้งยังได้ให้ผลประโยชน์ที่ผู้บริหารและพนักงานดังกล่าวของบริษัทฯ จะได้รับจากการดำเนินงานของบริษัทฯ ในลักษณะของการให้โบนัสประจำปีที่เพิ่มสูงขึ้นสืบเนื่องจากมียอดขายที่เพิ่มมากขึ้น เพื่อเป็นแรงจูงใจในการทำงาน ทั้งนี้ บริษัทฯ เชื่อว่า การพัฒนาบุคลากรของบริษัทฯ และการให้ผู้บริหารและพนักงานได้รับผลประโยชน์จากการดำเนินงานร่วมกับบริษัทฯ จะส่งเสริมให้เกิดความภักดีต่อองค์กรในระยะยาว</w:t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0" w:hanging="0"/>
        <w:jc w:val="distribut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0" w:hanging="0"/>
        <w:jc w:val="distribut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ความเสี่ยงในการขยายธุรกิจ </w:t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0" w:hanging="0"/>
        <w:jc w:val="distribut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ยังคงให้ความสำคัญที่จะขยายการดำเนินธุรกิจการให้คำปรึกษาด้านการลงทุนสำหรับเงินลงทุ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ffshore Capital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ธุรกิจที่เกี่ยวเนื่องกับการให้บริการด้านธุรกิจและการเงิน การลงทุน โดยบริษัทฯได้เริ่มให้บริการ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การดำเนินธุรกิจดังกล่าวต้องอาศัยผลงานที่ผ่านมาเป็นเครื่องพิสูจน์เพื่อดึงดู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ffshore Capital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มาใช้บริการของบริษัทฯและด้วยผลการดำเนินงานตลอด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ที่ผ่านมานั้น บริษัทฯมีผลงานในการดำเนินธุรกิจค่อนข้างดีมาก จึงทำให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ffshore Capital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ยายใหญ่ขึ้นได้อย่างรวดเร็วและมีส่วนในการเพิ่มกำไรให้กับบริษัทฯค่อนข้างมาก ทั้งๆที่ประเทศไทยพึ่งเริ่มฟื้นตัวจากมหาอุทกภัยที่เกิดขึ้น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ันนำความเสียหายมาสู่โรงงานอุตสาหกรรมอย่างกว้างขวาง ซึ่งรวมถึงอุตสาหกรรมผลิตชิ้นส่วนรถยนต์ ชิ้นส่วนคอมพิวเตอร์ และอื่นๆ ที่ส่งผลกระทบถึงผู้ต้องนำเข้าชิ้นส่วนเหล่านี้จากประเทศไทยเพื่อไปประกอบถึงกับ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ุดและต้องเลื่อนกำหนดการส่งสินค้าให้กับลูกค้าทั่วโลก แต่ด้วยความสามารถของผู้บริหารโรงงานเหล่าทำให้เกิดการฟื้นตัวค่อนข้างเร็วและกลับมาทำการผลิตได้ในระยะเวลาอันสั้น แต่สำหรับโรงงานเล็กๆหลายแห่งต้องมีการปิดกิจการไปเลยก็มีบ้าง ถึงอย่างไรในปีที่ผ่านมาตลาดหลักทรัพย์แห่งประเทศไทยก็ไม่ทำให้นักลงทุนต้องผิดหวัง เพราะสามารถให้ผลตอบแทนแก่นักลงทุนเฉลี่ย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%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ๆที่ ธนาคารโลกได้คาดการณ์ว่าเศรษฐกิจโลกจะขยายตัวเพีย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3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ขยายตั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4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เหนือจากนี้เศรษฐกิจไทยยังคงเชื่อมโยงกับเศรษฐกิจโลกอย่างใกล้ชิดอย่างหลีกเลี่ยงไม่ได้ทำให้ความเป็นไปในประเทศ ต่างๆ จะส่งผลกระทบต่อไทยอย่างหลีกเลี่ยงไม่ได้ โดยเฉพาะเขตเศรษฐกิจยักษ์ใหญ่ของโลกอย่างยุโรปที่วิกฤตหนี้สาธารณะยังไม่มี ทีท่าสงบลงง่าย ๆ จนฉุดให้การส่งออกของไทยทรุดตาม หรือสหรัฐที่ภาวะเศรษฐกิจซบเซาและการว่างงานสูงที่บีบให้ธนาคารกลางอัดฉีด เงินเข้าสู่ระบบแบบขนานใหญ่ ส่งผลให้เงินทุนไหลเข้าภูมิภาคเอเชียและไทยมหาศาล แม้จะทำให้ตลาดการเงินบูมแต่ก็สร้างแรงกดดันต่อค่าเงินบาทเช่นกัน   วิกฤตในยุโรปยังคงเป็นภัยคุกคามทางเศรษฐกิจอันดับหนึ่งของโลก และคาดว่าปีหน้ากรีซซึ่งเป็นจุดเริ่มต้นของปัญหาจะยังไม่เห็นสัญญาณดีขึ้น มากนัก ขณะที่สถานการณ์ในสเปน อิตาลี โปรตุเกสก็ยังน่ากังวล อย่างไรก็ตาม ยังมีข่าวดีอยู่บ้าง โดยหวังว่าภาวะตกต่ำในยูโรโซนจะสิ้นสุดลง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ม้ว่าความเสี่ยงหลายประการยังคงดำเนินต่อไป ซึ่งอาจผลักดันให้ยูโรโซนกลับสู่ภาวะตกต่ำอีกรอบก็เป็นได้   ซึ่งอาจทำให้บริษัทฯได้รับผลกระทบดังกล่าวด้วยเช่นกัน แต่คงจะไม่ถึงขั้นรุนแรงมากนักเนื่องจากบริษัทฯมีผลงานที่ออกมาค่อนข้างดีมากอันเป็นจุดแข็งของบริษัทฯที่สามารถจะดึงดูดลูกค้าใหม่และขณะเดียวกันก็จะรักษาฐานลูกค้าเก่าไว้ได้เช่นกัน รวมถึงการที่บริษัทฯมีพนักงานไม่มากและได้ดำเนินงานอย่างระมัดระวังในการขยายธุรกิจไม่ให้เร็วและเสี่ยงเกินไป หรือมีขนาดใหญ่จนเกินไป โดยอาศัยประสบการณ์และความรู้ ความสามารถของคณะผู้บริหารเป็นหลักทำให้บริษัทฯสามารถรับมือกับสถานะการณ์ดังกล่าวได้ค่อนข้างดีเป็นที่พอใจของลูกค้า</w:t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0" w:hanging="0"/>
        <w:jc w:val="distribut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บริษัทยังคงให้ความสำคัญกับธุรกิจที่ดำเนินอยู่ในปัจจุบันเป็นสำคัญโดยยังจะเน้นการหาโอกาสที่จะเข้าลงทุนหรือมองหาธุรกิจที่จะส่งเสริมซึ่งกันและกันกับธุรกิจที่บริษัทฯมีอยู่ในปัจจุบันและให้ผลตอบแทนสูงภายใต้ความเสี่ยงที่ผ่านการวิเคราะห์พิจารณาอย่างดีและรอบคอบแล้วจากคณะอนุกรรมการที่เกี่ยวข้องท่ามกลางความผันผวนหรือวิกฤตที่ยังคงมีอยู่โดยเน้นให้เกิดประโยชน์สูงสุดแก่ผู้ถือหุ้นเป็นสำคัญ</w:t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0" w:hanging="0"/>
        <w:jc w:val="distribut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0" w:hanging="0"/>
        <w:jc w:val="distribut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วามเสี่ยงจากการแข่งขัน</w:t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0" w:firstLine="567"/>
        <w:jc w:val="distribut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ธุรกิจการให้บริการได้แก่ ที่ปรึกษาด้านธุรกิจและการเงิน การลงทุ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ัวแทนและที่ปรึกษาด้านอสังหาริมทรัพย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ที่ปรึกษาด้านการลงทุนสำหรับเงินลงทุ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ffshore Capital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ทางบริษัทฯ ให้บริการอยู่นั้นเป็นงานที่มีบุคคลหลายกลุ่มเข้ามาให้บริการมากขึ้น จนอาจทำให้ กลายเป็นคู่แข่งรายใหม่ของบริษัทฯ โดยบุคคลเหล่านี้อาจใช้ฐานลูกค้าจากการให้บริการเดิมที่ให้บริการอยู่รวมกับความสามารถในการแข่งขันด้านราคา และความสามารถเทียบเคียงงานให้บริการเช่นเดียวกับที่ทางบริษัทฯ ให้บริการอยู่  ดังนั้น บริษัทฯ จึงมีความเสี่ยงที่รายได้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อาจจะลดลงจากการแข่งขันด้านราคาของคู่แข่งรายใหม่ที่มีเพิ่มขึ้น  อย่างไรก็ตาม บริษัทฯ เชื่อมั่นว่าการมีสายสัมพันธ์ที่ดีรวมถึงประสบการณ์อันยาวนาน อีกทั้งการมีชื่อเสียงเป็นที่รู้จัก และความรู้ความสามารถด้านการให้คำปรึกษาทางธุรกิจและการเงิน การลงทุน ของนายชาญฯ ในฐานะรองประธานคณะกรรมการบริษัทฯ  ประธานคณะกรรมการบริหาร และกรรมการผู้อำนวยการ สามารถติดต่อลูกค้าและให้ความเชื่อมั่นในงานให้บริการจนเป็นที่พึงพอใจแก่ลูกค้าของบริษัทฯ ได้ ดังนั้น ความเสี่ยงดังกล่าวจึงไม่น่าจะมีผลกระทบต่อการดำเนินงานของบริษัทฯ มากนัก</w:t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0" w:hanging="0"/>
        <w:jc w:val="distribut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0" w:hanging="0"/>
        <w:jc w:val="distribut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5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วามเสี่ยงจากการลงทุน</w:t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0" w:hanging="0"/>
        <w:jc w:val="distribut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ืบเนื่องจากความผันผวนของตลาดทุนและตลาดเงิน ย่อมจะส่งผลกระทบต่อผลตอบแทน ตลอดจนถึงความเสี่ยงจากการลงทุน ดังนั้นบริษัทฯ จึงได้ดำเนินนโยบายกระจายความความเสี่ยงอย่างต่อเนื่อง ด้วยการลงทุนในสินทรัพย์หรือธุรกิจที่ให้ผลตอบแทนที่ดีในความเสี่ยงที่เหมาะสม ภายใต้การดูแลของคณะกรรมการการลงทุน ซึ่งคอยพิจารณากลั่นกรองการลงทุนอย่างต่อเนื่อง</w:t>
      </w:r>
    </w:p>
    <w:p>
      <w:pPr>
        <w:pStyle w:val="TextBodyIndent"/>
        <w:tabs>
          <w:tab w:val="clear" w:pos="720"/>
          <w:tab w:val="left" w:pos="360" w:leader="none"/>
        </w:tabs>
        <w:spacing w:before="120" w:after="0"/>
        <w:ind w:left="0" w:hanging="0"/>
        <w:jc w:val="distribut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ทั้งมีการกระจายการลงทุนในหลักทรัพย์ที่หลากหลาย โดยอาศัยประสบการณ์และความรู้ความสามารถของคณะกรรมการดังกล่าว ทำให้ความเสี่ยงดังกล่าวลดลงอยู่ในระดับที่ทางบริษัทฯ สามารถควบคุมได้ในระดับหนึ่ง</w:t>
      </w:r>
    </w:p>
    <w:p>
      <w:pPr>
        <w:pStyle w:val="Normal"/>
        <w:tabs>
          <w:tab w:val="left" w:pos="720" w:leader="none"/>
        </w:tabs>
        <w:jc w:val="both"/>
        <w:rPr>
          <w:rFonts w:ascii="Angsana New" w:hAnsi="Angsana New" w:cs="Angsana New"/>
          <w:bCs/>
          <w:color w:val="000000"/>
          <w:sz w:val="32"/>
          <w:szCs w:val="32"/>
        </w:rPr>
      </w:pPr>
      <w:r>
        <w:rPr>
          <w:rFonts w:cs="Angsana New" w:ascii="Angsana New" w:hAnsi="Angsana New"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both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 xml:space="preserve">1.6 </w:t>
      </w:r>
      <w:r>
        <w:rPr>
          <w:rFonts w:ascii="Angsana New" w:hAnsi="Angsana New" w:cs="Angsana New"/>
          <w:bCs/>
          <w:sz w:val="32"/>
          <w:sz w:val="32"/>
          <w:szCs w:val="32"/>
        </w:rPr>
        <w:t>ความเสี่ยงทางการเงิน</w:t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425" w:hanging="425"/>
        <w:jc w:val="both"/>
        <w:rPr>
          <w:rFonts w:ascii="Angsana New" w:hAnsi="Angsana New" w:cs="Angsana New"/>
          <w:bCs/>
          <w:sz w:val="32"/>
          <w:szCs w:val="32"/>
          <w:u w:val="single"/>
        </w:rPr>
      </w:pPr>
      <w:r>
        <w:rPr>
          <w:rFonts w:cs="Angsana New" w:ascii="Angsana New" w:hAnsi="Angsana New"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425" w:hanging="425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ฯ ไม่มีนโยบายประกอบธุรกรรมตราสารอนุพันธ์ทางการเงินเพื่อการเก็งกำไรหรือเพื่อการค้า</w:t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425" w:hanging="425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   ซึ่งส่งผลกระทบต่อการดำเนินงานและกระแสเงินสดของบริษัทฯ  ฝ่ายบริหารเชื่อว่าบริษัทไม่มีความเสี่ยงในอัตราดอกเบี้ยที่เป็นสาระสำคัญ ดังนั้น บริษัทฯ 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425" w:hanging="425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จากเงินตราต่างประเทศ</w:t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มีความเสี่ยงจากอัตราแลกเปลี่ยนเงินตราต่างประเทศ ซึ่งเกิดจากรายการค้าที่เป็นเงินตราต่างประเทศ ฝ่ายบริหารเชื่อว่าจะไม่มีผลกระทบจากอัตราแลกเปลี่ยนเงินตราต่างประเทศอย่างเป็นสาระสำคัญ เนื่องจาก ยอดคงเหลือที่เป็นเงินตราต่างประเทศเกิดเป็นรายการระหว่างบริษัทย่อยในต่างประเทศ ซึ่งบริษัทฯ สามารถกำหนดการชำระเงินตามจังหวะเวลาที่ผันผวนของอัตราแลกเปลี่ยนได้ ดังนั้นบริษัทจึงไม่ได้ใช้อนุพันธ์ทางการเงินเพื่อป้องกันความเสี่ยงดังกล่าว</w:t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425" w:hanging="425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ด้านสินเชื่อ</w:t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อย่างสม่ำเสมอ และเชื่อว่าไม่มีความเสี่ยงจากสินเชื่อที่เป็นสาระสำคัญ อย่างไรก็ตามจำนวนค่าเผื่อหนี้สงสัยจะสูญที่แสดงในงบแสดงฐานะการเงินเป็นจำนวนที่ครอบคลุมผลเสียหายที่อาจเกิดขึ้นจากการเก็บหนี้ไม่ได้แล้ว</w:t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425" w:hanging="425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425" w:hanging="425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425" w:hanging="425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425" w:hanging="425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2160" w:right="1440" w:gutter="0" w:header="0" w:top="1440" w:footer="562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Style w:val="PageNumber"/>
        <w:rFonts w:ascii="Angsana New" w:hAnsi="Angsana New" w:cs="Angsana New"/>
        <w:b/>
        <w:b/>
        <w:bCs/>
      </w:rPr>
      <w:t>บ</w:t>
    </w:r>
    <w:r>
      <w:rPr>
        <w:rFonts w:ascii="Angsana New" w:hAnsi="Angsana New" w:cs="Angsana New"/>
        <w:b/>
        <w:b/>
        <w:bCs/>
      </w:rPr>
      <w:t xml:space="preserve">ริษัท บรุ๊คเคอร์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 </w:t>
    </w:r>
    <w:r>
      <w:rPr>
        <w:rFonts w:cs="Angsana New" w:ascii="Angsana New" w:hAnsi="Angsana New"/>
      </w:rPr>
      <w:t xml:space="preserve">                             </w:t>
    </w:r>
    <w:r>
      <w:rPr>
        <w:rFonts w:cs="Angsana New" w:ascii="Angsana New" w:hAnsi="Angsana New"/>
        <w:sz w:val="20"/>
        <w:szCs w:val="20"/>
        <w:lang w:eastAsia="th-TH"/>
      </w:rPr>
      <w:tab/>
    </w:r>
    <w:r>
      <w:rPr>
        <w:rFonts w:cs="Angsana New" w:ascii="Angsana New" w:hAnsi="Angsana New"/>
        <w:lang w:eastAsia="th-TH"/>
      </w:rPr>
      <w:t xml:space="preserve">   </w:t>
    </w:r>
    <w:r>
      <w:rPr>
        <w:rFonts w:cs="Angsana New" w:ascii="Angsana New" w:hAnsi="Angsana New"/>
        <w:lang w:eastAsia="th-TH"/>
      </w:rPr>
      <w:t xml:space="preserve">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hadow w:val="false"/>
        <w:vanish w:val="false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left"/>
      <w:outlineLvl w:val="0"/>
    </w:pPr>
    <w:rPr>
      <w:rFonts w:cs="Cordi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1620" w:leader="none"/>
        <w:tab w:val="left" w:pos="2160" w:leader="none"/>
        <w:tab w:val="left" w:pos="2700" w:leader="none"/>
      </w:tabs>
      <w:jc w:val="both"/>
      <w:outlineLvl w:val="1"/>
    </w:pPr>
    <w:rPr>
      <w:rFonts w:ascii="Times New Roman" w:hAnsi="Times New Roman" w:cs="Times New Roman"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2"/>
      <w:szCs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right" w:pos="8640" w:leader="none"/>
      </w:tabs>
      <w:jc w:val="both"/>
      <w:outlineLvl w:val="5"/>
    </w:pPr>
    <w:rPr>
      <w:rFonts w:ascii="Times New Roman" w:hAnsi="Times New Roman" w:cs="Times New Roman"/>
      <w:b/>
      <w:bCs/>
      <w:cap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17"/>
      <w:szCs w:val="17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  <w:tab w:val="right" w:pos="9214" w:leader="none"/>
      </w:tabs>
      <w:jc w:val="right"/>
      <w:outlineLvl w:val="7"/>
    </w:pPr>
    <w:rPr>
      <w:rFonts w:cs="Cordia New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center"/>
      <w:outlineLvl w:val="8"/>
    </w:pPr>
    <w:rPr>
      <w:rFonts w:cs="Cordia New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FF0000"/>
      <w:position w:val="0"/>
      <w:sz w:val="16"/>
      <w:sz w:val="16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ind w:left="1434" w:hanging="357"/>
      <w:jc w:val="both"/>
    </w:pPr>
    <w:rPr>
      <w:rFonts w:cs="Cordia New"/>
      <w:b/>
      <w:bCs/>
      <w:color w:val="00000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080"/>
      <w:jc w:val="left"/>
    </w:pPr>
    <w:rPr>
      <w:rFonts w:cs="Cordia New"/>
    </w:rPr>
  </w:style>
  <w:style w:type="paragraph" w:styleId="BodyTextIndent2">
    <w:name w:val="Body Text Indent 2"/>
    <w:basedOn w:val="Normal"/>
    <w:qFormat/>
    <w:pPr>
      <w:ind w:left="2160" w:hanging="0"/>
      <w:jc w:val="left"/>
    </w:pPr>
    <w:rPr>
      <w:rFonts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Style5">
    <w:name w:val="???????????"/>
    <w:basedOn w:val="Normal"/>
    <w:qFormat/>
    <w:pPr>
      <w:ind w:right="386" w:hanging="0"/>
    </w:pPr>
    <w:rPr>
      <w:rFonts w:ascii="Cordia New" w:hAnsi="Cordia New" w:eastAsia="Times New Roman" w:cs="CordiaUPC"/>
      <w:sz w:val="28"/>
      <w:szCs w:val="28"/>
      <w:lang w:val="en-GB"/>
    </w:rPr>
  </w:style>
  <w:style w:type="paragraph" w:styleId="BodyTextIndent3">
    <w:name w:val="Body Text Indent 3"/>
    <w:basedOn w:val="Normal"/>
    <w:qFormat/>
    <w:pPr>
      <w:ind w:left="1134" w:hanging="0"/>
      <w:jc w:val="both"/>
    </w:pPr>
    <w:rPr>
      <w:rFonts w:cs="Cordia New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  <w:tab w:val="left" w:pos="1800" w:leader="none"/>
      </w:tabs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</w:rPr>
  </w:style>
  <w:style w:type="paragraph" w:styleId="BulletRed">
    <w:name w:val="Bullet Red"/>
    <w:basedOn w:val="BodyText2"/>
    <w:qFormat/>
    <w:pPr>
      <w:numPr>
        <w:ilvl w:val="0"/>
        <w:numId w:val="3"/>
      </w:numPr>
      <w:spacing w:before="0" w:after="0"/>
    </w:pPr>
    <w:rPr>
      <w:rFonts w:cs="Times New Roman"/>
      <w:bCs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6:55:00Z</dcterms:created>
  <dc:creator>Thai Sakura Securities Co., Ltd.</dc:creator>
  <dc:description/>
  <cp:keywords/>
  <dc:language>en-US</dc:language>
  <cp:lastModifiedBy>Network Administrator</cp:lastModifiedBy>
  <cp:lastPrinted>2013-03-05T09:52:00Z</cp:lastPrinted>
  <dcterms:modified xsi:type="dcterms:W3CDTF">2013-03-06T09:52:00Z</dcterms:modified>
  <cp:revision>291</cp:revision>
  <dc:subject/>
  <dc:title>1</dc:title>
</cp:coreProperties>
</file>