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2430" w:leader="none"/>
        </w:tabs>
        <w:spacing w:before="24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  <w:lang w:val="th-TH"/>
        </w:rPr>
        <w:t>12.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  <w:lang w:val="th-TH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2" w:leader="none"/>
          <w:tab w:val="left" w:pos="2520" w:leader="none"/>
        </w:tabs>
        <w:ind w:left="510" w:hanging="0"/>
        <w:rPr>
          <w:rFonts w:ascii="Angsana New" w:hAnsi="Angsana New" w:cs="Angsana New"/>
          <w:b/>
          <w:b/>
          <w:bCs/>
          <w:cap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720" w:hanging="360"/>
        <w:rPr>
          <w:rFonts w:ascii="Angsana New" w:hAnsi="Angsana New" w:cs="Angsana New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>12.1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  <w:u w:val="single"/>
        </w:rPr>
        <w:t xml:space="preserve">สรุปรายงานการตรวจสอบบัญชีของผู้สอบบัญชีในระยะเวลา 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  <w:u w:val="single"/>
        </w:rPr>
        <w:t>ปีที่ผ่านมา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14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ผู้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 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ณัฐสรัคร์ สโรชนันท์จีน</w:t>
      </w:r>
    </w:p>
    <w:p>
      <w:pPr>
        <w:pStyle w:val="Normal"/>
        <w:tabs>
          <w:tab w:val="clear" w:pos="709"/>
          <w:tab w:val="left" w:pos="3686" w:leader="none"/>
          <w:tab w:val="left" w:pos="4253" w:leader="none"/>
        </w:tabs>
        <w:ind w:left="14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ะเบียนผู้สอบบัญชีเลขที่ </w:t>
      </w:r>
      <w:r>
        <w:rPr>
          <w:rFonts w:cs="Angsana New" w:ascii="Angsana New" w:hAnsi="Angsana New"/>
          <w:sz w:val="32"/>
          <w:szCs w:val="32"/>
        </w:rPr>
        <w:t>4563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อสโซซิเอท</w:t>
      </w:r>
    </w:p>
    <w:p>
      <w:pPr>
        <w:pStyle w:val="Normal"/>
        <w:tabs>
          <w:tab w:val="clear" w:pos="709"/>
          <w:tab w:val="left" w:pos="2520" w:leader="none"/>
        </w:tabs>
        <w:ind w:left="14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ผู้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ณัฐสรัคร์ สโรชนันท์จีน</w:t>
      </w:r>
    </w:p>
    <w:p>
      <w:pPr>
        <w:pStyle w:val="Normal"/>
        <w:tabs>
          <w:tab w:val="clear" w:pos="709"/>
          <w:tab w:val="left" w:pos="3686" w:leader="none"/>
          <w:tab w:val="left" w:pos="4253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ะเบียนผู้สอบบัญชีเลขที่ </w:t>
      </w:r>
      <w:r>
        <w:rPr>
          <w:rFonts w:cs="Angsana New" w:ascii="Angsana New" w:hAnsi="Angsana New"/>
          <w:sz w:val="32"/>
          <w:szCs w:val="32"/>
        </w:rPr>
        <w:t>4563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อสโซซิเอท</w:t>
      </w:r>
    </w:p>
    <w:p>
      <w:pPr>
        <w:pStyle w:val="Normal"/>
        <w:tabs>
          <w:tab w:val="clear" w:pos="709"/>
          <w:tab w:val="left" w:pos="2520" w:leader="none"/>
        </w:tabs>
        <w:ind w:left="1134" w:hanging="306"/>
        <w:rPr>
          <w:rFonts w:ascii="Angsana New" w:hAnsi="Angsana New" w:cs="Angsana New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2520" w:leader="none"/>
        </w:tabs>
        <w:ind w:left="1440" w:hanging="0"/>
        <w:rPr/>
      </w:pP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ความเห็นของร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ายงาน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ของผู้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ap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caps/>
          <w:color w:val="000000"/>
          <w:sz w:val="32"/>
          <w:sz w:val="32"/>
          <w:szCs w:val="32"/>
        </w:rPr>
        <w:t>ไม่มีเงื่อนไข</w:t>
      </w:r>
    </w:p>
    <w:p>
      <w:pPr>
        <w:pStyle w:val="Normal"/>
        <w:ind w:right="380"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ได้แสดงความเห็นอย่างไม่มีเงื่อนไขว่า 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ฐานะการเงิ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ดียวกันของแต่ละปีของบริษัท 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แสดง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cs="Angsana New" w:ascii="Angsana New" w:hAnsi="Angsana New"/>
          <w:b/>
          <w:bCs/>
          <w:color w:val="000000"/>
        </w:rPr>
        <w:t>)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สรุปฐานะทางการเงินและผลการดำเนิน</w:t>
      </w:r>
      <w:r>
        <w:rPr>
          <w:rFonts w:ascii="Angsana New" w:hAnsi="Angsana New" w:cs="Angsana New"/>
          <w:b/>
          <w:b/>
          <w:bCs/>
        </w:rPr>
        <w:t>งา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1053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ันบาท</w:t>
      </w:r>
    </w:p>
    <w:tbl>
      <w:tblPr>
        <w:tblW w:w="963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5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รวจสอบแล้ว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tcBorders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รวม</w:t>
            </w:r>
          </w:p>
        </w:tc>
      </w:tr>
      <w:tr>
        <w:trPr>
          <w:tblHeader w:val="true"/>
          <w:trHeight w:val="25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eastAsia="th-TH"/>
              </w:rPr>
              <w:t>สิน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สดและเงินฝากธนาค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8,9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0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53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20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5,70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34,2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70,64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เงินลงทุนชั่วคราว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หลักทรัพย์เพื่อ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8,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2,57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4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4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39,48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19,08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19,55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กิจการอื่น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สุทธิ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6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,37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2,04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27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,07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2,51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ุทธ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1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,2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8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8,4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0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01,95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ลูกหนี้อื่น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กิจการ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12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2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6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66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29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09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0,09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89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1,39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งินให้กู้ยืม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กิจการอื่น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,56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,52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,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,5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,52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งินให้กู้ยืม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กิจการที่เกี่ยวข้องกัน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8,37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7,73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4,27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8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สินทรัพย์หมุนเวียนอื่น ๆ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07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,64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,96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,33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4,20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ฝากประจำที่มีภาระผูกพ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,0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5,00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ลงทุนในบริษัทย่อ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ุทธิ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8,48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35,23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8,14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ลงทุนทั่วไ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,92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,92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ุทธิ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0,60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5,79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1,58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,68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5,84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1,61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4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,18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,18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,44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,67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,0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วมสินทรัพ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68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22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26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6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43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02,1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eastAsia="th-TH"/>
              </w:rPr>
              <w:t>หนี้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ิจการ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25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72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10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25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,72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การค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ิจการที่เกี่ยวข้องก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0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17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19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46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ิจการ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,52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26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6,82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2,03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,56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3,75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กู้ยืมกิจการที่เกี่ยวข้องก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,9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,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ภาษีเงินได้นิติบุคคล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42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,2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74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หนี้สินหมุนเวียน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3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5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20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7,27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33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36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ภาระผูกพันผลประโยชน์พนักงา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,28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0,99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,84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,7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วมหนี้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,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5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8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3,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5,77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eastAsia="th-TH"/>
              </w:rPr>
              <w:t>ส่วนของผู้ถื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ทุนจดทะเบีย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80,6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61,58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61,58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80,6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61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8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61,58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ทุนจดทะเบียนและเรียกชำระแล้ว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71,56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74,39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74,39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71,56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74,39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74,39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ใบสำคัญแสดงสิทธิ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72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8,7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8,7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8,72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ส่วนต่ำกว่ามูลค่าหุ้นสามัญ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3,141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1,446)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1,446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3,141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1,446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1,446)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ะสม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จัดสรรแล้ว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สำรองตามกฎหมา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,41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,35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,4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,4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,35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ะสม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 ยังไม่ได้จัดสร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05,87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4,04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01,94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25,93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2,6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98,16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29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,79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,96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่วนได้เสียที่ไม่มีอำนาจควบคุ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9,90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1,1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วมส่วนของผู้ถื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55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0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80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19,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09,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46,3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68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22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26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6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43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02,11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rPr>
          <w:rFonts w:ascii="Angsana New" w:hAnsi="Angsana New" w:cs="Angsana New"/>
          <w:b/>
          <w:b/>
          <w:bCs/>
          <w:u w:val="single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</w:rPr>
        <w:t>สรุปฐานะทางการเงินและผลการดำเนิน</w:t>
      </w:r>
      <w:r>
        <w:rPr>
          <w:rFonts w:ascii="Angsana New" w:hAnsi="Angsana New" w:cs="Angsana New"/>
          <w:b/>
          <w:b/>
          <w:bCs/>
        </w:rPr>
        <w:t>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1053" w:hanging="0"/>
        <w:jc w:val="center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color w:val="000000"/>
        </w:rPr>
        <w:t xml:space="preserve">หน่วย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48" w:hRule="atLeast"/>
          <w:cantSplit w:val="true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5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รวจสอบแล้ว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3545" w:type="dxa"/>
            <w:tcBorders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 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รวม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255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lang w:eastAsia="th-TH"/>
              </w:rPr>
              <w:t>กำไรขาด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  <w:lang w:eastAsia="th-TH"/>
              </w:rPr>
              <w:t>รายได้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ายได้จากการบริการ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74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7,492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3,92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19,27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6,501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69,837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,7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9,02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7,33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31,540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จากการขายเงินลงทุนในหลักทรัพย์เพื่อ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5,02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8,80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7,673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ปันผลรับ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05,7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,56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7,53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4,78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4,12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,983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ดอกเบี้ยรับ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78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0,85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4,59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4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,9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,504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ลับรายการค่าเผื่อหนี้สงสัยจะสูญ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98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4,66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2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,98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7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327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ลับรายการด้อยค่าเงินลงทุ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35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ายได้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88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,47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8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57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,59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5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วมราย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46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97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8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44,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44,51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  <w:lang w:eastAsia="th-TH"/>
              </w:rPr>
              <w:t>ค่าใช้จ่า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ต้นทุนบริการ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,431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3,031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6,947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8,822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3,794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,298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ค่าใช้จ่ายในการบริห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5,49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6,47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,29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1,25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0,9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0,516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,94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81,5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82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3,3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82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07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5,55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จากการด้อยค่าเงินลงทุนทั่วไ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6,57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5,32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ต้นทุนทางการเงิ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3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64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รวมค่าใช้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8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4,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79,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5,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1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5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978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่อนภาษีเงิน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7,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,2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8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09,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26,5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8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537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ภาษีเงินได้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4,421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6,149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1,747)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7,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,2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8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04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2,6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84,790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ารแบ่งปัน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ส่วนที่เป็นของบริษัทใหญ่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7,64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,221)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8,7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71,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5,270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26,365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3,5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,6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58,425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7,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,2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1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04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32,6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384,79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color w:val="000000"/>
        </w:rPr>
        <w:t>สรุปฐานะทางการเงินและผลการดำเนิน</w:t>
      </w:r>
      <w:r>
        <w:rPr>
          <w:rFonts w:ascii="Angsana New" w:hAnsi="Angsana New" w:cs="Angsana New"/>
          <w:b/>
          <w:b/>
          <w:bCs/>
        </w:rPr>
        <w:t>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09"/>
          <w:tab w:val="left" w:pos="7371" w:leader="none"/>
        </w:tabs>
        <w:ind w:right="-873" w:hanging="0"/>
        <w:jc w:val="center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single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single"/>
        </w:rPr>
        <w:t>พันบาท</w:t>
      </w:r>
    </w:p>
    <w:tbl>
      <w:tblPr>
        <w:tblW w:w="10348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5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รวจสอบแล้ว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 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รวม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25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eastAsia="th-TH"/>
              </w:rPr>
              <w:t>งบกระแสเงินส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สุทธิ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27,645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4,221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18,765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04,75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2,657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84,79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ับกระทบยอดขาดทุนสุทธิเป็นเงินสดรับ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จ่า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จากกิจกรรมดำเนินงา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: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เสื่อมราคา 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139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35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31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7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0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ในบริษัท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2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2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ในบริษัทย่อย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103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65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633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38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079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68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4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ยังไม่เกิดขึ้น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ในหลักทรัพย์เพื่อค้า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700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41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025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7,331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518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1,540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ตัดบัญชีภาษีเงินได้หัก ณ ที่จ่า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จาก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อุปกรณ์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77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าดทุ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จำหน่ายอุปกรณ์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3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25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าดทุ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จำหน่ายเงินลงทุนใน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7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5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รับจาก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3</w:t>
            </w:r>
            <w:r>
              <w:rPr>
                <w:rFonts w:cs="Angsana New" w:ascii="Angsana New" w:hAnsi="Angsana New"/>
                <w:sz w:val="20"/>
                <w:szCs w:val="20"/>
              </w:rPr>
              <w:t>,550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060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,398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ชำระค่าบริการด้วยหุ้นสามัญของบริษัท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2,420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3,500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9,579)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ประโยชน์พนักงา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8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0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7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2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การเปลี่ยนแปลงในสินทรัพย์และหนี้สิน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0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35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0,6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6,709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ดำเนินงาน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นหลักทรัพย์เพื่อค้า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722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982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47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92,555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8,887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0,64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อื่น 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14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60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671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,978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2,441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าร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การที่เกี่ยวข้องกั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3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00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53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56,969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1,25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97,935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อื่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ิจการ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94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67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794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3,545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0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อื่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ิจการที่เกี่ยวข้องกั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367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895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36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6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52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22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,799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29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0,868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9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588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819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,675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,86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ดำเนินงานเพิ่มขึ้น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การค้า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ิจการ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93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0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696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27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781)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9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7,1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210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6,750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มุนเวียนอื่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รับจาก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,7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,4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2,7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39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03,675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่ายดอกเบี้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36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09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64)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่ายภาษีเงินได้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63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6)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17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7,225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8,851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7,351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สดสุทธิได้มา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ช้ไป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ากกิจกรรมดำเนินงา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8,4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6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52,9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40,3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130,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96,16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right="-873" w:hanging="0"/>
        <w:jc w:val="center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single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single"/>
        </w:rPr>
        <w:t>พันบาท</w:t>
      </w:r>
    </w:p>
    <w:tbl>
      <w:tblPr>
        <w:tblW w:w="10348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53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รวจสอบแล้ว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 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รวม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แสเงินสดจากกิจกรรมล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จ่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งินลงทุนใน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844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057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222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รับจากการขายเงินลงทุนในบริษัทย่อ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1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ขายที่ดิน อาคารและอุปกรณ์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2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003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จ่ายซื้อ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และอุปกรณ์</w:t>
            </w:r>
            <w:bookmarkEnd w:id="2"/>
            <w:bookmarkEnd w:id="3"/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1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7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0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68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231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277)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ิจการที่เกี่ยวข้องกั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6,311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72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,537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,800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ิจการอื่น ๆ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366)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36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2,366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2,636)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ันผลรับจากบริษัทย่อ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</w:t>
            </w:r>
            <w:r>
              <w:rPr>
                <w:rFonts w:cs="Angsana New" w:ascii="Angsana New" w:hAnsi="Angsana New"/>
                <w:sz w:val="20"/>
                <w:szCs w:val="20"/>
              </w:rPr>
              <w:t>,4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4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,39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ดลง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928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8,928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สดสุทธิใช้ไปในกิจกรรมล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3,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6,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8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2,5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11,841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แสเงินสดจากกิจกรรมจัดหา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รับ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ออกจำหน่ายหุ้นสามัญ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,8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4,52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4,8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,5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รับ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ถือหุ้นในการออกจำหน่ายใบสำคัญแสดงสิทธิในบริษัทใหญ่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  <w:r>
              <w:rPr>
                <w:rFonts w:cs="Angsana New" w:ascii="Angsana New" w:hAnsi="Angsana New"/>
                <w:sz w:val="20"/>
                <w:szCs w:val="20"/>
              </w:rPr>
              <w:t>,720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8,72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รับ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ถือที่ไม่มีอำนาจควบคุมจากการเพิ่มทุนใน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0,725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,748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่ายเงินปันผลของบริษัทใหญ่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491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9,903)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,927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4,786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59,903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4,927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่ายเงินปันผลของส่วนได้เสียที่ไม่มีอำนาจควบคุม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1,619)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,878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สดสุทธิได้มาจากกิจกรรมจัดหา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6,66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44,9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10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78,2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43,057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ผลต่างจากการแปลงค่างบการเงิ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5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830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7,8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3,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51,3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36,9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8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6,432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ต้นป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6,8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8,91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2,53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12,63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5,70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34,2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สดและรายการเทียบเท่าเงินสดปลายป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8,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2,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1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5,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34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70,645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firstLine="142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firstLine="142"/>
        <w:rPr>
          <w:rFonts w:ascii="Angsana New" w:hAnsi="Angsana New" w:cs="Angsana New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cs="Angsana New" w:ascii="Angsana New" w:hAnsi="Angsana New"/>
          <w:b/>
          <w:bCs/>
          <w:color w:val="000000"/>
        </w:rPr>
        <w:t>)</w:t>
      </w:r>
      <w:r>
        <w:rPr>
          <w:rFonts w:cs="Angsana New" w:ascii="Angsana New" w:hAnsi="Angsana New"/>
          <w:b/>
          <w:bCs/>
          <w:color w:val="000000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</w:rPr>
        <w:t>อัตราส่วนทางการเงิน</w:t>
      </w:r>
    </w:p>
    <w:p>
      <w:pPr>
        <w:pStyle w:val="Normal"/>
        <w:tabs>
          <w:tab w:val="clear" w:pos="709"/>
          <w:tab w:val="left" w:pos="1134" w:leader="none"/>
        </w:tabs>
        <w:rPr>
          <w:rFonts w:ascii="Angsana New" w:hAnsi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u w:val="single"/>
        </w:rPr>
      </w:r>
    </w:p>
    <w:tbl>
      <w:tblPr>
        <w:tblW w:w="9685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0"/>
        <w:gridCol w:w="992"/>
        <w:gridCol w:w="851"/>
        <w:gridCol w:w="884"/>
        <w:gridCol w:w="885"/>
        <w:gridCol w:w="816"/>
        <w:gridCol w:w="1027"/>
      </w:tblGrid>
      <w:tr>
        <w:trPr>
          <w:trHeight w:val="404" w:hRule="atLeast"/>
          <w:cantSplit w:val="true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รวจสอบแล้ว</w:t>
            </w:r>
          </w:p>
        </w:tc>
      </w:tr>
      <w:tr>
        <w:trPr>
          <w:trHeight w:val="419" w:hRule="atLeast"/>
          <w:cantSplit w:val="true"/>
        </w:trPr>
        <w:tc>
          <w:tcPr>
            <w:tcW w:w="4230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ายการ</w:t>
            </w:r>
          </w:p>
        </w:tc>
        <w:tc>
          <w:tcPr>
            <w:tcW w:w="27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 ฯ</w:t>
            </w:r>
          </w:p>
        </w:tc>
        <w:tc>
          <w:tcPr>
            <w:tcW w:w="27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งบรวม</w:t>
            </w:r>
          </w:p>
        </w:tc>
      </w:tr>
      <w:tr>
        <w:trPr>
          <w:trHeight w:val="419" w:hRule="atLeast"/>
        </w:trPr>
        <w:tc>
          <w:tcPr>
            <w:tcW w:w="4230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816" w:type="dxa"/>
            <w:tcBorders>
              <w:bottom w:val="single" w:sz="1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สภาพคล่อง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1.9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6.32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.59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2.38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0.14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8.96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3.1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6.93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.51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2.16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9.67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8.49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.18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.81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.57)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5)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.60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.83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.2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.17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.19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.29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40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.30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9.1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8.35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9.1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3.93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6.71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7.92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6.73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4.45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0.95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7.08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8.86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.80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0.45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.07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.71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.26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8.55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8.71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6.86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47.00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8.66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ำไรขั้นต้น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93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6.22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3.51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3.1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.15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10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ำไรจากการดำเนินง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23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76)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44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51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61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.28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ำไรอื่นๆ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1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96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6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1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9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8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เงินสดต่อการทำ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.93)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2.54)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67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88)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.29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6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84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.03)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86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8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.36)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94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ตอบแทนผู้ถื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59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98)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75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21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.25)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14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ผลตอบแทนจากสินทรัพย์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18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95)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1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1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82)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16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ผลตอบแทนจากสินทรัพย์ถาว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7.78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3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5.81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.05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.92)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0.85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ารหมุนสินทรัพย์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3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3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9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75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8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7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7</w:t>
            </w:r>
          </w:p>
        </w:tc>
      </w:tr>
      <w:tr>
        <w:trPr>
          <w:trHeight w:val="369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34.24)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15.91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74.69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Cash Basis) 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.77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1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.19)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.93)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.19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.13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%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1.35%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0%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7.83%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.46%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00%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3.77%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ต่อหุ้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  <w:t>(Per Share Data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มูลค่าที่ตราไว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0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ต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ต่อหุ้นขั้นพื้นฐา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01)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23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05)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44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ต่อหุ้นปรับลด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01)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05)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43</w:t>
            </w:r>
          </w:p>
        </w:tc>
      </w:tr>
      <w:tr>
        <w:trPr>
          <w:trHeight w:val="345" w:hRule="atLeast"/>
        </w:trPr>
        <w:tc>
          <w:tcPr>
            <w:tcW w:w="423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มูลค่าทางบัญชีต่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4</w:t>
            </w:r>
          </w:p>
        </w:tc>
        <w:tc>
          <w:tcPr>
            <w:tcW w:w="884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4</w:t>
            </w:r>
          </w:p>
        </w:tc>
        <w:tc>
          <w:tcPr>
            <w:tcW w:w="885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83</w:t>
            </w:r>
          </w:p>
        </w:tc>
        <w:tc>
          <w:tcPr>
            <w:tcW w:w="81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68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13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คำอธิบายและวิเคราะห์ของฝ่ายจัดการ </w:t>
      </w:r>
    </w:p>
    <w:p>
      <w:pPr>
        <w:pStyle w:val="Normal"/>
        <w:tabs>
          <w:tab w:val="clear" w:pos="709"/>
          <w:tab w:val="left" w:pos="1620" w:leader="none"/>
        </w:tabs>
        <w:ind w:firstLine="9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พรวมของผลการดำเนินงานใ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Footer"/>
        <w:ind w:firstLine="16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ใช้นโยบายการรับรู้รายได้ตามเกณฑ์คงค้าง กล่าวคือ รายได้จากการให้บริการรับรู้เป็นรายได้ เมื่อมีการให้บริการตามขั้นความสำเร็จของงานซึ่งเป็นไปตามข้อตกลงในสัญญา และรายได้จากการขายรับรู้เมื่อส่งมอบสินค้าหลังหักสินค้ารับคืนและส่วนลดแล้ว</w:t>
      </w:r>
    </w:p>
    <w:p>
      <w:pPr>
        <w:pStyle w:val="Normal"/>
        <w:tabs>
          <w:tab w:val="clear" w:pos="709"/>
          <w:tab w:val="left" w:pos="0" w:leader="none"/>
        </w:tabs>
        <w:ind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ขายและบริการ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03.34 </w:t>
      </w:r>
      <w:r>
        <w:rPr>
          <w:rFonts w:ascii="Angsana New" w:hAnsi="Angsana New" w:cs="Angsana New"/>
          <w:sz w:val="32"/>
          <w:sz w:val="32"/>
          <w:szCs w:val="32"/>
        </w:rPr>
        <w:t>ล้านบาทเพิ่ม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69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56.1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อัตรากำไรสุทธิเพิ่มขึ้นจากขาดทุนสุทธิร้อยละ </w:t>
      </w:r>
      <w:r>
        <w:rPr>
          <w:rFonts w:cs="Angsana New" w:ascii="Angsana New" w:hAnsi="Angsana New"/>
          <w:sz w:val="32"/>
          <w:szCs w:val="32"/>
        </w:rPr>
        <w:t xml:space="preserve">24.3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กำไรร้อยละ </w:t>
      </w:r>
      <w:r>
        <w:rPr>
          <w:rFonts w:cs="Angsana New" w:ascii="Angsana New" w:hAnsi="Angsana New"/>
          <w:sz w:val="32"/>
          <w:szCs w:val="32"/>
        </w:rPr>
        <w:t xml:space="preserve">59.9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ีที่ผ่านมาบริษัทฯได้รับรู้รายได้ค่า</w:t>
      </w:r>
      <w:r>
        <w:rPr>
          <w:rFonts w:ascii="Angsana New" w:hAnsi="Angsana New" w:cs="Angsana New"/>
          <w:sz w:val="32"/>
          <w:sz w:val="32"/>
          <w:szCs w:val="32"/>
        </w:rPr>
        <w:t>ที่ปรึกษา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งานโครงการใหญ่โครงการหนึ่งและบริษัทย่อยในต่างประเทศมีรายได้บริหารจัดการกองทุ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ปรียบเทียบกับช่วงเดียวกันของปีก่อน</w:t>
      </w:r>
    </w:p>
    <w:p>
      <w:pPr>
        <w:pStyle w:val="Normal"/>
        <w:tabs>
          <w:tab w:val="clear" w:pos="709"/>
          <w:tab w:val="left" w:pos="0" w:leader="none"/>
        </w:tabs>
        <w:ind w:firstLine="15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ลงทุ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8.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ูลค่ายุติธรรมของเงินลงทุนในหลักทรัพย์เพิ่ม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กำไรที่ยังไม่เกิดขึ้นจากเงินลงทุนในหลักทรัพย์เพื่อค้าและกำไร  จากการขายเงินลงทุนในหลักทรัพย์เพื่อค้า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โดย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49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เงินปันผลรับจากเงินลงทุนในหลักทรัพย์เพื่อค้าลดลง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ลดลงจาก </w:t>
      </w:r>
      <w:r>
        <w:rPr>
          <w:rFonts w:cs="Angsana New" w:ascii="Angsana New" w:hAnsi="Angsana New"/>
          <w:sz w:val="32"/>
          <w:szCs w:val="32"/>
        </w:rPr>
        <w:t xml:space="preserve">14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1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อื่นลดล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2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ลดลงจาก </w:t>
      </w:r>
      <w:r>
        <w:rPr>
          <w:rFonts w:cs="Angsana New" w:ascii="Angsana New" w:hAnsi="Angsana New"/>
          <w:sz w:val="32"/>
          <w:szCs w:val="32"/>
        </w:rPr>
        <w:t xml:space="preserve">15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ป็นจำนวน </w:t>
      </w:r>
      <w:r>
        <w:rPr>
          <w:rFonts w:cs="Angsana New" w:ascii="Angsana New" w:hAnsi="Angsana New"/>
          <w:sz w:val="32"/>
          <w:szCs w:val="32"/>
        </w:rPr>
        <w:t xml:space="preserve">13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เหตุหลักเนื่องจากหนี้สูญรับคืนลดลงจำนวน </w:t>
      </w:r>
      <w:r>
        <w:rPr>
          <w:rFonts w:cs="Angsana New" w:ascii="Angsana New" w:hAnsi="Angsana New"/>
          <w:sz w:val="32"/>
          <w:szCs w:val="32"/>
        </w:rPr>
        <w:t xml:space="preserve">3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ณะที่รายได้อื่นๆ และดอกเบี้ยรับ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1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อัตรากำไรขั้นต้น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34.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79.1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ผลประกอบการของบริษัท ฯ และบริษัทย่อย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กำไรจำนวน </w:t>
      </w:r>
      <w:r>
        <w:rPr>
          <w:rFonts w:cs="Angsana New" w:ascii="Angsana New" w:hAnsi="Angsana New"/>
          <w:sz w:val="32"/>
          <w:szCs w:val="32"/>
        </w:rPr>
        <w:t xml:space="preserve">326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ขาดทุนจำนวน </w:t>
      </w:r>
      <w:r>
        <w:rPr>
          <w:rFonts w:cs="Angsana New" w:ascii="Angsana New" w:hAnsi="Angsana New"/>
          <w:sz w:val="32"/>
          <w:szCs w:val="32"/>
        </w:rPr>
        <w:t xml:space="preserve">35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ำไรสุทธิต่อหุ้นเพิ่มขึ้นจาก ขาดทุนต่อหุ้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กำไรสุทธิต่อหุ้น </w:t>
      </w:r>
      <w:r>
        <w:rPr>
          <w:rFonts w:cs="Angsana New" w:ascii="Angsana New" w:hAnsi="Angsana New"/>
          <w:sz w:val="32"/>
          <w:szCs w:val="32"/>
        </w:rPr>
        <w:t xml:space="preserve">0.4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ไรต่อหุ้นปรับลดเพิ่มขึ้นจากขาดทุนต่อหุ้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ำไรสุทธิต่อหุ้นปรับลด </w:t>
      </w:r>
      <w:r>
        <w:rPr>
          <w:rFonts w:cs="Angsana New" w:ascii="Angsana New" w:hAnsi="Angsana New"/>
          <w:sz w:val="32"/>
          <w:szCs w:val="32"/>
        </w:rPr>
        <w:t xml:space="preserve">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ใ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firstLine="16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er"/>
        <w:numPr>
          <w:ilvl w:val="0"/>
          <w:numId w:val="0"/>
        </w:numPr>
        <w:tabs>
          <w:tab w:val="left" w:pos="1620" w:leader="none"/>
          <w:tab w:val="center" w:pos="4320" w:leader="none"/>
          <w:tab w:val="right" w:pos="8640" w:leader="none"/>
        </w:tabs>
        <w:ind w:left="0" w:firstLine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ที่ผ่านมาของแต่ละกลุ่มธุรกิจ  </w:t>
      </w:r>
    </w:p>
    <w:p>
      <w:pPr>
        <w:pStyle w:val="Normal"/>
        <w:ind w:left="-90" w:firstLine="17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หลักจากการให้บริการด้า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ด้านธุรกิจและการเงิน </w:t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ัวแทนและให้คำปรึกษาด้าน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  <w:sz w:val="32"/>
          <w:szCs w:val="32"/>
        </w:rPr>
        <w:t xml:space="preserve">Offshore Capital </w:t>
      </w:r>
      <w:r>
        <w:rPr>
          <w:rFonts w:ascii="Angsana New" w:hAnsi="Angsana New" w:cs="Angsana New"/>
          <w:sz w:val="32"/>
          <w:sz w:val="32"/>
          <w:szCs w:val="32"/>
        </w:rPr>
        <w:t>และจากการลงทุนของบริษัท ฯ เอง</w:t>
      </w:r>
      <w:r>
        <w:br w:type="page"/>
      </w:r>
    </w:p>
    <w:p>
      <w:pPr>
        <w:pStyle w:val="Normal"/>
        <w:ind w:left="1077" w:firstLine="54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รายได้ของบริษัทฯ ตามกลุ่มธุร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ind w:left="1077" w:firstLine="54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18"/>
        <w:gridCol w:w="930"/>
        <w:gridCol w:w="851"/>
        <w:gridCol w:w="850"/>
        <w:gridCol w:w="851"/>
        <w:gridCol w:w="850"/>
        <w:gridCol w:w="850"/>
        <w:gridCol w:w="850"/>
      </w:tblGrid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โดย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  <w:br/>
            </w:r>
            <w:r>
              <w:rPr>
                <w:rFonts w:ascii="Angsana New" w:hAnsi="Angsana New" w:cs="Angsana New"/>
              </w:rPr>
              <w:t>การถือหุ้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1440" w:right="-631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  <w:r>
              <w:rPr>
                <w:rFonts w:ascii="Angsana New" w:hAnsi="Angsana New" w:cs="Angsana New"/>
              </w:rPr>
              <w:t>ให้คำปรึกษาด้านธุรกิ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ละการเงิน 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64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8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แทนและที่ปรึกษาทางธุรกิ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อสังหาริมทรัพย์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9.9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,73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2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ย่อยอื่น ๆ  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68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5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4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45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32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</w:t>
            </w:r>
            <w:r>
              <w:rPr>
                <w:rFonts w:ascii="Angsana New" w:hAnsi="Angsana New" w:cs="Angsana New"/>
              </w:rPr>
              <w:t>รับ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94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1,50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เงินปันผล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7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ยังไม่เกิดขึ้นจากการลงทุนในหลักทรัพย์เพื่อค้า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3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54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6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2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0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7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,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6</w:t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84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4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44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810" w:leader="none"/>
        </w:tabs>
        <w:ind w:left="810" w:right="-91" w:hanging="99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*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อื่นรวมถึงราย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กลางที่คิดกับบริษัทที่เกี่ยวข้องกัน</w:t>
      </w:r>
    </w:p>
    <w:p>
      <w:pPr>
        <w:pStyle w:val="Normal"/>
        <w:tabs>
          <w:tab w:val="clear" w:pos="709"/>
          <w:tab w:val="left" w:pos="1080" w:leader="none"/>
        </w:tabs>
        <w:ind w:left="1440" w:right="-160" w:hanging="144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</w:t>
      </w:r>
      <w:r>
        <w:rPr>
          <w:rFonts w:ascii="Angsana New" w:hAnsi="Angsana New" w:cs="Angsana New"/>
          <w:sz w:val="30"/>
          <w:sz w:val="30"/>
          <w:szCs w:val="30"/>
        </w:rPr>
        <w:t>การกลับรายการค่าเผื่อหนี้สงสัยจะสูญ  การกลับรายการอื่น ๆ</w:t>
      </w:r>
    </w:p>
    <w:p>
      <w:pPr>
        <w:pStyle w:val="Normal"/>
        <w:tabs>
          <w:tab w:val="clear" w:pos="709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1134" w:leader="none"/>
          <w:tab w:val="left" w:pos="1620" w:leader="none"/>
        </w:tabs>
        <w:ind w:right="-15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รายได้จากกลุ่มงานให้คำปรึกษาด้านธุรกิจและการเงิน ที่ปรึกษาด้านการล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7.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</w:tabs>
        <w:ind w:right="-7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รับจำนวน </w:t>
      </w:r>
      <w:r>
        <w:rPr>
          <w:rFonts w:cs="Angsana New" w:ascii="Angsana New" w:hAnsi="Angsana New"/>
          <w:sz w:val="32"/>
          <w:szCs w:val="32"/>
        </w:rPr>
        <w:t xml:space="preserve">11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ได้เงินปันผลรับจากการลงทุนในหลักทรัพย์เพื่อค้า ในขณะที่ดอกเบี้ยรับมีจำนวน </w:t>
      </w:r>
      <w:r>
        <w:rPr>
          <w:rFonts w:cs="Angsana New" w:ascii="Angsana New" w:hAnsi="Angsana New"/>
          <w:sz w:val="32"/>
          <w:szCs w:val="32"/>
        </w:rPr>
        <w:t xml:space="preserve">1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พิ่มจากจำนวน </w:t>
      </w:r>
      <w:r>
        <w:rPr>
          <w:rFonts w:cs="Angsana New" w:ascii="Angsana New" w:hAnsi="Angsana New"/>
          <w:sz w:val="32"/>
          <w:szCs w:val="32"/>
        </w:rPr>
        <w:t xml:space="preserve">7.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จาก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.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</w:tabs>
        <w:ind w:right="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ที่ยังไม่เกิดขึ้นจากเงินลงทุนในหลักทรัพย์เพื่อค้า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31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ไม่มีกำไรที่ยังไม่เกิดขึ้นจากเงินลงทุนในหลักทรัพย์เพื่อค้า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กำไรจากการขายเงินลงทุนในหลักทรัพย์เพื่อค้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รายได้อื่น ๆ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3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และบริการ และค่าใช้จ่ายในการบริหารของบริษัทฯ ลดลง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.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8.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4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4.7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าเหตุ</w:t>
      </w:r>
      <w:r>
        <w:rPr>
          <w:rFonts w:ascii="Angsana New" w:hAnsi="Angsana New" w:cs="Angsana New"/>
          <w:sz w:val="32"/>
          <w:sz w:val="32"/>
          <w:szCs w:val="32"/>
        </w:rPr>
        <w:t>หล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รายได้รวม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9.7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ต้นทุนบริการและค่าใช้จ่ายในการบริหาร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3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จำนวน </w:t>
      </w:r>
      <w:r>
        <w:rPr>
          <w:rFonts w:cs="Angsana New" w:ascii="Angsana New" w:hAnsi="Angsana New"/>
          <w:sz w:val="32"/>
          <w:szCs w:val="32"/>
        </w:rPr>
        <w:t xml:space="preserve">39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คิดเป็นจำนวนเพิ่มขึ้นรวม </w:t>
      </w:r>
      <w:r>
        <w:rPr>
          <w:rFonts w:cs="Angsana New" w:ascii="Angsana New" w:hAnsi="Angsana New"/>
          <w:sz w:val="32"/>
          <w:szCs w:val="32"/>
        </w:rPr>
        <w:t xml:space="preserve">73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ค่าใช้จ่ายในการบริหารเพิ่มขึ้นจากปีที่แล้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าเหตุส่วนใหญ่เนื่องจากการเพิ่มขึ้นของค่าใช้จ่ายพนักงานและค่าตอบแทนผู้บริหารจำนวน </w:t>
      </w:r>
      <w:r>
        <w:rPr>
          <w:rFonts w:cs="Angsana New" w:ascii="Angsana New" w:hAnsi="Angsana New"/>
          <w:sz w:val="32"/>
          <w:szCs w:val="32"/>
        </w:rPr>
        <w:t xml:space="preserve">21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ารตั้งค่าเผื่อหนี้สงสัยจะสูญลูกหนี้การค้า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6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ค่าที่ปรึกษาทางกฎหมาย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5.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09"/>
          <w:tab w:val="left" w:pos="1134" w:leader="none"/>
        </w:tabs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ึงทำให้บริษัทฯ มี</w:t>
      </w:r>
      <w:r>
        <w:rPr>
          <w:rFonts w:ascii="Angsana New" w:hAnsi="Angsana New" w:cs="Angsana New"/>
          <w:sz w:val="32"/>
          <w:sz w:val="32"/>
          <w:szCs w:val="32"/>
        </w:rPr>
        <w:t>อัตรากำไรขั้นต้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4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79.1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ขาดทุนที่ยังไม่เกิดขึ้นจากเงินลงทุนในหลักทรัพย์เพื่อค้าลดลงจำนวน </w:t>
      </w:r>
      <w:r>
        <w:rPr>
          <w:rFonts w:cs="Angsana New" w:ascii="Angsana New" w:hAnsi="Angsana New"/>
          <w:sz w:val="32"/>
          <w:szCs w:val="32"/>
        </w:rPr>
        <w:t xml:space="preserve">81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ขาดทุนจากการขายเงินลงทุนในหลักทรัพย์เพื่อค้าลดลงจำนวน </w:t>
      </w:r>
      <w:r>
        <w:rPr>
          <w:rFonts w:cs="Angsana New" w:ascii="Angsana New" w:hAnsi="Angsana New"/>
          <w:sz w:val="32"/>
          <w:szCs w:val="32"/>
        </w:rPr>
        <w:t xml:space="preserve">4.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จากสาเหตุดังกล่าวข้างต้นส่ง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มีกำไรสุทธิจำนวน </w:t>
      </w:r>
      <w:r>
        <w:rPr>
          <w:rFonts w:cs="Angsana New" w:ascii="Angsana New" w:hAnsi="Angsana New"/>
          <w:sz w:val="32"/>
          <w:szCs w:val="32"/>
        </w:rPr>
        <w:t xml:space="preserve">326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พิ่มขึ้นจากขาดทุนสุทธิ </w:t>
      </w:r>
      <w:r>
        <w:rPr>
          <w:rFonts w:cs="Angsana New" w:ascii="Angsana New" w:hAnsi="Angsana New"/>
          <w:sz w:val="32"/>
          <w:szCs w:val="32"/>
        </w:rPr>
        <w:t xml:space="preserve">35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อัตรา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เพิ่มขึ้นจากอัตราขาดทุนสุทธิ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>(24.3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ำไรสุทธิร้อยละ </w:t>
      </w:r>
      <w:r>
        <w:rPr>
          <w:rFonts w:cs="Angsana New" w:ascii="Angsana New" w:hAnsi="Angsana New"/>
          <w:sz w:val="32"/>
          <w:szCs w:val="32"/>
        </w:rPr>
        <w:t xml:space="preserve">59.9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ขาดทุนต่อหุ้นปรับลดจำนวน </w:t>
      </w:r>
      <w:r>
        <w:rPr>
          <w:rFonts w:cs="Angsana New" w:ascii="Angsana New" w:hAnsi="Angsana New"/>
          <w:sz w:val="32"/>
          <w:szCs w:val="32"/>
        </w:rPr>
        <w:t xml:space="preserve">(0.05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กำไรต่อหุ้นปรับลดจำนวน </w:t>
      </w:r>
      <w:r>
        <w:rPr>
          <w:rFonts w:cs="Angsana New" w:ascii="Angsana New" w:hAnsi="Angsana New"/>
          <w:sz w:val="32"/>
          <w:szCs w:val="32"/>
        </w:rPr>
        <w:t xml:space="preserve">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Footer"/>
        <w:tabs>
          <w:tab w:val="left" w:pos="1620" w:leader="none"/>
          <w:tab w:val="center" w:pos="4320" w:leader="none"/>
          <w:tab w:val="right" w:pos="8640" w:leader="none"/>
        </w:tabs>
        <w:spacing w:before="120" w:after="0"/>
        <w:ind w:firstLine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ทางการเงินของบริษัทและบริษัทย่อย</w:t>
      </w:r>
    </w:p>
    <w:p>
      <w:pPr>
        <w:pStyle w:val="Footer"/>
        <w:spacing w:before="120" w:after="0"/>
        <w:ind w:firstLine="16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รวม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6.11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359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ซึ่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543.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902.1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สาเหตุหลักมาจาก</w:t>
      </w:r>
      <w:r>
        <w:rPr>
          <w:rFonts w:ascii="Angsana New" w:hAnsi="Angsana New" w:cs="Angsana New"/>
          <w:sz w:val="32"/>
          <w:sz w:val="32"/>
          <w:szCs w:val="32"/>
        </w:rPr>
        <w:t>การเพิ่มขึ้นของเงินลงทุนชั่วคราว</w:t>
      </w:r>
      <w:r>
        <w:rPr>
          <w:rFonts w:ascii="Angsana New" w:hAnsi="Angsana New" w:cs="Angsana New"/>
          <w:sz w:val="32"/>
          <w:sz w:val="32"/>
          <w:szCs w:val="32"/>
        </w:rPr>
        <w:t>โดยการรับค่าตอบแทน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ี่ปรึกษาทางการเงินของบริษัทจดทะเบียน ฯ </w:t>
      </w:r>
      <w:r>
        <w:rPr>
          <w:rFonts w:ascii="Angsana New" w:hAnsi="Angsana New" w:cs="Angsana New"/>
          <w:sz w:val="32"/>
          <w:sz w:val="32"/>
          <w:szCs w:val="32"/>
        </w:rPr>
        <w:t>เป็นหุ้นสามัญ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คาตลาดของหลักทรัพย์ในตลาดหลักทรัพย์เพิ่มขึ้น  ทำให้เงินลงทุนชั่วคราว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00.47 </w:t>
      </w:r>
      <w:r>
        <w:rPr>
          <w:rFonts w:ascii="Angsana New" w:hAnsi="Angsana New" w:cs="Angsana New"/>
          <w:sz w:val="32"/>
          <w:sz w:val="32"/>
          <w:szCs w:val="32"/>
        </w:rPr>
        <w:t>ล้านบาท  การเพิ่มขึ้นของลูกหนี้การค้าสุทธิ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ไม่เกี่ยวข้องกันเป็นจำนวน </w:t>
      </w:r>
      <w:r>
        <w:rPr>
          <w:rFonts w:cs="Angsana New" w:ascii="Angsana New" w:hAnsi="Angsana New"/>
          <w:sz w:val="32"/>
          <w:szCs w:val="32"/>
        </w:rPr>
        <w:t xml:space="preserve">11.44 </w:t>
      </w:r>
      <w:r>
        <w:rPr>
          <w:rFonts w:ascii="Angsana New" w:hAnsi="Angsana New" w:cs="Angsana New"/>
          <w:sz w:val="32"/>
          <w:sz w:val="32"/>
          <w:szCs w:val="32"/>
        </w:rPr>
        <w:t>ล้านบาท  การเพิ่มขึ้นของลูกหนี้การค้าสุทธิ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เป็นจำนวน </w:t>
      </w:r>
      <w:r>
        <w:rPr>
          <w:rFonts w:cs="Angsana New" w:ascii="Angsana New" w:hAnsi="Angsana New"/>
          <w:sz w:val="32"/>
          <w:szCs w:val="32"/>
        </w:rPr>
        <w:t xml:space="preserve">97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นื่องจากรายได้บริหารจัดการกองทุนต่างประเทศเพิ่มขึ้น </w:t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ธรรมพิพัฒน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ม่ได้เป็นกิจการ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ได้ลงนามในสัญญาเงินกู้ฉบับใหม่กับ 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3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ป็นผู้ค้ำประกัน นอกจากนี้ยังมีกรรมการคนหนึ่งของบริษัทผู้ค้ำแห่งหนึ่งร่วมค้ำประกัน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ยอดเงินกู้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52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ฯ ได้ตั้งสำรองค่าเผื่อหนี้สงสัยจะสูญจำนวนเงิ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ล้านบาทจากเงินให้กู้ยืมแก่บริษัท คิงดอม พร็อพเพอร์ตี้ จำกัดทั้งหมด จำนวนเงินกู้ยืมนี้ทั้งหมดบริษัท        คิงดอมให้บริษัท บินสแวงเกอร์ กู้เพื่อใช้เป็นเงินทุนหมุนเวียนในการประกอบกิจการเท่านั้น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เงินลงทุ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อื่น ได้แก่  บริษัท เอเพ็กซ์ ดีเวลลอป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พัฒนาอสังหาริมทรัพย์จำนวน </w:t>
      </w:r>
      <w:r>
        <w:rPr>
          <w:rFonts w:cs="Angsana New" w:ascii="Angsana New" w:hAnsi="Angsana New"/>
          <w:sz w:val="32"/>
          <w:szCs w:val="32"/>
        </w:rPr>
        <w:t xml:space="preserve">8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ซื้อหุ้นสามัญเพิ่มทุนเสนอขายให้กับ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s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0.18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firstLine="16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firstLine="16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ฯ มีการเปลี่ยนแปลง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ือ </w:t>
      </w:r>
    </w:p>
    <w:p>
      <w:pPr>
        <w:pStyle w:val="Normal"/>
        <w:ind w:right="283"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ดทะเบีย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5,37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มูลค่า </w:t>
      </w:r>
      <w:r>
        <w:rPr>
          <w:rFonts w:cs="Angsana New" w:ascii="Angsana New" w:hAnsi="Angsana New"/>
          <w:sz w:val="32"/>
          <w:szCs w:val="32"/>
        </w:rPr>
        <w:t xml:space="preserve">7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มูลค่า </w:t>
      </w:r>
      <w:r>
        <w:rPr>
          <w:rFonts w:cs="Angsana New" w:ascii="Angsana New" w:hAnsi="Angsana New"/>
          <w:sz w:val="32"/>
          <w:szCs w:val="32"/>
        </w:rPr>
        <w:t xml:space="preserve">22,87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ูลค่าหุ้นที่ตราไว้เท่าก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 เงินทั้งหมดที่ได้จากการเพิ่มทุนครั้งนี้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ินสแวงเกอร์ได้จ่ายชำระหนี้เงินกู้ทั้งหมดให้แก่          บรุ๊คเคอร์และ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งด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็อพเพอร์ตี้ จำกัดผู้ร่วมลงทุน 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</w:rPr>
        <w:t xml:space="preserve">22,870,000 </w:t>
      </w:r>
      <w:r>
        <w:rPr>
          <w:rFonts w:ascii="Angsana New" w:hAnsi="Angsana New" w:cs="Angsana New"/>
          <w:sz w:val="32"/>
          <w:sz w:val="32"/>
          <w:szCs w:val="32"/>
        </w:rPr>
        <w:t>บาท  บริษัท บรุ๊คเคอร์ คอร์ปอเรท แอดไวเซอร์รี่ จำกัด ได้เข้าซื้อหุ้นสามัญของ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บินสแวงเกอร์จาก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>คิงด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็อพเพอร์ตี้ จำกัดทั้</w:t>
      </w:r>
      <w:r>
        <w:rPr>
          <w:rFonts w:ascii="Angsana New" w:hAnsi="Angsana New" w:cs="Angsana New"/>
          <w:sz w:val="32"/>
          <w:sz w:val="32"/>
          <w:szCs w:val="32"/>
        </w:rPr>
        <w:t>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ทำให้บริษัทฯ </w:t>
      </w:r>
      <w:r>
        <w:rPr>
          <w:rFonts w:ascii="Angsana New" w:hAnsi="Angsana New" w:cs="Angsana New"/>
          <w:sz w:val="32"/>
          <w:sz w:val="32"/>
          <w:szCs w:val="32"/>
        </w:rPr>
        <w:t>ถือหุ้น</w:t>
      </w:r>
      <w:r>
        <w:rPr>
          <w:rFonts w:ascii="Angsana New" w:hAnsi="Angsana New" w:cs="Angsana New"/>
          <w:sz w:val="32"/>
          <w:sz w:val="32"/>
          <w:szCs w:val="32"/>
        </w:rPr>
        <w:t>ในบริษัท บินสแวงเก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บริษัท บรุ๊คเคอร์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ร์ปอเรท </w:t>
      </w:r>
      <w:r>
        <w:rPr>
          <w:rFonts w:ascii="Angsana New" w:hAnsi="Angsana New" w:cs="Angsana New"/>
          <w:sz w:val="32"/>
          <w:sz w:val="32"/>
          <w:szCs w:val="32"/>
        </w:rPr>
        <w:t>แอดไวเซอ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>ร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60.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ฯ ถือหุ้นเองในอัตราร้อยละ </w:t>
      </w:r>
      <w:r>
        <w:rPr>
          <w:rFonts w:cs="Angsana New" w:ascii="Angsana New" w:hAnsi="Angsana New"/>
          <w:sz w:val="32"/>
          <w:szCs w:val="32"/>
        </w:rPr>
        <w:t>40.00</w:t>
      </w:r>
    </w:p>
    <w:p>
      <w:pPr>
        <w:pStyle w:val="Normal"/>
        <w:ind w:right="283" w:firstLine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120" w:after="0"/>
        <w:ind w:firstLine="15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หนี้สินและส่วนของผู้ถือหุ้น </w:t>
      </w:r>
    </w:p>
    <w:p>
      <w:pPr>
        <w:pStyle w:val="Footer"/>
        <w:ind w:firstLine="16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ี้สิน</w:t>
      </w:r>
      <w:r>
        <w:rPr>
          <w:rFonts w:ascii="Angsana New" w:hAnsi="Angsana New" w:cs="Angsana New"/>
          <w:sz w:val="32"/>
          <w:sz w:val="32"/>
          <w:szCs w:val="32"/>
        </w:rPr>
        <w:t>รวม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 </w:t>
      </w:r>
      <w:r>
        <w:rPr>
          <w:rFonts w:cs="Angsana New" w:ascii="Angsana New" w:hAnsi="Angsana New"/>
          <w:sz w:val="32"/>
          <w:szCs w:val="32"/>
        </w:rPr>
        <w:t>33.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5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5.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2.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ี่เพิ่มขึ้นเป็นหนี้สินหมุนเวียนเท่านั้น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 ฯ ได้ออกมาตรฐานการรายงานทางการเงินฉบับใหม่ ซึ่งได้แก่มาตรา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ทำให้บริษัทฯต้องมีการบันทึกภาระผูกพันผลประโยชน์ของพนักงานดังกล่าว จึงทำให้มีหนี้สินไม่หมุนเวียนเพิ่มขึ้น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หนี้สินหมุนเวียนของบริษัทฯ ประกอบด้วย เจ้าหนี้กิจการอื่นจำนวน </w:t>
      </w:r>
      <w:r>
        <w:rPr>
          <w:rFonts w:cs="Angsana New" w:ascii="Angsana New" w:hAnsi="Angsana New"/>
          <w:sz w:val="32"/>
          <w:szCs w:val="32"/>
        </w:rPr>
        <w:t xml:space="preserve">2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จ้าหนี้กิจการที่เกี่ยวข้องกันจำนวน </w:t>
      </w:r>
      <w:r>
        <w:rPr>
          <w:rFonts w:cs="Angsana New" w:ascii="Angsana New" w:hAnsi="Angsana New"/>
          <w:sz w:val="32"/>
          <w:szCs w:val="32"/>
        </w:rPr>
        <w:t xml:space="preserve">1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ใช้จ่ายค้างจ่ายจำนวน </w:t>
      </w:r>
      <w:r>
        <w:rPr>
          <w:rFonts w:cs="Angsana New" w:ascii="Angsana New" w:hAnsi="Angsana New"/>
          <w:sz w:val="32"/>
          <w:szCs w:val="32"/>
        </w:rPr>
        <w:t xml:space="preserve">33.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ใหญ่คือค่าใช้จ่ายพนักงานและค่าตอบแทนผู้บริหารและกรรมการค้างจ่ายจำนวน </w:t>
      </w:r>
      <w:r>
        <w:rPr>
          <w:rFonts w:cs="Angsana New" w:ascii="Angsana New" w:hAnsi="Angsana New"/>
          <w:sz w:val="32"/>
          <w:szCs w:val="32"/>
        </w:rPr>
        <w:t xml:space="preserve">26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่าใช้จ่ายค้างจ่ายอื่น ๆ จำนวน </w:t>
      </w:r>
      <w:r>
        <w:rPr>
          <w:rFonts w:cs="Angsana New" w:ascii="Angsana New" w:hAnsi="Angsana New"/>
          <w:sz w:val="32"/>
          <w:szCs w:val="32"/>
        </w:rPr>
        <w:t xml:space="preserve">6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</w:t>
      </w:r>
    </w:p>
    <w:p>
      <w:pPr>
        <w:pStyle w:val="Foo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ภาษีเงินได้นิติบุคคลค้างจ่ายจำนวน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หนี้สินหมุนเวียนอื่น ๆ จำนวน </w:t>
      </w:r>
      <w:r>
        <w:rPr>
          <w:rFonts w:cs="Angsana New" w:ascii="Angsana New" w:hAnsi="Angsana New"/>
          <w:sz w:val="32"/>
          <w:szCs w:val="32"/>
        </w:rPr>
        <w:t xml:space="preserve">4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ใหญ่ประกอบด้วยค่าภาษีมูลค่าเพิ่มค้างจ่าย ภาษีเงินได้บุคคลธรรมดาค้างจ่าย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4.2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120" w:after="120"/>
        <w:ind w:right="-43"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09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846.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6.13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36.9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มีผลกำไรจาก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6.3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ได้เสียที่ไม่มีอำนาจควบคุมเพิ่มขึ้น </w:t>
      </w:r>
      <w:r>
        <w:rPr>
          <w:rFonts w:cs="Angsana New" w:ascii="Angsana New" w:hAnsi="Angsana New"/>
          <w:sz w:val="32"/>
          <w:szCs w:val="32"/>
        </w:rPr>
        <w:t xml:space="preserve">5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ผลต่างจากการแปลงค่างบการเงินลดลงจำนวน </w:t>
      </w:r>
      <w:r>
        <w:rPr>
          <w:rFonts w:cs="Angsana New" w:ascii="Angsana New" w:hAnsi="Angsana New"/>
          <w:sz w:val="32"/>
          <w:szCs w:val="32"/>
        </w:rPr>
        <w:t xml:space="preserve">4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มีการจ่ายเงินปันผลผู้ถือหุ้นของบริษัทใหญ่จำนวน </w:t>
      </w:r>
      <w:r>
        <w:rPr>
          <w:rFonts w:cs="Angsana New" w:ascii="Angsana New" w:hAnsi="Angsana New"/>
          <w:sz w:val="32"/>
          <w:szCs w:val="32"/>
        </w:rPr>
        <w:t xml:space="preserve">44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เงินปันผลส่วนได้เสียที่ไม่มีอำนาจควบคุม จำนวน </w:t>
      </w:r>
      <w:r>
        <w:rPr>
          <w:rFonts w:cs="Angsana New" w:ascii="Angsana New" w:hAnsi="Angsana New"/>
          <w:sz w:val="32"/>
          <w:szCs w:val="32"/>
        </w:rPr>
        <w:t xml:space="preserve">3.88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วม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เพิ่มทุนในบริษัทย่อยโดยผู้ถือหุ้นที่ไม่มีอำนาจควบคุมจำนวน </w:t>
      </w:r>
      <w:r>
        <w:rPr>
          <w:rFonts w:cs="Angsana New" w:ascii="Angsana New" w:hAnsi="Angsana New"/>
          <w:sz w:val="32"/>
          <w:szCs w:val="32"/>
        </w:rPr>
        <w:t xml:space="preserve">5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ส่วนของผู้ถือหุ้น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36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120" w:after="120"/>
        <w:ind w:right="-43" w:firstLine="16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ุ๊คเคอร์มีผลกำไรจากการดำเนินงานสุทธิจำนวน </w:t>
      </w:r>
      <w:r>
        <w:rPr>
          <w:rFonts w:cs="Angsana New" w:ascii="Angsana New" w:hAnsi="Angsana New"/>
          <w:sz w:val="32"/>
          <w:szCs w:val="32"/>
        </w:rPr>
        <w:t xml:space="preserve">118.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งบการเงินเฉพาะบริษัท ระหว่างปีบริษัทฯ ได้มีการจ่ายเงินปันผลระหว่างกาลจำนวน </w:t>
      </w:r>
      <w:r>
        <w:rPr>
          <w:rFonts w:cs="Angsana New" w:ascii="Angsana New" w:hAnsi="Angsana New"/>
          <w:sz w:val="32"/>
          <w:szCs w:val="32"/>
        </w:rPr>
        <w:t xml:space="preserve">44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เงินปันผลจาก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จัดสรร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5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 “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เว้นแต่ บริษัทจะมีข้อบังคับหรือกฎหมายอื่นกำหนดให้ต้องมีทุนสำรองมากกว่านั้น”  ทำให้บริษัทฯ มีกำไรสะสมยังไม่ได้จัดสร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01.94 </w:t>
      </w:r>
      <w:r>
        <w:rPr>
          <w:rFonts w:ascii="Angsana New" w:hAnsi="Angsana New" w:cs="Angsana New"/>
          <w:sz w:val="32"/>
          <w:sz w:val="32"/>
          <w:szCs w:val="32"/>
        </w:rPr>
        <w:t>ล้านบาท ส่วนกำไรสะสมยังไม่ได้จัดสรรของงบ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98.1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Footer"/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ท่ากับเมื่อ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บริษัทฯ มีสภาพคล่องที่เพิ่มขึ้น กล่าวคือ อัตราส่วนสภาพคล่อง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8.9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0.1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อัตราผลตอบแทนจากสินทรัพย์ และผลตอบแทนจากผู้ถือหุ้นเพิ่มขึ้น เท่ากับ </w:t>
      </w:r>
      <w:r>
        <w:rPr>
          <w:rFonts w:cs="Angsana New" w:ascii="Angsana New" w:hAnsi="Angsana New"/>
          <w:sz w:val="32"/>
          <w:szCs w:val="32"/>
        </w:rPr>
        <w:t xml:space="preserve">45.16 %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8.1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Footer"/>
        <w:spacing w:before="240" w:after="0"/>
        <w:ind w:firstLine="1622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ระแสเงินสด</w:t>
      </w:r>
    </w:p>
    <w:p>
      <w:pPr>
        <w:pStyle w:val="Footer"/>
        <w:ind w:firstLine="16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งินสดและรายการเทียบเท่าเงินส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เงินสดสุทธิที่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ประกอบด้วย เงินสดสุทธิได้มาจากกิจกรรมการดำเนิน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96.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สดสุทธิใช้ไปจากกิจกรรมลงทุนจำนวน </w:t>
      </w:r>
      <w:r>
        <w:rPr>
          <w:rFonts w:cs="Angsana New" w:ascii="Angsana New" w:hAnsi="Angsana New"/>
          <w:sz w:val="32"/>
          <w:szCs w:val="32"/>
        </w:rPr>
        <w:t xml:space="preserve">11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สดสุทธิใช้ไปจากกิจกรรมจัดหาเงินจำนวน </w:t>
      </w:r>
      <w:r>
        <w:rPr>
          <w:rFonts w:cs="Angsana New" w:ascii="Angsana New" w:hAnsi="Angsana New"/>
          <w:sz w:val="32"/>
          <w:szCs w:val="32"/>
        </w:rPr>
        <w:t xml:space="preserve">43.0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ผลต่างจาก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ค่างบการเงินของบริษัทย่อยในต่างประเทศ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ลดลงจำนวน </w:t>
      </w:r>
      <w:r>
        <w:rPr>
          <w:rFonts w:cs="Angsana New" w:ascii="Angsana New" w:hAnsi="Angsana New"/>
          <w:sz w:val="32"/>
          <w:szCs w:val="32"/>
        </w:rPr>
        <w:t xml:space="preserve">4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Footer"/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ใช้ไปจากกิจกรรมดำเนินงาน ได้มาจากกำไรขาดทุนก่อนการเปลี่ยนแปลงในสินทรัพย์และหนี้สิน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126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ด้มาจากเงินลงทุนชั่วคราวจำนวน </w:t>
      </w:r>
      <w:r>
        <w:rPr>
          <w:rFonts w:cs="Angsana New" w:ascii="Angsana New" w:hAnsi="Angsana New"/>
          <w:sz w:val="32"/>
          <w:szCs w:val="32"/>
        </w:rPr>
        <w:t xml:space="preserve">70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ช้ไปในลูกหนี้การค้าและลูกหนี้อื่นจำนวน </w:t>
      </w:r>
      <w:r>
        <w:rPr>
          <w:rFonts w:cs="Angsana New" w:ascii="Angsana New" w:hAnsi="Angsana New"/>
          <w:sz w:val="32"/>
          <w:szCs w:val="32"/>
        </w:rPr>
        <w:t xml:space="preserve">110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ินทรัพย์หมุนเวียนอื่นใช้ไปจำนวน </w:t>
      </w:r>
      <w:r>
        <w:rPr>
          <w:rFonts w:cs="Angsana New" w:ascii="Angsana New" w:hAnsi="Angsana New"/>
          <w:sz w:val="32"/>
          <w:szCs w:val="32"/>
        </w:rPr>
        <w:t xml:space="preserve">10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ได้มาจากสินทรัพย์ไม่หมุนเวียนอื่นจำนวน </w:t>
      </w:r>
      <w:r>
        <w:rPr>
          <w:rFonts w:cs="Angsana New" w:ascii="Angsana New" w:hAnsi="Angsana New"/>
          <w:sz w:val="32"/>
          <w:szCs w:val="32"/>
        </w:rPr>
        <w:t xml:space="preserve">8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ได้มาจากหนี้สินหมุนเวียนอื่นจำนวน </w:t>
      </w:r>
      <w:r>
        <w:rPr>
          <w:rFonts w:cs="Angsana New" w:ascii="Angsana New" w:hAnsi="Angsana New"/>
          <w:sz w:val="32"/>
          <w:szCs w:val="32"/>
        </w:rPr>
        <w:t xml:space="preserve">18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ช้ไปจากการจ่ายดอกเบี้ยและภาษีเงินได้จำนวน </w:t>
      </w:r>
      <w:r>
        <w:rPr>
          <w:rFonts w:cs="Angsana New" w:ascii="Angsana New" w:hAnsi="Angsana New"/>
          <w:sz w:val="32"/>
          <w:szCs w:val="32"/>
        </w:rPr>
        <w:t xml:space="preserve">7.5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Footer"/>
        <w:ind w:firstLine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ใช้ไปในกิจกรรมลงทุนเกิดจากใช้ไปในเงินให้กู้ยื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อื่น จำนวน </w:t>
      </w:r>
      <w:r>
        <w:rPr>
          <w:rFonts w:cs="Angsana New" w:ascii="Angsana New" w:hAnsi="Angsana New"/>
          <w:sz w:val="32"/>
          <w:szCs w:val="32"/>
        </w:rPr>
        <w:t xml:space="preserve">2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 เงินสดจ่ายซื้อที่ดินอาคารและอุปกรณ์จำนวน </w:t>
      </w:r>
      <w:r>
        <w:rPr>
          <w:rFonts w:cs="Angsana New" w:ascii="Angsana New" w:hAnsi="Angsana New"/>
          <w:sz w:val="32"/>
          <w:szCs w:val="32"/>
        </w:rPr>
        <w:t xml:space="preserve">0.28 </w:t>
      </w:r>
      <w:r>
        <w:rPr>
          <w:rFonts w:ascii="Angsana New" w:hAnsi="Angsana New" w:cs="Angsana New"/>
          <w:sz w:val="32"/>
          <w:sz w:val="32"/>
          <w:szCs w:val="32"/>
        </w:rPr>
        <w:t>ล้านบาท  ลงทุนในงินลงทุนทั่วไปจำนวน</w:t>
      </w:r>
      <w:r>
        <w:rPr>
          <w:rFonts w:cs="Angsana New" w:ascii="Angsana New" w:hAnsi="Angsana New"/>
          <w:sz w:val="32"/>
          <w:szCs w:val="32"/>
        </w:rPr>
        <w:t xml:space="preserve">8.9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Footer"/>
        <w:ind w:firstLine="16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จากกิจกรรมจัดหาเงินใช้ไปในเงินสดรับจากผู้ถือหุ้นที่ไม่มีอำนาจควบคุมจากการเพิ่มทุนในบริษัทย่อยจำนวน  </w:t>
      </w:r>
      <w:r>
        <w:rPr>
          <w:rFonts w:cs="Angsana New" w:ascii="Angsana New" w:hAnsi="Angsana New"/>
          <w:sz w:val="32"/>
          <w:szCs w:val="32"/>
        </w:rPr>
        <w:t xml:space="preserve">5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เงินปันผลของบริษัทใหญ่จำนวน </w:t>
      </w:r>
      <w:r>
        <w:rPr>
          <w:rFonts w:cs="Angsana New" w:ascii="Angsana New" w:hAnsi="Angsana New"/>
          <w:sz w:val="32"/>
          <w:szCs w:val="32"/>
        </w:rPr>
        <w:t xml:space="preserve">44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่ายเงินปันผลส่วนได้เสียที่ไม่มีอำนาจควบคุมจำนวน </w:t>
      </w:r>
      <w:r>
        <w:rPr>
          <w:rFonts w:cs="Angsana New" w:ascii="Angsana New" w:hAnsi="Angsana New"/>
          <w:sz w:val="32"/>
          <w:szCs w:val="32"/>
        </w:rPr>
        <w:t xml:space="preserve">3.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Footer"/>
        <w:ind w:firstLine="16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Footer"/>
        <w:tabs>
          <w:tab w:val="left" w:pos="900" w:leader="none"/>
          <w:tab w:val="center" w:pos="4320" w:leader="none"/>
          <w:tab w:val="right" w:pos="8640" w:leader="none"/>
        </w:tabs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Footer"/>
        <w:tabs>
          <w:tab w:val="left" w:pos="1260" w:leader="none"/>
          <w:tab w:val="center" w:pos="4320" w:leader="none"/>
          <w:tab w:val="right" w:pos="8640" w:leader="none"/>
        </w:tabs>
        <w:ind w:left="747" w:firstLine="153"/>
        <w:jc w:val="both"/>
        <w:rPr/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จา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fee)</w:t>
      </w:r>
    </w:p>
    <w:p>
      <w:pPr>
        <w:pStyle w:val="Footer"/>
        <w:ind w:firstLine="12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จ่าย ค่าตอบแทนการสอบบัญชี ให้แก่ สำนักงาน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ู้สอบบัญชีสังกัด ในรอบปีบัญชีที่ผ่านมา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Footer"/>
        <w:tabs>
          <w:tab w:val="left" w:pos="1620" w:leader="none"/>
          <w:tab w:val="center" w:pos="4320" w:leader="none"/>
          <w:tab w:val="right" w:pos="8640" w:leader="none"/>
        </w:tabs>
        <w:ind w:right="-333" w:firstLine="12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อบบัญชี  จำนวนเงิน </w:t>
      </w:r>
      <w:r>
        <w:rPr>
          <w:rFonts w:cs="Angsana New" w:ascii="Angsana New" w:hAnsi="Angsana New"/>
          <w:sz w:val="32"/>
          <w:szCs w:val="32"/>
        </w:rPr>
        <w:t xml:space="preserve">1,48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left" w:pos="1260" w:leader="none"/>
          <w:tab w:val="center" w:pos="4320" w:leader="none"/>
          <w:tab w:val="right" w:pos="8640" w:leader="none"/>
        </w:tabs>
        <w:ind w:firstLine="90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non- audit fe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Footer"/>
        <w:tabs>
          <w:tab w:val="left" w:pos="1260" w:leader="none"/>
          <w:tab w:val="center" w:pos="4320" w:leader="none"/>
          <w:tab w:val="right" w:pos="8640" w:leader="none"/>
        </w:tabs>
        <w:ind w:firstLine="9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Footer"/>
        <w:tabs>
          <w:tab w:val="left" w:pos="1260" w:leader="none"/>
          <w:tab w:val="center" w:pos="4320" w:leader="none"/>
          <w:tab w:val="right" w:pos="8640" w:leader="none"/>
        </w:tabs>
        <w:ind w:firstLine="9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992" w:gutter="0" w:header="0" w:top="1276" w:footer="562" w:bottom="156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  <w:r>
      <w:rPr>
        <w:rFonts w:cs="Angsana New" w:ascii="Angsana New" w:hAnsi="Angsana New"/>
        <w:b/>
        <w:bCs/>
      </w:rPr>
      <w:t xml:space="preserve">     </w:t>
    </w:r>
    <w:r>
      <w:rPr>
        <w:rFonts w:ascii="Angsana New" w:hAnsi="Angsana New"/>
        <w:b/>
        <w:bCs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2"/>
      <w:numFmt w:val="thaiLetters"/>
      <w:lvlText w:val="(%1)"/>
      <w:lvlJc w:val="left"/>
      <w:pPr>
        <w:ind w:left="147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Helvetica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09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BlockText">
    <w:name w:val="Block Text"/>
    <w:basedOn w:val="Normal"/>
    <w:qFormat/>
    <w:pPr>
      <w:tabs>
        <w:tab w:val="clear" w:pos="709"/>
        <w:tab w:val="left" w:pos="1437" w:leader="none"/>
      </w:tabs>
      <w:spacing w:before="240" w:after="0"/>
      <w:ind w:left="1440" w:right="28" w:hanging="0"/>
      <w:jc w:val="both"/>
    </w:pPr>
    <w:rPr>
      <w:rFonts w:cs="Cordia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11:00Z</dcterms:created>
  <dc:creator>Thai Sakura Securities Co., Ltd.</dc:creator>
  <dc:description/>
  <cp:keywords/>
  <dc:language>en-US</dc:language>
  <cp:lastModifiedBy>Network Administrator</cp:lastModifiedBy>
  <cp:lastPrinted>2013-02-28T16:48:00Z</cp:lastPrinted>
  <dcterms:modified xsi:type="dcterms:W3CDTF">2013-03-06T07:22:00Z</dcterms:modified>
  <cp:revision>240</cp:revision>
  <dc:subject/>
  <dc:title>1</dc:title>
</cp:coreProperties>
</file>