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30" w:leader="none"/>
        </w:tabs>
        <w:spacing w:before="12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th-TH"/>
        </w:rPr>
        <w:t>ระบบควบคุมภายใน</w:t>
      </w:r>
    </w:p>
    <w:p>
      <w:pPr>
        <w:pStyle w:val="Normal"/>
        <w:ind w:firstLine="540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ระบบการควบคุมภายในที่แบ่งแยกหน้าที่การจัดทำ และการอนุมัติ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ชัดเจน รวมทั้งการกำหนดวงเงินอนุมัติรายการต่าง ๆ โดยจะต้องมีผู้มีอำนาจลงนา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ท่าน จัดทำเป็นลายลักษณ์อักษรเผยแพร่ให้รับรู้ทั่วไปภายในองค์ก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จัดให้มีการประชุมของคณะกรรมการตรวจสอบทุกไตรมาส เพื่อสอบท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ายไตรมาส พิจารณารายการที่เกี่ยวโยงหรืออาจขัดแย้งทางผลประโยชน์ให้เป็นไปตามข้อกำหนดของตลาดหลักทรัพย์แห่งประเทศไทย และพิจารณาประเด็นข้อสังเกตทางบัญชีของผู้สอบบัญชี ที่ตรวจพบจากการตรวจสอบ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nagement letter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ผู้สอบบัญชีหรือผู้ช่วยผู้สอบบัญชีเข้าร่วมประชุมทุก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การสอบทานให้บริษัทมีระบบการควบคุมภายในที่ดี มีการบริหารความเสี่ยง มีการปฎิบัติตามกฎหมาย และระเบียบที่เกี่ยวข้องตามนโยบายการกำกับดูแลกิจการที่ดีของ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ให้มีผู้ตรวจสอบภายในจากบริษัท ดี ไอ เอ แอนด์ แอสโซซิเอทส์ จำกัด เข้าตรวจสอบระบบการควบคุมภายในของบริษัทฯ ในระบบต่าง ๆ  ผล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คือ กล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ลาย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ได้นำเสนอต่อที่ประชุมคณะกรรมการครั้งที่  </w:t>
      </w:r>
      <w:r>
        <w:rPr>
          <w:rFonts w:cs="Angsana New" w:ascii="Angsana New" w:hAnsi="Angsana New"/>
          <w:sz w:val="32"/>
          <w:szCs w:val="32"/>
        </w:rPr>
        <w:t xml:space="preserve">6/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การประเมินระบบการควบคุมภายในใช้หลักการการควบคุมภายในตามแนวทาง </w:t>
      </w:r>
      <w:r>
        <w:rPr>
          <w:rFonts w:cs="Angsana New" w:ascii="Angsana New" w:hAnsi="Angsana New"/>
          <w:sz w:val="32"/>
          <w:szCs w:val="32"/>
        </w:rPr>
        <w:t xml:space="preserve">COSO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ผลสรุปโดยรวมเกี่ยวกับความมีประสิทธิผลของระบบการควบคุมภายในในปัจจุบันโดยทั่วไปว่า     การควบคุมภายในมีความพอเพียงและเหมาะสมกับการดำเนินงานของบริษัท ฯ   </w:t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1440" w:footer="562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9:21:00Z</dcterms:created>
  <dc:creator>Thai Sakura Securities Co., Ltd.</dc:creator>
  <dc:description/>
  <cp:keywords/>
  <dc:language>en-US</dc:language>
  <cp:lastModifiedBy>Network Administrator</cp:lastModifiedBy>
  <cp:lastPrinted>2009-03-06T17:20:00Z</cp:lastPrinted>
  <dcterms:modified xsi:type="dcterms:W3CDTF">2013-03-06T07:17:00Z</dcterms:modified>
  <cp:revision>97</cp:revision>
  <dc:subject/>
  <dc:title>1</dc:title>
</cp:coreProperties>
</file>