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rPr>
          <w:rFonts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  <w:t>9.</w:t>
      </w:r>
      <w:r>
        <w:rPr>
          <w:rFonts w:cs="Angsana New"/>
          <w:b/>
          <w:bCs/>
          <w:color w:val="000000"/>
          <w:sz w:val="44"/>
          <w:szCs w:val="44"/>
        </w:rPr>
        <w:tab/>
      </w:r>
      <w:r>
        <w:rPr>
          <w:rFonts w:cs="Angsana New"/>
          <w:b/>
          <w:b/>
          <w:bCs/>
          <w:color w:val="000000"/>
          <w:sz w:val="44"/>
          <w:sz w:val="44"/>
          <w:szCs w:val="44"/>
        </w:rPr>
        <w:t>การจัดการ</w:t>
      </w:r>
      <w:r>
        <w:rPr>
          <w:rFonts w:eastAsia="Cordia New"/>
          <w:b/>
          <w:b/>
          <w:bCs/>
          <w:color w:val="000000"/>
          <w:sz w:val="44"/>
          <w:sz w:val="44"/>
          <w:szCs w:val="44"/>
        </w:rPr>
        <w:t xml:space="preserve">                       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1310" w:right="720" w:gutter="0" w:header="0" w:top="720" w:footer="0" w:bottom="677"/>
          <w:pgNumType w:start="39" w:fmt="decimal"/>
          <w:formProt w:val="false"/>
          <w:textDirection w:val="lrTb"/>
          <w:docGrid w:type="default" w:linePitch="360" w:charSpace="0"/>
        </w:sectPr>
        <w:pStyle w:val="Normal"/>
        <w:ind w:left="90" w:hanging="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โครงสร้างองค์กร ณ วัน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31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ธันวาคม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>2555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fldChar w:fldCharType="begin"/>
      </w:r>
      <w:r>
        <w:rPr>
          <w:sz w:val="40"/>
          <w:b/>
          <w:sz w:val="40"/>
          <w:b/>
          <w:szCs w:val="40"/>
          <w:bCs/>
          <w:rFonts w:ascii="Angsana New" w:hAnsi="Angsana New" w:cs="Angsana New"/>
        </w:rPr>
        <w:instrText xml:space="preserve"> REF SHAPE \h </w:instrText>
      </w:r>
      <w:r>
        <w:rPr>
          <w:sz w:val="40"/>
          <w:b/>
          <w:sz w:val="40"/>
          <w:b/>
          <w:szCs w:val="40"/>
          <w:bCs/>
          <w:rFonts w:ascii="Angsana New" w:hAnsi="Angsana New" w:cs="Angsana New"/>
        </w:rPr>
        <w:fldChar w:fldCharType="separate"/>
      </w:r>
      <w:r>
        <w:rPr>
          <w:sz w:val="40"/>
          <w:b/>
          <w:sz w:val="40"/>
          <w:b/>
          <w:szCs w:val="40"/>
          <w:bCs/>
          <w:rFonts w:ascii="Angsana New" w:hAnsi="Angsana New" w:cs="Angsana New"/>
        </w:rPr>
        <w:t>Error: Reference source not found</w:t>
      </w:r>
      <w:r>
        <w:rPr>
          <w:sz w:val="40"/>
          <w:b/>
          <w:sz w:val="40"/>
          <w:b/>
          <w:szCs w:val="40"/>
          <w:bCs/>
          <w:rFonts w:ascii="Angsana New" w:hAnsi="Angsana New" w:cs="Angsana New"/>
        </w:rPr>
        <w:fldChar w:fldCharType="end"/>
      </w:r>
      <w:r>
        <w:rPr>
          <w:rFonts w:cs="Angsana New" w:ascii="Angsana New" w:hAnsi="Angsana New"/>
          <w:b/>
          <w:bCs/>
          <w:color w:val="FF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665210" cy="5165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5200" cy="5165640"/>
                          <a:chOff x="0" y="0"/>
                          <a:chExt cx="8665200" cy="516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65200" cy="51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3040" y="2338560"/>
                            <a:ext cx="1487160" cy="58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องประธาน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นายเอนก กมลเนตร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1331640"/>
                            <a:ext cx="1851840" cy="60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ประธานคณะกรรมการ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นายชาญ บูลกุล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0760" y="427320"/>
                            <a:ext cx="2459880" cy="1283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พิจารณาผลตอบแท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สรรห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บริหารความเสี่ย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การ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การตรวจสอบ</w:t>
                              </w:r>
                            </w:p>
                          </w:txbxContent>
                        </wps:txbx>
                        <wps:bodyPr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0" y="2509560"/>
                            <a:ext cx="1753920" cy="9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องประธาน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ฝ่ายให้คำปรึกษาด้านธุรกิจ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การเงิน การ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นายอมรศักดิ์ เกตุจรู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8880" y="25164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21438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277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185480"/>
                            <a:ext cx="7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193284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7240" y="34923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29235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120" y="3597840"/>
                            <a:ext cx="1753920" cy="116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องประธ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ฝ่ายให้คำปรึกษาด้านธุรกิจ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การเงิน การลงทุน 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นางสาวสิริยา บุณฑริก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3411360"/>
                            <a:ext cx="1948680" cy="68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ฝ่ายบุคคลและบริหารทั่วไป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นางนงนุช ปัญญาสุวรรณกุล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(พนักงานอาวุโส)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4880" y="3411360"/>
                            <a:ext cx="1948680" cy="68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ฝ่ายเทคโนโลยีสารสนเทศและการสื่อส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นายสุโชติ เอื้อจรูญ (ผู้จัดการฝ่าย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3411360"/>
                            <a:ext cx="1851840" cy="68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ฝ่ายบัญชีและการเงิ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นางสาวสุภาณี พงศ์สุภาพชน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(ผู้จัดการฝ่ายบัญชีและการเงิน)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800" y="2143800"/>
                            <a:ext cx="13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3118320"/>
                            <a:ext cx="399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9400" y="3118320"/>
                            <a:ext cx="684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681840"/>
                            <a:ext cx="1851840" cy="500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0" y="4872960"/>
                            <a:ext cx="1364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8120" rIns="7812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2800" y="31183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31183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23144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1320" y="2314440"/>
                            <a:ext cx="321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0"/>
                            <a:ext cx="1851840" cy="52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03800" y="259560"/>
                            <a:ext cx="19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2.3pt;height:406.75pt" coordorigin="0,0" coordsize="13646,8135">
                <v:rect id="shape_0" stroked="f" o:allowincell="f" style="position:absolute;left:0;top:0;width:13645;height:8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38;top:3683;width:2341;height:9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องประธานบริห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นายเอนก กมลเนต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2097;width:2915;height:9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ประธานคณะกรรมการบริห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นายชาญ บูลกุ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4;top:673;width:3873;height:202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ตรวจสอ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พิจารณาผลตอบแท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สรรห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บริหารความเสี่ย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การลงทุ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การตรวจสอ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60;top:3952;width:2761;height:15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องประธานอาวุโ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ฝ่ายให้คำปรึกษาด้านธุรกิจ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การเงิน การลงทุน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นายอมรศักดิ์ เกตุจรู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58,396" to="11258,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6,3376" to="4666,3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831" to="6661,1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4,1867" to="6674,2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2,3044" to="6712,3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4,5500" to="11854,5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6,4604" to="4666,4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98;top:5666;width:2761;height:18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องประธ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ฝ่ายให้คำปรึกษาด้านธุรกิจ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การเงิน การลงทุน 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นางสาวสิริยา บุณฑริ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1;top:5372;width:3068;height:1073;mso-wrap-style:square;v-text-anchor:top;mso-position-horizontal-relative:char" type="_x0000_t109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ฝ่ายบุคคลและบริหารทั่วไป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นางนงนุช ปัญญาสุวรรณกุล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(พนักงานอาวุโส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5372;width:3068;height:107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ฝ่ายเทคโนโลยีสารสนเทศและการสื่อส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นายสุโชติ เอื้อจรูญ (ผู้จัดการฝ่าย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;top:5372;width:2915;height:1073;mso-wrap-style:square;v-text-anchor:top;mso-position-horizontal-relative:char" type="_x0000_t109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ฝ่ายบัญชีและการเงิ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นางสาวสุภาณี พงศ์สุภาพชน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(ผู้จัดการฝ่ายบัญชีและการเงิน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6,3376" to="6724,3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6,4911" to="7888,4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89,4911" to="7899,53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1074;width:2915;height:7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บริ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959;top:7674;width:2147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66,4911" to="4666,53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6,4911" to="1596,53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0,3645" to="11790,39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1,3645" to="11775,36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0;top:0;width:2915;height:82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ณะกรรมการบริษั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95,409" to="11263,4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โครงสร้างการจัดการ</w:t>
      </w:r>
    </w:p>
    <w:p>
      <w:pPr>
        <w:pStyle w:val="Normal"/>
        <w:tabs>
          <w:tab w:val="clear" w:pos="720"/>
          <w:tab w:val="left" w:pos="990" w:leader="none"/>
        </w:tabs>
        <w:ind w:left="990" w:hanging="27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ณ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หารงานโดยคณะกรรมการ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7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ชุด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ได้แก่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>(Audit Committee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พิจารณาผลตอบแทน </w:t>
      </w:r>
      <w:r>
        <w:rPr>
          <w:rFonts w:cs="Angsana New" w:ascii="Angsana New" w:hAnsi="Angsana New"/>
          <w:sz w:val="32"/>
          <w:szCs w:val="32"/>
        </w:rPr>
        <w:t>(Compensation Committee)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 </w:t>
      </w:r>
      <w:r>
        <w:rPr>
          <w:rFonts w:cs="Angsana New" w:ascii="Angsana New" w:hAnsi="Angsana New"/>
          <w:sz w:val="32"/>
          <w:szCs w:val="32"/>
        </w:rPr>
        <w:t>( Nominating Committee)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Risk Management Committee)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ารลงทุน </w:t>
      </w:r>
      <w:r>
        <w:rPr>
          <w:rFonts w:cs="Angsana New" w:ascii="Angsana New" w:hAnsi="Angsana New"/>
          <w:sz w:val="32"/>
          <w:szCs w:val="32"/>
        </w:rPr>
        <w:t xml:space="preserve">(Investment Committee) </w:t>
      </w:r>
    </w:p>
    <w:p>
      <w:pPr>
        <w:pStyle w:val="Heading9"/>
        <w:pBdr>
          <w:bottom w:val="nil"/>
        </w:pBdr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.1.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cs="Angsana New"/>
          <w:color w:val="000000"/>
          <w:sz w:val="32"/>
          <w:sz w:val="32"/>
          <w:szCs w:val="32"/>
        </w:rPr>
        <w:t>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ind w:left="709" w:right="-333" w:firstLine="709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ณะกรรมการ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ประกอบด้วยสมาชิก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0 </w:t>
      </w:r>
      <w:r>
        <w:rPr>
          <w:rFonts w:cs="Angsana New"/>
          <w:color w:val="000000"/>
          <w:sz w:val="32"/>
          <w:sz w:val="32"/>
          <w:szCs w:val="32"/>
        </w:rPr>
        <w:t>คน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>แต่ละคนมีสถานภาพเป็นกรรมการ</w:t>
      </w:r>
      <w:r>
        <w:rPr>
          <w:rFonts w:eastAsia="Cordia New"/>
          <w:color w:val="000000"/>
          <w:sz w:val="32"/>
          <w:sz w:val="32"/>
          <w:szCs w:val="32"/>
        </w:rPr>
        <w:t xml:space="preserve">    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ind w:right="-241" w:firstLine="144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tbl>
      <w:tblPr>
        <w:tblW w:w="7740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0"/>
        <w:gridCol w:w="4050"/>
      </w:tblGrid>
      <w:tr>
        <w:trPr>
          <w:tblHeader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5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bookmarkStart w:id="0" w:name="_Hlk19092435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ngsana New"/>
                <w:color w:val="000000"/>
                <w:sz w:val="32"/>
                <w:sz w:val="32"/>
                <w:szCs w:val="32"/>
                <w:u w:val="none"/>
                <w:lang w:val="th-TH"/>
              </w:rPr>
              <w:t>ชื่อ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6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val="th-TH"/>
              </w:rPr>
              <w:t>ตำแหน่งปัจจุบัน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ด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ณรงค์ชัย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อัครเศรณี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ษัท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35" w:leader="none"/>
              </w:tabs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ชาญ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บูลกุล</w:t>
            </w:r>
          </w:p>
          <w:p>
            <w:pPr>
              <w:pStyle w:val="Normal"/>
              <w:ind w:left="4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การลงทุน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พงษ์ชัย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เศรษฐีวรรณ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 xml:space="preserve">4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โรเบิร์ต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วิลเลี่ย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แม็คมิลเล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br/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>5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 xml:space="preserve">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ปีเตอร์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เวลดั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Cs w:val="32"/>
                <w:lang w:eastAsia="th-TH"/>
              </w:rPr>
              <w:t>6</w:t>
            </w:r>
            <w:r>
              <w:rPr>
                <w:rFonts w:cs="Angsana New"/>
                <w:sz w:val="32"/>
                <w:szCs w:val="32"/>
                <w:lang w:eastAsia="th-TH"/>
              </w:rPr>
              <w:t xml:space="preserve">. 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ชัยภัทร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ศรีวิสารวาจ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Cs w:val="32"/>
                <w:lang w:eastAsia="th-TH"/>
              </w:rPr>
              <w:t>7</w:t>
            </w:r>
            <w:r>
              <w:rPr>
                <w:rFonts w:cs="Angsana New"/>
                <w:sz w:val="32"/>
                <w:szCs w:val="32"/>
                <w:lang w:eastAsia="th-TH"/>
              </w:rPr>
              <w:t xml:space="preserve">. 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งพรรณี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วรวุฒิจงสถิต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ประธานคณะกรรมการสรรหา</w:t>
            </w:r>
          </w:p>
        </w:tc>
      </w:tr>
      <w:tr>
        <w:trPr>
          <w:trHeight w:val="232" w:hRule="atLeast"/>
        </w:trPr>
        <w:tc>
          <w:tcPr>
            <w:tcW w:w="36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พิจารณาผลตอบแทน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นายเอนก กมลเนตร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เลขานุการบริษัท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กิรินทร์ นฤหล้า</w:t>
            </w:r>
          </w:p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วรุฒ บูลกุล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</w:tc>
      </w:tr>
    </w:tbl>
    <w:p>
      <w:pPr>
        <w:pStyle w:val="TextBody"/>
        <w:tabs>
          <w:tab w:val="clear" w:pos="720"/>
          <w:tab w:val="left" w:pos="1440" w:leader="none"/>
        </w:tabs>
        <w:spacing w:before="240" w:after="0"/>
        <w:ind w:firstLine="1440"/>
        <w:jc w:val="both"/>
        <w:rPr>
          <w:b/>
          <w:b/>
          <w:bCs/>
          <w:color w:val="000000"/>
          <w:sz w:val="32"/>
          <w:szCs w:val="32"/>
          <w:u w:val="single"/>
          <w:lang w:val="th-TH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  <w:u w:val="single"/>
          <w:lang w:val="th-TH"/>
        </w:rPr>
        <w:t>อำนาจหน้าที่ของคณะกรรมการบริษัท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0" w:right="-333"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ณะกรรมการมีอำนาจและหน้าที่บริหารงาน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ห้เป็นไปตามกฎหมาย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วัตถุประสงค์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>และข้อบังคับ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ตลอดจนมติของที่ประชุมผู้ถือหุ้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0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</w:t>
      </w:r>
      <w:r>
        <w:rPr>
          <w:rFonts w:cs="Angsana New"/>
          <w:color w:val="000000"/>
          <w:sz w:val="32"/>
          <w:sz w:val="32"/>
          <w:szCs w:val="32"/>
        </w:rPr>
        <w:t>ณะกรรมการต้องประชุมอย่างน้อย</w:t>
      </w:r>
      <w:r>
        <w:rPr>
          <w:rFonts w:cs="Angsana New"/>
          <w:color w:val="000000"/>
          <w:sz w:val="32"/>
          <w:sz w:val="32"/>
          <w:szCs w:val="32"/>
        </w:rPr>
        <w:t>หกครั้ง</w:t>
      </w:r>
      <w:r>
        <w:rPr>
          <w:rFonts w:cs="Angsana New"/>
          <w:color w:val="000000"/>
          <w:sz w:val="32"/>
          <w:sz w:val="32"/>
          <w:szCs w:val="32"/>
        </w:rPr>
        <w:t>ต่อ</w:t>
      </w:r>
      <w:r>
        <w:rPr>
          <w:rFonts w:cs="Angsana New"/>
          <w:color w:val="000000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0" w:right="-333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รรมการจะต้องไม่ประกอบกิจการซึ่งมีสภาพอย่างเดียวกั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เป็นการแข่งขันกับกิจการ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รือเข้าเป็นหุ้นส่วนในห้างหุ้นส่วนสามัญ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รือเป็นหุ้นส่วนไม่จำกัดความรับผิดในห้างหุ้นส่วนจำกัด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รือเป็นกรรมการของบริษัทเอกชนหรือบริษัทอื่นที่ประกอบกิจการอันมีสภาพอย่างเดียวกั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เป็นการแข่งขันกับกิจการ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ไม่ว่าจะทำเพื่อประโยชน์ต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รือประโยชน์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ผู้อื่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ว้นแต่จะได้แจ้งที่ประชุมผู้ถือหุ้นทราบก่อนที่จะมีมติแต่งตั้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0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รรมการจะต้องแจ้งให้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ราบทันทีที่มีส่วนได้เสียไม่ว่าโดยทางตรง</w:t>
      </w:r>
      <w:r>
        <w:rPr>
          <w:rFonts w:cs="Angsana New"/>
          <w:color w:val="000000"/>
          <w:sz w:val="32"/>
          <w:sz w:val="32"/>
          <w:szCs w:val="32"/>
        </w:rPr>
        <w:t>ห</w:t>
      </w:r>
      <w:r>
        <w:rPr>
          <w:rFonts w:cs="Angsana New"/>
          <w:color w:val="000000"/>
          <w:sz w:val="32"/>
          <w:sz w:val="32"/>
          <w:szCs w:val="32"/>
        </w:rPr>
        <w:t>รือทางอ้อมในสัญญาใดๆ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รือถือหุ้นหรือหุ้นกู้ใน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บริษัทในเครือ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0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รรมการที่มีส่วนได้เสียในเรื่องใดๆ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จะไม่มีสิทธิออกเสียงในเรื่องนั้นๆ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0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ในกรณีที่ที่ประชุมมีการลงคะแนนเสียงเท่ากันให้ประธานคณะกรรมการเป็นผู้ชี้ขาด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077" w:hanging="35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9.1.2</w:t>
      </w:r>
      <w:r>
        <w:rPr>
          <w:rFonts w:cs="Angsana New"/>
          <w:b/>
          <w:bCs/>
          <w:color w:val="000000"/>
          <w:sz w:val="32"/>
          <w:szCs w:val="32"/>
        </w:rPr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คณะกรรมการบริหาร</w:t>
      </w:r>
      <w:r>
        <w:rPr>
          <w:rFonts w:eastAsia="Cord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ind w:firstLine="56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</w:t>
      </w:r>
      <w:r>
        <w:rPr>
          <w:rFonts w:cs="Angsana New"/>
          <w:color w:val="000000"/>
          <w:sz w:val="32"/>
          <w:sz w:val="32"/>
          <w:szCs w:val="32"/>
        </w:rPr>
        <w:t>ณะกรรมการบริหารแต่งตั้งโดยคณะกรรมการ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มีหน้าที่ในการกำหนดนโยบายและตัดสินใจการดำเนินงานที่สำคัญ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พื่อรายงานต่อคณะกรรมการ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firstLine="56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7</w:t>
      </w:r>
      <w:r>
        <w:rPr>
          <w:rFonts w:cs="Angsana New"/>
          <w:sz w:val="32"/>
          <w:szCs w:val="32"/>
        </w:rPr>
        <w:t>/25</w:t>
      </w:r>
      <w:r>
        <w:rPr>
          <w:rFonts w:cs="Angsana New"/>
          <w:sz w:val="32"/>
          <w:szCs w:val="32"/>
        </w:rPr>
        <w:t>5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>พฤศจิกาย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ด้</w:t>
      </w:r>
      <w:r>
        <w:rPr>
          <w:rFonts w:cs="Angsana New"/>
          <w:sz w:val="32"/>
          <w:sz w:val="32"/>
          <w:szCs w:val="32"/>
        </w:rPr>
        <w:t>มีมติแต่งตั้งสมาชิกของคณะกรรมการบริหารเพิ่มเติมหนึ่งท่าน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คณะกรรมการบริหารชุดใหม่ประกอบด้วย</w:t>
      </w:r>
    </w:p>
    <w:p>
      <w:pPr>
        <w:pStyle w:val="Normal"/>
        <w:spacing w:before="120" w:after="0"/>
        <w:ind w:left="1440" w:hanging="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tbl>
      <w:tblPr>
        <w:tblW w:w="7077" w:type="dxa"/>
        <w:jc w:val="left"/>
        <w:tblInd w:w="7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686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ชื่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ำแหน่ง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นายชาญ  บูลกุ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การลงทุน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นายโรเบิร์ต  วิลเลี่ยม  แม็คมิลเล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br/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เอนก กมลเนตร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เลขานุการบริษัท</w:t>
            </w:r>
          </w:p>
        </w:tc>
      </w:tr>
      <w:tr>
        <w:trPr/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วรุฒ บูลกุล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</w:tc>
      </w:tr>
    </w:tbl>
    <w:p>
      <w:pPr>
        <w:pStyle w:val="BodyTextIndent2"/>
        <w:spacing w:before="120" w:after="0"/>
        <w:ind w:left="1077" w:firstLine="36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อำนาจหน้าที่ของคณะกรรมการบริหาร</w:t>
      </w:r>
    </w:p>
    <w:p>
      <w:pPr>
        <w:pStyle w:val="Normal"/>
        <w:tabs>
          <w:tab w:val="clear" w:pos="720"/>
          <w:tab w:val="left" w:pos="340" w:leader="none"/>
        </w:tabs>
        <w:ind w:left="3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ณะกรรมการบริหารสามารถดำเนินการในเรื่องใดๆ ที่เห็นว่าเหมาะสมตามอำนาจหน้าที่ของคณะกรรมการบริหาร อย่างไรก็ตามมติคณะกรรมการในการประชุม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3/2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5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งห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5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พื่อกำหนดอำนาจหน้าที่ของคณะกรรมการบริหาร ดังนี้</w:t>
      </w:r>
    </w:p>
    <w:p>
      <w:pPr>
        <w:pStyle w:val="Normal"/>
        <w:tabs>
          <w:tab w:val="clear" w:pos="720"/>
          <w:tab w:val="left" w:pos="340" w:leader="none"/>
        </w:tabs>
        <w:ind w:left="680" w:hanging="340"/>
        <w:jc w:val="both"/>
        <w:rPr>
          <w:rFonts w:ascii="Angsana New" w:hAnsi="Angsana New" w:eastAsia="Cordia New" w:cs="Angsana New"/>
          <w:spacing w:val="-4"/>
          <w:sz w:val="16"/>
          <w:szCs w:val="16"/>
        </w:rPr>
      </w:pPr>
      <w:r>
        <w:rPr>
          <w:rFonts w:eastAsia="Cordia New" w:cs="Angsana New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340" w:leader="none"/>
        </w:tabs>
        <w:ind w:left="680" w:hanging="3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สอบทานงบการเงินของบริษัทฯ โดยสม่ำเสมอ</w:t>
      </w:r>
    </w:p>
    <w:p>
      <w:pPr>
        <w:pStyle w:val="Normal"/>
        <w:tabs>
          <w:tab w:val="clear" w:pos="720"/>
          <w:tab w:val="left" w:pos="340" w:leader="none"/>
        </w:tabs>
        <w:ind w:left="680" w:hanging="3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สอบทานการดำเนินงานของบริษัทฯ โดยเปรียบเทียบกับประมาณการโดยสม่ำเสมอ</w:t>
      </w:r>
    </w:p>
    <w:p>
      <w:pPr>
        <w:pStyle w:val="Normal"/>
        <w:tabs>
          <w:tab w:val="clear" w:pos="720"/>
          <w:tab w:val="left" w:pos="340" w:leader="none"/>
        </w:tabs>
        <w:ind w:left="680" w:hanging="3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สอบทานและเสนอแนะแนวทางในการปรับปรุงแก้ไขนโยบายการควบคุมภายใน</w:t>
      </w:r>
    </w:p>
    <w:p>
      <w:pPr>
        <w:pStyle w:val="Normal"/>
        <w:tabs>
          <w:tab w:val="clear" w:pos="720"/>
          <w:tab w:val="left" w:pos="340" w:leader="none"/>
        </w:tabs>
        <w:ind w:left="680" w:hanging="3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มีอำนาจในการอนุมัติการลงทุนตามวงเงิ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ูง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1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ต้องรายงานให้คณะกรรมการรับทราบและให้สัตยาบันทุกครั้ง</w:t>
      </w:r>
    </w:p>
    <w:p>
      <w:pPr>
        <w:pStyle w:val="BodyTextIndent2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Cordia New" w:cs="Cordia New"/>
          <w:color w:val="FF0000"/>
          <w:sz w:val="32"/>
          <w:szCs w:val="32"/>
        </w:rPr>
        <w:t xml:space="preserve">  </w:t>
      </w:r>
    </w:p>
    <w:p>
      <w:pPr>
        <w:pStyle w:val="Normal"/>
        <w:ind w:firstLine="10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ผู้ถือหุ้นสามัญประจำปีครั้ง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/2552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9 </w:t>
      </w:r>
      <w:r>
        <w:rPr>
          <w:rFonts w:cs="Angsana New"/>
          <w:sz w:val="32"/>
          <w:sz w:val="32"/>
          <w:szCs w:val="32"/>
        </w:rPr>
        <w:t>เมษาย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ได้มีมติอนุมัตินโยบายการบริหารเงินสดคงเหลือใหม่ของ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ุ๊คเคอร์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กรุ๊ป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จำกัด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และบริษัทย่อย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ดังรายละเอียดต่อไปนี้</w:t>
      </w:r>
    </w:p>
    <w:p>
      <w:pPr>
        <w:pStyle w:val="Normal"/>
        <w:ind w:firstLine="10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ind w:left="1560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ให้อำนาจคณะกรรมการหรือคณะบุคคลที่ได้รับมอบหมายจากคณะกรรมการ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หารเงินสดและหรือเงินทุนหมุนเวีย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ตามความเหมาะสมเพื่อก่อให้เกิดประโยชน์สูงสุดแก่ผู้ถือหุ้นต่อไป</w:t>
      </w:r>
    </w:p>
    <w:p>
      <w:pPr>
        <w:pStyle w:val="Normal"/>
        <w:ind w:left="993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ind w:left="1440" w:hanging="720"/>
        <w:jc w:val="left"/>
        <w:rPr/>
      </w:pPr>
      <w:r>
        <w:rPr>
          <w:rFonts w:cs="Angsana New"/>
          <w:b/>
          <w:bCs/>
          <w:sz w:val="32"/>
          <w:szCs w:val="32"/>
        </w:rPr>
        <w:t xml:space="preserve">9.1.3 </w:t>
      </w: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eastAsia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Audit Committee)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6/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นุมัติให้เลือกคณะกรรมการตรวจสอบกลับเข้าดำรงตำแหน่งอีกวาระหนึ่ง คณะกรรมการตรวจสอบ โดยประธานกรรมการตรวจสอบและกรรมการตรวจสอบมีวาระใน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คณะกรรมการตรวจสอบประกอบด้วยกรรม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ดังนี้</w:t>
      </w:r>
    </w:p>
    <w:p>
      <w:pPr>
        <w:pStyle w:val="Normal"/>
        <w:ind w:firstLine="108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7517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0"/>
        <w:gridCol w:w="3827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ชื่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ำแหน่ง</w:t>
            </w:r>
          </w:p>
        </w:tc>
      </w:tr>
      <w:tr>
        <w:trPr>
          <w:trHeight w:val="49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ปีเตอร์ เวลดั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ธานคณะกรรมการตรวจสอ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นายชัยภัทร ศรีวิสารวาจ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นางพรรณี วรวุฒิจงสถิ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ประธานคณะ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ประธานคณะกรรมการพิจารณาผลตอบแทน</w:t>
            </w:r>
          </w:p>
        </w:tc>
      </w:tr>
    </w:tbl>
    <w:p>
      <w:pPr>
        <w:pStyle w:val="BodyTextIndent2"/>
        <w:spacing w:before="120" w:after="0"/>
        <w:ind w:left="1077" w:firstLine="36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อำนาจหน้าที่ของคณะกรรมการ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ตรวจสอบ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pacing w:before="120" w:after="0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ของบริษัทมีขอบเขต หน้าที่ ความรับผิดชอบ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ายงานต่อ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ประกาศตลาดหลักทรัพย์แห่งประเทศไท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widowControl w:val="false"/>
        <w:autoSpaceDE w:val="false"/>
        <w:spacing w:lineRule="exact" w:line="300" w:before="92" w:after="0"/>
        <w:ind w:left="92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การรายงานทางการเงินอย่างถูกต้องและเพียงพอ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และมีประสิทธิผลและพิจารณาความเป็นอิสระของหน่วยงานตรวจสอบภายใน ตลอดจนให้ความเห็นชอบในการ</w:t>
      </w:r>
    </w:p>
    <w:p>
      <w:pPr>
        <w:pStyle w:val="Normal"/>
        <w:widowControl w:val="false"/>
        <w:autoSpaceDE w:val="false"/>
        <w:spacing w:before="91" w:after="0"/>
        <w:ind w:left="1284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และกฎหมายที่เกี่ยวข้องกับธุรกิจของบริษัท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ความพอเพียงของระบบควบคุมภายในของบริษัท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ความเหมาะสมของผู้สอบบัญชี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680" w:leader="none"/>
          <w:tab w:val="left" w:pos="1560" w:leader="none"/>
        </w:tabs>
        <w:autoSpaceDE w:val="false"/>
        <w:spacing w:lineRule="exact" w:line="400"/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ความเห็นหรือข้อสังเกตโดยรวมที่คณะกรรมการตรวจสอบได้รับจากการปฏิบัติหน้าที่ตามกฎบั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harter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91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 ตรวจสอบ</w:t>
      </w:r>
    </w:p>
    <w:p>
      <w:pPr>
        <w:pStyle w:val="Normal"/>
        <w:tabs>
          <w:tab w:val="clear" w:pos="720"/>
          <w:tab w:val="left" w:pos="468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ตรวจสอบทั้งสามท่านเป็นกรรมการอิสระมีความรู้ความสามารถในการสอบทานงบการเงินทั้งสามท่านโดยที่ </w:t>
      </w:r>
    </w:p>
    <w:p>
      <w:pPr>
        <w:pStyle w:val="Normal"/>
        <w:tabs>
          <w:tab w:val="clear" w:pos="720"/>
          <w:tab w:val="left" w:pos="46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ดร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เตอร์ เวลด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คณะกรรมการตรวจสอบ  </w:t>
      </w:r>
    </w:p>
    <w:p>
      <w:pPr>
        <w:pStyle w:val="Normal"/>
        <w:ind w:hanging="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ประสบการณ์หลากหลายจากหลายบริษัทข้ามชาติ  ในอดีตเคยดำรงตำแหน่งประธานคณะกรรมการบริษัทในประเทศฮ่องกง  เป็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นายชัยภัทร ศรีวิสารวาจ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Normal"/>
        <w:ind w:hanging="21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ดำรงตำแหน่งประธานคณะกรรมการบริหาร บริษัทหลักทรัพย์ ซีมิโก้ 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เกี่ยวข้องกับบรุ๊คเคอร์กรุ๊ป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ละกรรมการผู้อำนวยการ   บลจ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คที ซีมิโก้ 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อดีตเคยดำรงตำแหน่งกรรมการอิสระและกรรมการตรวจสอบธนาคารธน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4 -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0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นางพรรณี วรวุฒิจงสถ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ดำรงตำแหน่งกรรมการตรวจสอบบริษัทเหมราชพัฒนาที่ดิ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กรรมการตรวจสอบบริษัท ไทยวา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ยังเป็นกรรมการวิชาชีพบัญชี ด้านทำบัญชี สภาวิชาชีพบัญชีในพระบรมราชูปถัมภ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th-TH"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>ในอดีตเคยดำรงตำแหน่งกรรมการตรวจสอบบริษัท จีเอ็ม มัลติมีเดีย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ตรวจสอบบริษัท นครไทยสตริปมิล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 w:eastAsia="th-TH"/>
        </w:rPr>
        <w:t>และกรรมการตรวจสอบ บมจ</w:t>
      </w:r>
      <w:r>
        <w:rPr>
          <w:rFonts w:cs="Angsana New" w:ascii="Angsana New" w:hAnsi="Angsana New"/>
          <w:sz w:val="32"/>
          <w:szCs w:val="32"/>
          <w:lang w:val="th-TH" w:eastAsia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th-TH" w:eastAsia="th-TH"/>
        </w:rPr>
        <w:t>ทีทีแอนด์ที</w:t>
      </w:r>
    </w:p>
    <w:p>
      <w:pPr>
        <w:pStyle w:val="Normal"/>
        <w:tabs>
          <w:tab w:val="clear" w:pos="720"/>
          <w:tab w:val="left" w:pos="4680" w:leader="none"/>
        </w:tabs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</w:rPr>
        <w:t>ดูเพิ่มเติมในรายละเอียดได้จากรายละเอียดเกี่ยวกับกรรมการผู้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มีอำนาจควบคุม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หน้า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10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-108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ลำด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, 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5</w:t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1.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กรรมการพิจารณาผลตอบแทน  </w:t>
      </w:r>
      <w:r>
        <w:rPr>
          <w:rFonts w:cs="Angsana New" w:ascii="Angsana New" w:hAnsi="Angsana New"/>
          <w:b/>
          <w:bCs/>
          <w:sz w:val="32"/>
          <w:szCs w:val="32"/>
        </w:rPr>
        <w:t>(Compensation Committee)</w:t>
      </w:r>
    </w:p>
    <w:p>
      <w:pPr>
        <w:pStyle w:val="Normal"/>
        <w:ind w:firstLine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7</w:t>
      </w:r>
      <w:r>
        <w:rPr>
          <w:rFonts w:cs="Angsana New"/>
          <w:sz w:val="32"/>
          <w:szCs w:val="32"/>
        </w:rPr>
        <w:t>/25</w:t>
      </w:r>
      <w:r>
        <w:rPr>
          <w:rFonts w:cs="Angsana New"/>
          <w:sz w:val="32"/>
          <w:szCs w:val="32"/>
        </w:rPr>
        <w:t>5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>พฤศจิกาย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ด้</w:t>
      </w:r>
      <w:r>
        <w:rPr>
          <w:rFonts w:cs="Angsana New"/>
          <w:sz w:val="32"/>
          <w:sz w:val="32"/>
          <w:szCs w:val="32"/>
        </w:rPr>
        <w:t>มีมติแต่งตั้งสมาชิกของคณะกรรมการพิจารณาผลตอบแทนเพิ่มเติมหนึ่งท่าน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คณะกรรมการพิจารณาผลตอบแทนชุดใหม่ประกอบด้วย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eastAsia="Cordia New" w:cs="Cordi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ณะกรรมการพิจารณาผลตอบแทนประกอบด้วย</w:t>
      </w:r>
    </w:p>
    <w:p>
      <w:pPr>
        <w:pStyle w:val="Normal"/>
        <w:ind w:firstLine="144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7632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4032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ชื่อ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ำแหน่ง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พรรณี วรวุฒิจงสถิต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ประธานคณะกรรมการสรร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พิจารณาผลตอบแท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>2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 xml:space="preserve">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ปีเตอร์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เวลดัน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Cs w:val="32"/>
                <w:lang w:eastAsia="th-TH"/>
              </w:rPr>
              <w:t>3</w:t>
            </w:r>
            <w:r>
              <w:rPr>
                <w:rFonts w:cs="Angsana New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ชัยภัทร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ศรีวิสารวาจ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sz w:val="32"/>
                <w:szCs w:val="32"/>
                <w:lang w:eastAsia="th-TH"/>
              </w:rPr>
              <w:t xml:space="preserve">4.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วรุฒ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บูลกุล</w:t>
            </w:r>
          </w:p>
          <w:p>
            <w:pPr>
              <w:pStyle w:val="Normal"/>
              <w:ind w:left="254" w:hanging="254"/>
              <w:rPr>
                <w:rFonts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sz w:val="32"/>
                <w:szCs w:val="32"/>
                <w:lang w:eastAsia="th-TH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สรรหา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การลงทุน</w:t>
            </w:r>
          </w:p>
        </w:tc>
      </w:tr>
    </w:tbl>
    <w:p>
      <w:pPr>
        <w:pStyle w:val="BodyTextIndent2"/>
        <w:spacing w:before="120" w:after="0"/>
        <w:ind w:left="1077" w:firstLine="34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อำนาจหน้าที่ของคณะกรรมการ</w:t>
      </w:r>
      <w:r>
        <w:rPr>
          <w:rFonts w:cs="Angsana New"/>
          <w:b/>
          <w:b/>
          <w:bCs/>
          <w:sz w:val="32"/>
          <w:sz w:val="32"/>
          <w:szCs w:val="32"/>
        </w:rPr>
        <w:t>พิจารณาผลตอบแท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right="4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พิจารณาผล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sz w:val="32"/>
          <w:sz w:val="32"/>
          <w:szCs w:val="32"/>
        </w:rPr>
        <w:t>หน้าที่และความรับผิดชอบพิจารณ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ัดสินใจ  และนำเสนอต่อที่ประชุมคณะกรรมการบริษัทฯ ใน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ตอบแทนคณะกรรมการบริษัทฯ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ตอบแทนผู้บริหารระดับสูง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numPr>
          <w:ilvl w:val="2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/>
          <w:b/>
          <w:b/>
          <w:bCs/>
          <w:sz w:val="32"/>
          <w:sz w:val="32"/>
          <w:szCs w:val="32"/>
        </w:rPr>
        <w:t>ณะกรรมการสรร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(Nominating  Committee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567" w:firstLine="851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7</w:t>
      </w:r>
      <w:r>
        <w:rPr>
          <w:rFonts w:cs="Angsana New"/>
          <w:sz w:val="32"/>
          <w:szCs w:val="32"/>
        </w:rPr>
        <w:t>/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>พฤศจิกาย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ด้</w:t>
      </w:r>
      <w:r>
        <w:rPr>
          <w:rFonts w:cs="Angsana New"/>
          <w:sz w:val="32"/>
          <w:sz w:val="32"/>
          <w:szCs w:val="32"/>
        </w:rPr>
        <w:t>มีมติแต่งตั้งสมาชิกของคณะกรรมการสรรหาเพิ่มเติมหนึ่งท่าน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คณะกรรมการสรรหาชุดใหม่ประกอบด้วย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7938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6"/>
        <w:gridCol w:w="4032"/>
      </w:tblGrid>
      <w:tr>
        <w:trPr/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ชื่อ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ำแหน่ง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นางพรรณี  วรวุฒิจงสถิต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ธานคณะกรรมการสรรห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ประธานคณะกรรมการพิจารณาผลตอบแทน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 xml:space="preserve">2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พงษ์ชัย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เศรษฐีวรรณ</w:t>
            </w:r>
          </w:p>
          <w:p>
            <w:pPr>
              <w:pStyle w:val="Normal"/>
              <w:ind w:left="4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สรรห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Cs w:val="32"/>
                <w:lang w:eastAsia="th-TH"/>
              </w:rPr>
              <w:t>3</w:t>
            </w:r>
            <w:r>
              <w:rPr>
                <w:rFonts w:cs="Angsana New"/>
                <w:sz w:val="32"/>
                <w:szCs w:val="32"/>
                <w:lang w:eastAsia="th-TH"/>
              </w:rPr>
              <w:t xml:space="preserve">. 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กิรินทร์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ฤหล้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sz w:val="32"/>
                <w:szCs w:val="32"/>
                <w:lang w:eastAsia="th-TH"/>
              </w:rPr>
              <w:t xml:space="preserve">4. 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วรุฒ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บูลกุล</w:t>
            </w:r>
          </w:p>
          <w:p>
            <w:pPr>
              <w:pStyle w:val="Normal"/>
              <w:ind w:left="254" w:hanging="254"/>
              <w:rPr>
                <w:rFonts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sz w:val="32"/>
                <w:szCs w:val="32"/>
                <w:lang w:eastAsia="th-TH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สรรหา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การลงทุน</w:t>
            </w:r>
          </w:p>
        </w:tc>
      </w:tr>
    </w:tbl>
    <w:p>
      <w:pPr>
        <w:pStyle w:val="BodyTextIndent2"/>
        <w:spacing w:before="120" w:after="0"/>
        <w:ind w:left="1077" w:firstLine="36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อำนาจหน้าที่ของคณะกรรมการ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สรร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ind w:left="709" w:right="-153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รหาผู้ที่เห็นสมควรดำรงตำแหน่งกรรมการบริษัท  และนำเสนอ</w:t>
      </w:r>
      <w:r>
        <w:rPr>
          <w:rFonts w:ascii="Angsana New" w:hAnsi="Angsana New" w:cs="Angsana New"/>
          <w:sz w:val="32"/>
          <w:sz w:val="32"/>
          <w:szCs w:val="32"/>
        </w:rPr>
        <w:t>การพิจารณาต่อ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เพื่อพิจารณาอนุมัติหรือนำเสนอ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ไป </w:t>
      </w:r>
      <w:r>
        <w:rPr>
          <w:rFonts w:ascii="Angsana New" w:hAnsi="Angsana New" w:cs="Angsana New"/>
          <w:sz w:val="32"/>
          <w:sz w:val="32"/>
          <w:szCs w:val="32"/>
        </w:rPr>
        <w:t>แล้วแต่กรณี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กิจอื่นๆ ตามที่คณะกรรมการบริษัทมอบหมาย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กรรมการบริหาร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>(Risk Management Committee)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4/255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>พฤศจิกายน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 xml:space="preserve">52 </w:t>
      </w:r>
      <w:r>
        <w:rPr>
          <w:rFonts w:cs="Angsana New"/>
          <w:sz w:val="32"/>
          <w:sz w:val="32"/>
          <w:szCs w:val="32"/>
        </w:rPr>
        <w:t>และที่ประชุมคณะกรรมการบริษัท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/2553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8 </w:t>
      </w:r>
      <w:r>
        <w:rPr>
          <w:rFonts w:cs="Angsana New"/>
          <w:sz w:val="32"/>
          <w:sz w:val="32"/>
          <w:szCs w:val="32"/>
        </w:rPr>
        <w:t>กุมภาพันธ์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>ได้</w:t>
      </w:r>
      <w:r>
        <w:rPr>
          <w:rFonts w:cs="Angsana New"/>
          <w:sz w:val="32"/>
          <w:sz w:val="32"/>
          <w:szCs w:val="32"/>
        </w:rPr>
        <w:t>มีมติเปลี่ยนสมาชิกคณะกรรมการบริหารความเสี่ยงและเพิ่มสมาชิกหนึ่งท่านตามลำดับ</w:t>
      </w:r>
      <w:r>
        <w:rPr>
          <w:rFonts w:eastAsia="Cordia New" w:cs="Angsan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โดย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ณะกรรมการบริหารความเสี่ยงชุดใหม่ประกอบด้วย</w:t>
      </w:r>
    </w:p>
    <w:tbl>
      <w:tblPr>
        <w:tblW w:w="7938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6"/>
        <w:gridCol w:w="4032"/>
      </w:tblGrid>
      <w:tr>
        <w:trPr/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ชื่อ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ำแหน่ง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 xml:space="preserve">1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ชาญ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บูลกุล</w:t>
            </w:r>
          </w:p>
          <w:p>
            <w:pPr>
              <w:pStyle w:val="Normal"/>
              <w:ind w:left="4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การลงทุน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เอนก กมลเนตร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เลขานุการบริษัท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กิรินทร์ นฤหล้า</w:t>
            </w:r>
          </w:p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พงษ์ชัย เศรษฐีวรรณ</w:t>
            </w:r>
          </w:p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</w:tc>
      </w:tr>
    </w:tbl>
    <w:p>
      <w:pPr>
        <w:pStyle w:val="BodyTextIndent2"/>
        <w:spacing w:before="120" w:after="0"/>
        <w:ind w:left="1077" w:firstLine="363"/>
        <w:jc w:val="left"/>
        <w:rPr/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อำนาจหน้าที่ของคณะกรรมการ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left="1276" w:hanging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EucrosiaUPC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และกรอบการดำเนินงาน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Risk Management Framework)</w:t>
      </w:r>
    </w:p>
    <w:p>
      <w:pPr>
        <w:pStyle w:val="Normal"/>
        <w:tabs>
          <w:tab w:val="clear" w:pos="720"/>
          <w:tab w:val="left" w:pos="993" w:leader="none"/>
        </w:tabs>
        <w:ind w:left="1276" w:hanging="1276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างกลยุทธ์การบริหารความเสี่ยง ดำเนินการและสนับสนุนการบริหารความเสี่ยงให้ประสบความสำเร็จทั่วทั้งองค์กร โดยมุ่งเน้นการเพิ่ม </w:t>
      </w:r>
      <w:r>
        <w:rPr>
          <w:rFonts w:cs="Angsana New" w:ascii="Angsana New" w:hAnsi="Angsana New"/>
          <w:sz w:val="32"/>
          <w:szCs w:val="32"/>
        </w:rPr>
        <w:t>Risk Awareness</w:t>
      </w:r>
    </w:p>
    <w:p>
      <w:pPr>
        <w:pStyle w:val="Normal"/>
        <w:tabs>
          <w:tab w:val="clear" w:pos="720"/>
          <w:tab w:val="left" w:pos="993" w:leader="none"/>
        </w:tabs>
        <w:ind w:left="1276" w:hanging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ตรวจสอบ ติดตาม ประเมินผล ปรับปรุงแผนดำเนินการ เพื่อลดความเสี่ยงให้อยู่ในระดับที่เหมาะสม</w:t>
      </w:r>
    </w:p>
    <w:p>
      <w:pPr>
        <w:pStyle w:val="TextBodyIndent"/>
        <w:tabs>
          <w:tab w:val="clear" w:pos="720"/>
          <w:tab w:val="left" w:pos="993" w:leader="none"/>
        </w:tabs>
        <w:ind w:left="1276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รายงานต่อคณะกรรมการบริษัทฯ อย่างสม่ำเสมอ ในสิ่งที่ต้องปรับปรุงแก้ไข เพื่อให้สอดคล้องกับนโยบายและกลยุทธ์ที่กำหนด</w:t>
      </w:r>
    </w:p>
    <w:p>
      <w:pPr>
        <w:pStyle w:val="Normal"/>
        <w:numPr>
          <w:ilvl w:val="2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กรรมการการลงทุน </w:t>
      </w:r>
      <w:r>
        <w:rPr>
          <w:rFonts w:cs="Angsana New" w:ascii="Angsana New" w:hAnsi="Angsana New"/>
          <w:b/>
          <w:bCs/>
          <w:sz w:val="32"/>
          <w:szCs w:val="32"/>
        </w:rPr>
        <w:t>(Investment Committee)</w:t>
      </w:r>
    </w:p>
    <w:p>
      <w:pPr>
        <w:pStyle w:val="Normal"/>
        <w:ind w:left="567" w:firstLine="851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7</w:t>
      </w:r>
      <w:r>
        <w:rPr>
          <w:rFonts w:cs="Angsana New"/>
          <w:sz w:val="32"/>
          <w:szCs w:val="32"/>
        </w:rPr>
        <w:t>/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>พฤศจิกาย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ด้</w:t>
      </w:r>
      <w:r>
        <w:rPr>
          <w:rFonts w:cs="Angsana New"/>
          <w:sz w:val="32"/>
          <w:sz w:val="32"/>
          <w:szCs w:val="32"/>
        </w:rPr>
        <w:t>มีมติแต่งตั้งสมาชิกของคณะกรรมการการลงทุนเพิ่มเติมหนึ่งท่าน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คณะกรรมการการลงทุนชุดใหม่ประกอบด้วย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7938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6"/>
        <w:gridCol w:w="4032"/>
      </w:tblGrid>
      <w:tr>
        <w:trPr/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ชื่อ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ำแหน่ง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t xml:space="preserve">1.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ชาญ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บูลกุล</w:t>
            </w:r>
          </w:p>
          <w:p>
            <w:pPr>
              <w:pStyle w:val="Normal"/>
              <w:ind w:left="4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การลงทุน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เอนก กมลเนตร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เลขานุการบริษัท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อมรศักดิ์ เกตุจรู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รองประธานอาวุโสฝ่ายให้คำปรึกษาด้านธุรกิจ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และการเงิน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ารลงทุน</w:t>
            </w:r>
          </w:p>
        </w:tc>
      </w:tr>
      <w:tr>
        <w:trPr>
          <w:trHeight w:val="4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4" w:righ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วรุฒ บูลกุล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สรรหา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การลงทุน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firstLine="1440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อำนาจหน้าที่ของคณะกรรมการ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ารลงทุนได้รับมอบหมายจากคณะกรรมการบริหารในการพิจารณาเรื่องการลงทุนของบริษัท ฯ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ถึงการให้เงินกู้ระยะสั้นแก่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Bridging Loans)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 </w:t>
      </w:r>
      <w:r>
        <w:rPr>
          <w:rFonts w:cs="Angsana New" w:ascii="Angsana New" w:hAnsi="Angsana New"/>
          <w:sz w:val="32"/>
          <w:szCs w:val="32"/>
        </w:rPr>
        <w:t xml:space="preserve">tender offer securities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คราวเดียวกันวงเงินแต่ละบริษัทไม่เกิ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รวม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ารลงทุนเป็นไปตามเงื่อนไขและข้อกำหนดจากคณะกรรมการบริษัท ฯ และคณะกรรมการ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ต้องรายงานการลงทุนทุกครั้งต่อคณะกรรมการบริษัท ฯ และคณะกรรมการบริหาร </w:t>
      </w:r>
    </w:p>
    <w:p>
      <w:pPr>
        <w:pStyle w:val="Normal"/>
        <w:spacing w:before="120" w:after="0"/>
        <w:ind w:left="1491" w:hanging="77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.8</w:t>
      </w:r>
      <w:r>
        <w:rPr>
          <w:rFonts w:cs="Angsana New"/>
          <w:b/>
          <w:bCs/>
          <w:color w:val="000000"/>
          <w:sz w:val="32"/>
          <w:szCs w:val="32"/>
        </w:rPr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ผู้บริหาร</w:t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รายชื่อผู้บริหาร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635</wp:posOffset>
                </wp:positionV>
                <wp:extent cx="4735830" cy="6384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638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57"/>
                              <w:gridCol w:w="4401"/>
                            </w:tblGrid>
                            <w:tr>
                              <w:trPr>
                                <w:tblHeader w:val="true"/>
                                <w:trHeight w:val="78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none"/>
                                      <w:lang w:val="th-TH"/>
                                    </w:rPr>
                                    <w:t>ชื่อ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val="th-TH"/>
                                    </w:rPr>
                                    <w:t>ตำแหน่งปัจจุบั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นายชาญ</w:t>
                                  </w:r>
                                  <w:r>
                                    <w:rPr>
                                      <w:rFonts w:eastAsia="Cordi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บูลกุล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รองประธานคณะกรรมการบริษั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ประธานคณะกรรมการบริห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รรมการผู้อำนว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รรมการผู้มีอำนาจลงนาม</w:t>
                                  </w:r>
                                  <w:r>
                                    <w:rPr>
                                      <w:rFonts w:eastAsia="Cordi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ประธานคณะกรรมการบริหารความเสี่ย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ประธานคณะกรรมการการลงทุ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4" w:right="254" w:hanging="254"/>
                                    <w:jc w:val="both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นายเอนก กมลเนตร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รรมการบริห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รรมการผู้มีอำนาจลงนาม</w:t>
                                  </w:r>
                                  <w:r>
                                    <w:rPr>
                                      <w:rFonts w:eastAsia="Cordi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รรมการบริหารความเสี่ย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รรมการการลงทุ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รองประธานบริห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เลขานุการบริษั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4" w:right="254" w:hanging="254"/>
                                    <w:jc w:val="both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นายอมรศักดิ์ เกตุจรูญ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รองประธานอาวุโสฝ่ายให้คำปรึกษาด้านธุรกิจ</w:t>
                                  </w:r>
                                  <w:r>
                                    <w:rPr>
                                      <w:rFonts w:eastAsia="Cordi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แล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ารเงิน</w:t>
                                  </w:r>
                                  <w:r>
                                    <w:rPr>
                                      <w:rFonts w:eastAsia="Cordi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ารลงทุ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4" w:leader="none"/>
                                    </w:tabs>
                                    <w:ind w:left="36" w:hanging="0"/>
                                    <w:rPr>
                                      <w:rFonts w:cs="Angsana New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ngsana New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นางสาวสิริยา</w:t>
                                  </w:r>
                                  <w:r>
                                    <w:rPr>
                                      <w:rFonts w:eastAsia="Cordia New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บุณฑริ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4" w:leader="none"/>
                                    </w:tabs>
                                    <w:ind w:left="36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eastAsia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รองประธานฝ่าย</w:t>
                                  </w: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ให้คำปรึกษาด้านธุรกิจ</w:t>
                                  </w:r>
                                  <w:r>
                                    <w:rPr>
                                      <w:rFonts w:eastAsia="Cordi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และการเงิน</w:t>
                                  </w:r>
                                  <w:r>
                                    <w:rPr>
                                      <w:rFonts w:eastAsia="Cordi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การลงทุ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4" w:leader="none"/>
                                    </w:tabs>
                                    <w:ind w:left="36" w:hanging="0"/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นางสาวสุภาณี พงศ์สุภาพชน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ผู้จัดการฝ่ายบัญชีและการเงิ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502.7pt;mso-wrap-distance-left:9pt;mso-wrap-distance-right:9pt;mso-wrap-distance-top:0pt;mso-wrap-distance-bottom:0pt;margin-top:0.05pt;mso-position-vertical-relative:text;margin-left:37.5pt;mso-position-horizontal-relative:text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57"/>
                        <w:gridCol w:w="4401"/>
                      </w:tblGrid>
                      <w:tr>
                        <w:trPr>
                          <w:tblHeader w:val="true"/>
                          <w:trHeight w:val="78" w:hRule="atLeast"/>
                        </w:trPr>
                        <w:tc>
                          <w:tcPr>
                            <w:tcW w:w="3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5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u w:val="none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u w:val="none"/>
                                <w:lang w:val="th-TH"/>
                              </w:rPr>
                              <w:t>ชื่อ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6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val="th-TH"/>
                              </w:rPr>
                              <w:t>ตำแหน่งปัจจุบัน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05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" w:hanging="0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 xml:space="preserve">1. </w:t>
                            </w: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นายชาญ</w:t>
                            </w:r>
                            <w:r>
                              <w:rPr>
                                <w:rFonts w:eastAsia="Cordi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บูลกุล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รองประธานคณะกรรมการบริษั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ประธานคณะกรรมการ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รรมการผู้อำนวย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รรมการผู้มีอำนาจลงนาม</w:t>
                            </w:r>
                            <w:r>
                              <w:rPr>
                                <w:rFonts w:eastAsia="Cordi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ประธานคณะกรรมการบริหารความเสี่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ประธานคณะกรรมการการลงทุน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05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4" w:right="254" w:hanging="254"/>
                              <w:jc w:val="both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 xml:space="preserve">2. 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นายเอนก กมลเนตร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รรมการ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รรมการผู้มีอำนาจลงนาม</w:t>
                            </w:r>
                            <w:r>
                              <w:rPr>
                                <w:rFonts w:eastAsia="Cordi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รรมการบริหารความเสี่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รรมการการลงท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รองประธาน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เลขานุการบริษัท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305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4" w:right="254" w:hanging="254"/>
                              <w:jc w:val="both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 xml:space="preserve">3. 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นายอมรศักดิ์ เกตุจรูญ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รองประธานอาวุโสฝ่ายให้คำปรึกษาด้านธุรกิจ</w:t>
                            </w:r>
                            <w:r>
                              <w:rPr>
                                <w:rFonts w:eastAsia="Cordi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ารเงิน</w:t>
                            </w:r>
                            <w:r>
                              <w:rPr>
                                <w:rFonts w:eastAsia="Cordi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ารลงทุ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305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" w:leader="none"/>
                              </w:tabs>
                              <w:ind w:left="36" w:hanging="0"/>
                              <w:rPr>
                                <w:rFonts w:cs="Angsana New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sz w:val="30"/>
                                <w:szCs w:val="30"/>
                                <w:lang w:eastAsia="th-TH"/>
                              </w:rPr>
                              <w:t xml:space="preserve">4. </w:t>
                            </w:r>
                            <w:r>
                              <w:rPr>
                                <w:rFonts w:cs="Angsana New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นางสาวสิริยา</w:t>
                            </w:r>
                            <w:r>
                              <w:rPr>
                                <w:rFonts w:eastAsia="Cordia New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บุณฑริ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" w:leader="none"/>
                              </w:tabs>
                              <w:ind w:left="36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eastAsia="th-TH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รองประธานฝ่าย</w:t>
                            </w: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ให้คำปรึกษาด้านธุรกิจ</w:t>
                            </w:r>
                            <w:r>
                              <w:rPr>
                                <w:rFonts w:eastAsia="Cordi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และการเงิน</w:t>
                            </w:r>
                            <w:r>
                              <w:rPr>
                                <w:rFonts w:eastAsia="Cordi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การลงทุน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" w:leader="none"/>
                              </w:tabs>
                              <w:ind w:left="36" w:hanging="0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 xml:space="preserve">5.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นางสาวสุภาณี พงศ์สุภาพชน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ผู้จัดการฝ่ายบัญชีและการเงิน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9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2"/>
        <w:ind w:left="1440" w:hanging="0"/>
        <w:jc w:val="left"/>
        <w:rPr>
          <w:rFonts w:cs="Angsana New"/>
          <w:color w:val="000000"/>
        </w:rPr>
      </w:pPr>
      <w:r>
        <w:rPr>
          <w:rFonts w:eastAsia="Cordia New" w:cs="Cordia New"/>
          <w:color w:val="000000"/>
        </w:rPr>
        <w:t xml:space="preserve">   </w:t>
      </w:r>
    </w:p>
    <w:p>
      <w:pPr>
        <w:pStyle w:val="BodyTextIndent2"/>
        <w:spacing w:before="120" w:after="0"/>
        <w:ind w:left="1440" w:hanging="0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Cordia New"/>
          <w:b/>
          <w:bCs/>
          <w:color w:val="000000"/>
          <w:sz w:val="32"/>
          <w:szCs w:val="32"/>
        </w:rPr>
        <w:t xml:space="preserve">  </w:t>
      </w:r>
    </w:p>
    <w:p>
      <w:pPr>
        <w:pStyle w:val="BodyTextIndent2"/>
        <w:spacing w:before="120" w:after="0"/>
        <w:ind w:left="851" w:hanging="142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</w:r>
    </w:p>
    <w:p>
      <w:pPr>
        <w:pStyle w:val="BodyTextIndent2"/>
        <w:spacing w:before="120" w:after="0"/>
        <w:ind w:left="851" w:hanging="142"/>
        <w:jc w:val="both"/>
        <w:rPr>
          <w:rFonts w:cs="Angsana New"/>
          <w:color w:val="000000"/>
          <w:sz w:val="32"/>
          <w:szCs w:val="32"/>
        </w:rPr>
      </w:pPr>
      <w:r>
        <w:rPr>
          <w:rFonts w:eastAsia="Cordia New" w:cs="Cordia New"/>
          <w:color w:val="000000"/>
          <w:sz w:val="32"/>
          <w:szCs w:val="32"/>
        </w:rPr>
        <w:t xml:space="preserve"> </w:t>
      </w:r>
    </w:p>
    <w:p>
      <w:pPr>
        <w:pStyle w:val="BodyTextIndent2"/>
        <w:spacing w:before="120" w:after="0"/>
        <w:ind w:left="851" w:hanging="142"/>
        <w:jc w:val="both"/>
        <w:rPr>
          <w:rFonts w:cs="Angsana New"/>
        </w:rPr>
      </w:pPr>
      <w:r>
        <w:rPr>
          <w:rFonts w:eastAsia="Cordia New" w:cs="Cordia New"/>
          <w:color w:val="000000"/>
          <w:sz w:val="32"/>
          <w:szCs w:val="32"/>
        </w:rPr>
        <w:t xml:space="preserve">    </w:t>
      </w:r>
    </w:p>
    <w:p>
      <w:pPr>
        <w:pStyle w:val="BodyTextIndent2"/>
        <w:spacing w:before="120" w:after="0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อำนาจ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หน้าที่ของกรรมการผู้มีอำนาจลง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นาม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และผู้บริหาร</w:t>
      </w:r>
    </w:p>
    <w:p>
      <w:pPr>
        <w:pStyle w:val="BodyTextIndent2"/>
        <w:ind w:left="0"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4</w:t>
      </w:r>
      <w:r>
        <w:rPr>
          <w:rFonts w:cs="Angsana New"/>
          <w:sz w:val="32"/>
          <w:szCs w:val="32"/>
        </w:rPr>
        <w:t>/25</w:t>
      </w:r>
      <w:r>
        <w:rPr>
          <w:rFonts w:cs="Angsana New"/>
          <w:sz w:val="32"/>
          <w:szCs w:val="32"/>
        </w:rPr>
        <w:t>5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>พฤศจิกาย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>5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ด้</w:t>
      </w:r>
      <w:r>
        <w:rPr>
          <w:rFonts w:cs="Angsana New"/>
          <w:sz w:val="32"/>
          <w:sz w:val="32"/>
          <w:szCs w:val="32"/>
        </w:rPr>
        <w:t>มีมติมอบอำนาจ</w:t>
      </w:r>
      <w:r>
        <w:rPr>
          <w:rFonts w:cs="Angsana New"/>
          <w:color w:val="000000"/>
          <w:sz w:val="32"/>
          <w:sz w:val="32"/>
          <w:szCs w:val="32"/>
        </w:rPr>
        <w:t>ให้กรรมการผู้มีอำนาจลงนามและผู้บริหาร</w:t>
      </w:r>
      <w:r>
        <w:rPr>
          <w:rFonts w:cs="Angsana New"/>
          <w:color w:val="000000"/>
          <w:sz w:val="32"/>
          <w:sz w:val="32"/>
          <w:szCs w:val="32"/>
        </w:rPr>
        <w:t>มี</w:t>
      </w:r>
      <w:r>
        <w:rPr>
          <w:rFonts w:cs="Angsana New"/>
          <w:color w:val="000000"/>
          <w:sz w:val="32"/>
          <w:sz w:val="32"/>
          <w:szCs w:val="32"/>
        </w:rPr>
        <w:t>อำนาจหน้าที่สำหรับการสั่งจ่ายเช็ค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กำหนดวงเงินดังต่อไปนี้</w:t>
      </w:r>
    </w:p>
    <w:p>
      <w:pPr>
        <w:pStyle w:val="BodyTextIndent2"/>
        <w:tabs>
          <w:tab w:val="clear" w:pos="720"/>
          <w:tab w:val="left" w:pos="1440" w:leader="none"/>
          <w:tab w:val="left" w:pos="1800" w:leader="none"/>
        </w:tabs>
        <w:ind w:left="0" w:hanging="0"/>
        <w:jc w:val="both"/>
        <w:rPr>
          <w:rFonts w:cs="Angsana New"/>
          <w:spacing w:val="6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</w:rPr>
        <w:t>(1)</w:t>
      </w:r>
      <w:r>
        <w:rPr>
          <w:rFonts w:cs="Angsana New"/>
          <w:sz w:val="32"/>
          <w:szCs w:val="32"/>
        </w:rPr>
        <w:tab/>
      </w:r>
      <w:r>
        <w:rPr>
          <w:rFonts w:cs="Angsana New"/>
          <w:spacing w:val="6"/>
          <w:sz w:val="32"/>
          <w:sz w:val="32"/>
          <w:szCs w:val="32"/>
        </w:rPr>
        <w:t>นายชาญ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บูลกุล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นายโรเบิร์ต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วิลเลี่ยม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แม็คมิลเลน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นายพงษ์ชัย</w:t>
      </w:r>
      <w:r>
        <w:rPr>
          <w:rFonts w:eastAsia="Cordia New"/>
          <w:spacing w:val="6"/>
          <w:sz w:val="32"/>
          <w:sz w:val="32"/>
          <w:szCs w:val="32"/>
        </w:rPr>
        <w:t xml:space="preserve">          </w:t>
      </w:r>
      <w:r>
        <w:rPr>
          <w:rFonts w:cs="Angsana New"/>
          <w:spacing w:val="6"/>
          <w:sz w:val="32"/>
          <w:sz w:val="32"/>
          <w:szCs w:val="32"/>
        </w:rPr>
        <w:t>เศรษฐีวรรณ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และ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นายเอนก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กมลเนตร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สองในสี่คนนี้</w:t>
      </w:r>
      <w:r>
        <w:rPr>
          <w:rFonts w:cs="Angsana New"/>
          <w:spacing w:val="6"/>
          <w:sz w:val="32"/>
          <w:sz w:val="32"/>
          <w:szCs w:val="32"/>
        </w:rPr>
        <w:t>ลงลายมือชื่อร่วมกัน</w:t>
      </w:r>
      <w:r>
        <w:rPr>
          <w:rFonts w:eastAsia="Cordia New"/>
          <w:spacing w:val="6"/>
          <w:sz w:val="32"/>
          <w:sz w:val="32"/>
          <w:szCs w:val="32"/>
        </w:rPr>
        <w:t xml:space="preserve"> </w:t>
      </w:r>
      <w:r>
        <w:rPr>
          <w:rFonts w:cs="Angsana New"/>
          <w:spacing w:val="6"/>
          <w:sz w:val="32"/>
          <w:sz w:val="32"/>
          <w:szCs w:val="32"/>
        </w:rPr>
        <w:t>สำหรับการสั่งจ่ายเช็คไม่จำกัดจำนวน</w:t>
      </w:r>
    </w:p>
    <w:p>
      <w:pPr>
        <w:pStyle w:val="BodyTextIndent2"/>
        <w:tabs>
          <w:tab w:val="clear" w:pos="720"/>
          <w:tab w:val="left" w:pos="1440" w:leader="none"/>
          <w:tab w:val="left" w:pos="1800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</w:rPr>
        <w:tab/>
        <w:t>(2)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สั่งจ่ายเช็ครวมถึงการไถ่ถอนเงินฝากวงเงินไม่เกิ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eastAsia="Cordia New"/>
          <w:sz w:val="32"/>
          <w:sz w:val="32"/>
          <w:szCs w:val="32"/>
        </w:rPr>
        <w:t xml:space="preserve">          </w:t>
      </w:r>
      <w:r>
        <w:rPr>
          <w:rFonts w:cs="Angsana New"/>
          <w:sz w:val="32"/>
          <w:sz w:val="32"/>
          <w:szCs w:val="32"/>
        </w:rPr>
        <w:t>นายชาญ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บูลกุล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หรือ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นายโรเบิร์ต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วิลเลี่ยม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แม็คมิลเล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หรือ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นายพงษ์ชัย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ศรษฐีวรรณ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ลงลายมือชื่อร่วมกับ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นายเอนก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กมลเนตร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หรือ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นางสาวสุภาณี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พงศ์สุภาพชน</w:t>
      </w:r>
    </w:p>
    <w:p>
      <w:pPr>
        <w:pStyle w:val="BodyTextIndent2"/>
        <w:ind w:left="0" w:firstLine="18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3</w:t>
      </w:r>
      <w:r>
        <w:rPr>
          <w:rFonts w:cs="Angsana New"/>
          <w:sz w:val="32"/>
          <w:szCs w:val="32"/>
        </w:rPr>
        <w:t>)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สั่งจ่ายเช็ควงเงินไม่เกิ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>นายเอนก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กมลเนตร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ลงลายมือชื่อร่วมกับ</w:t>
      </w:r>
      <w:r>
        <w:rPr>
          <w:rFonts w:cs="Angsana New"/>
          <w:sz w:val="32"/>
          <w:sz w:val="32"/>
          <w:szCs w:val="32"/>
        </w:rPr>
        <w:t>นางสาวสุภาณี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พงศ์สุภาพชน</w:t>
      </w:r>
      <w:r>
        <w:rPr>
          <w:rFonts w:eastAsia="Cordia New"/>
          <w:sz w:val="32"/>
          <w:sz w:val="32"/>
          <w:szCs w:val="32"/>
        </w:rPr>
        <w:t xml:space="preserve">   </w:t>
      </w:r>
    </w:p>
    <w:p>
      <w:pPr>
        <w:pStyle w:val="BodyTextIndent2"/>
        <w:ind w:left="0" w:firstLine="18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>9.2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สรรหากรรมการ</w:t>
      </w:r>
    </w:p>
    <w:p>
      <w:pPr>
        <w:pStyle w:val="Normal"/>
        <w:tabs>
          <w:tab w:val="clear" w:pos="720"/>
          <w:tab w:val="left" w:pos="340" w:leader="none"/>
        </w:tabs>
        <w:spacing w:lineRule="exact" w:line="40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คณะกรรมการบริษัท ฯ 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2/25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มีมติอนุมัติแต่งตั้งคณะกรรมการสรรหา ดังนั้นในการคัดเลือ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ุคคลที่จะแต่งตั้งเป็นกรรมการบริษัทฯ เสนอต่อที่ประชุม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้งแต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ต้นไปต้องผ่านขั้นตอนของคณะกรรมการสรรหา </w:t>
      </w:r>
      <w:r>
        <w:rPr>
          <w:rFonts w:eastAsia="Cordia New" w:cs="Angsana New" w:ascii="Angsana New" w:hAnsi="Angsana New"/>
          <w:sz w:val="32"/>
          <w:szCs w:val="32"/>
        </w:rPr>
        <w:t xml:space="preserve">(Nominating Committee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แนวทางในการคัดเลือกบุคคลที่จะแต่งตั้งเป็นกรรมการของบริษัทฯ มีรายละเอียดดังนี้</w:t>
      </w:r>
    </w:p>
    <w:p>
      <w:pPr>
        <w:pStyle w:val="Normal"/>
        <w:ind w:firstLine="144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BodyTextIndent2"/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จัดตั้งคณะกรรมการ</w:t>
      </w:r>
    </w:p>
    <w:p>
      <w:pPr>
        <w:pStyle w:val="BodyTextIndent3"/>
        <w:numPr>
          <w:ilvl w:val="0"/>
          <w:numId w:val="21"/>
        </w:numPr>
        <w:tabs>
          <w:tab w:val="clear" w:pos="720"/>
          <w:tab w:val="left" w:pos="-207" w:leader="none"/>
          <w:tab w:val="left" w:pos="1800" w:leader="none"/>
        </w:tabs>
        <w:ind w:left="0" w:firstLine="1440"/>
        <w:rPr>
          <w:rFonts w:ascii="Angsana New" w:hAnsi="Angsana New" w:cs="Angsana New"/>
          <w:color w:val="000000"/>
          <w:sz w:val="32"/>
          <w:szCs w:val="32"/>
          <w:lang w:val="de-DE"/>
        </w:rPr>
      </w:pPr>
      <w:r>
        <w:rPr>
          <w:rFonts w:cs="Angsana New"/>
          <w:color w:val="000000"/>
          <w:sz w:val="32"/>
          <w:sz w:val="32"/>
          <w:szCs w:val="32"/>
        </w:rPr>
        <w:t>คณะกรรมการ</w:t>
      </w:r>
      <w:r>
        <w:rPr>
          <w:rFonts w:cs="Angsana New"/>
          <w:color w:val="000000"/>
          <w:sz w:val="32"/>
          <w:sz w:val="32"/>
          <w:szCs w:val="32"/>
        </w:rPr>
        <w:t>ซึ่ง</w:t>
      </w:r>
      <w:r>
        <w:rPr>
          <w:rFonts w:cs="Angsana New"/>
          <w:color w:val="000000"/>
          <w:sz w:val="32"/>
          <w:sz w:val="32"/>
          <w:szCs w:val="32"/>
        </w:rPr>
        <w:t>จัดตั้งโดยที่ประชุมใหญ่ผู้ถือหุ้นเพื่อเป็นผู้ดำเนินกิจการ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ภายใต้การควบคุมของที่ประชุมใหญ่ผู้ถือหุ้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ตามข้อบังคับ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นกรณี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ที่ตำแหน่งกรรมการว่างลง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ห้คณะกรรมการสรรหาเสนอต่อคณะกรรมการบริษ</w:t>
      </w:r>
      <w:r>
        <w:rPr>
          <w:rFonts w:cs="Angsana New"/>
          <w:color w:val="000000"/>
          <w:sz w:val="32"/>
          <w:sz w:val="32"/>
          <w:szCs w:val="32"/>
        </w:rPr>
        <w:t>ั</w:t>
      </w:r>
      <w:r>
        <w:rPr>
          <w:rFonts w:cs="Angsana New"/>
          <w:color w:val="000000"/>
          <w:sz w:val="32"/>
          <w:sz w:val="32"/>
          <w:szCs w:val="32"/>
        </w:rPr>
        <w:t>ท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คัดเลือกบุคคลเข้าเป็นกรรมการแทนได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07" w:leader="none"/>
          <w:tab w:val="left" w:pos="1800" w:leader="none"/>
        </w:tabs>
        <w:ind w:left="0" w:right="-63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รรมการไม่จำเป็นต้องเป็นผู้ถือหุ้น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ไม่มีข้อจำกัดเรื่องอายุของกรรมการ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207" w:leader="none"/>
          <w:tab w:val="left" w:pos="1800" w:leader="none"/>
        </w:tabs>
        <w:ind w:left="0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รรมการไม่ต้องรับผิดเป็นการส่วนตัวต่อ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กี่ยวกับกิจการใดๆ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ได้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ทำไป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รือที่ละเว้นไม่กระทำ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ว้นแต่ที่เป็นการฉ้อฉลหรือการกระทำโดยจงใจ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07" w:leader="none"/>
          <w:tab w:val="left" w:pos="1800" w:leader="none"/>
        </w:tabs>
        <w:ind w:left="0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ณะกรรมการบริษัทจะมีจำนวนไม่น้อยกว่า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ค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ไม่เกิ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คน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207" w:leader="none"/>
          <w:tab w:val="left" w:pos="1800" w:leader="none"/>
        </w:tabs>
        <w:ind w:left="0" w:firstLine="14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ณะกรรมการจะเป็นผู้เลือกประธานคณะกรรมการ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4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สิทธิของผู้ถือหุ้นในการแต่งตั้งกรรมการ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ผู้ถือหุ้นหนึ่งคนมีคะแนนเสียงเท่ากับหนึ่งหุ้นต่อหนึ่งเสี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ผู้ถือหุ้นแต่ละคนจะต้องใช้คะแนนเสียงที่มีอยู่ทั้งหมดตาม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. </w:t>
      </w:r>
      <w:r>
        <w:rPr>
          <w:rFonts w:cs="Angsana New"/>
          <w:color w:val="000000"/>
          <w:sz w:val="32"/>
          <w:sz w:val="32"/>
          <w:szCs w:val="32"/>
        </w:rPr>
        <w:t>เลือกตั้งบุคคลคนเดียวหรือหลายคนเป็นกรรมการก็ได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บุคคลซึ่งได้รับคะแนนเสียงสูงสุดตามลำดับลงมา</w:t>
      </w:r>
      <w:r>
        <w:rPr>
          <w:rFonts w:eastAsia="Cordia New"/>
          <w:color w:val="000000"/>
          <w:sz w:val="32"/>
          <w:sz w:val="32"/>
          <w:szCs w:val="32"/>
        </w:rPr>
        <w:t xml:space="preserve">   </w:t>
      </w:r>
      <w:r>
        <w:rPr>
          <w:rFonts w:cs="Angsana New"/>
          <w:color w:val="000000"/>
          <w:sz w:val="32"/>
          <w:sz w:val="32"/>
          <w:szCs w:val="32"/>
        </w:rPr>
        <w:t>เป็นผู้ได้รับเลือกตั้งเป็นกรรมการเท่าที่พึงจะมีในการเลือกตั้งครั้งนั้นในกรณีที่บุคคลซึ่งได้รับการเลือกตั้งในลำดับถัดลงมามีคะแนนเสียงเท่ากันเกินจำนวนกรรมการที่จะมีได้ในการเลือกตั้งครั้งนั้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ห้ประธานในที่ประชุมเป็นผู้ออกเสียงชี้ขาดเพิ่มอีกหนึ่งเสียง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44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ในกรณีที่มีการลงคะแนนเสียงเท่ากั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ห้ประธานในที่ประชุมเป็นผู้ออกเสียง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ชี้ขาดเพิ่มอีกหนึ่งเสียง</w:t>
      </w:r>
    </w:p>
    <w:p>
      <w:pPr>
        <w:pStyle w:val="Normal"/>
        <w:tabs>
          <w:tab w:val="clear" w:pos="720"/>
          <w:tab w:val="left" w:pos="340" w:leader="none"/>
        </w:tabs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40" w:leader="none"/>
        </w:tabs>
        <w:jc w:val="both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ลักเกณฑ์ในการสรรหากรรมการและกรรมการอิสระ</w:t>
      </w:r>
    </w:p>
    <w:p>
      <w:pPr>
        <w:pStyle w:val="Normal"/>
        <w:tabs>
          <w:tab w:val="clear" w:pos="720"/>
          <w:tab w:val="left" w:pos="340" w:leader="none"/>
          <w:tab w:val="left" w:pos="567" w:leader="none"/>
          <w:tab w:val="left" w:pos="680" w:leader="none"/>
        </w:tabs>
        <w:ind w:left="340" w:hanging="340"/>
        <w:jc w:val="left"/>
        <w:rPr>
          <w:rFonts w:ascii="Angsana New" w:hAnsi="Angsana New" w:eastAsia="Cordia New" w:cs="Angsana New"/>
          <w:b/>
          <w:b/>
          <w:bCs/>
          <w:sz w:val="16"/>
          <w:szCs w:val="16"/>
        </w:rPr>
      </w:pPr>
      <w:r>
        <w:rPr>
          <w:rFonts w:eastAsia="Cordia New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สรรหากรรมการของบริษัทซึ่งรวมถึงกรรมการอิสระจะผ่านการกลั่นกรองโดยคณะกรรมการ สรรหาก่อนเสนอให้คณะกรรมการบริษัทพิจารณา  โดยมีแนวทางและหลักเกณฑ์ในการสรรหากรรมการบริษัท  ดังนี้</w:t>
      </w:r>
    </w:p>
    <w:p>
      <w:pPr>
        <w:pStyle w:val="Normal"/>
        <w:widowControl w:val="false"/>
        <w:tabs>
          <w:tab w:val="clear" w:pos="720"/>
          <w:tab w:val="left" w:pos="924" w:leader="none"/>
          <w:tab w:val="left" w:pos="1848" w:leader="none"/>
        </w:tabs>
        <w:autoSpaceDE w:val="false"/>
        <w:spacing w:lineRule="exact" w:line="400"/>
        <w:ind w:left="1281" w:hanging="357"/>
        <w:jc w:val="left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24" w:leader="none"/>
          <w:tab w:val="left" w:pos="1848" w:leader="none"/>
        </w:tabs>
        <w:autoSpaceDE w:val="false"/>
        <w:spacing w:lineRule="exact" w:line="400"/>
        <w:ind w:left="128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.</w:t>
      </w:r>
      <w:r>
        <w:rPr>
          <w:rFonts w:eastAsia="Cordia New" w:cs="Angsana New" w:ascii="Angsana New" w:hAnsi="Angsana New"/>
          <w:sz w:val="16"/>
          <w:szCs w:val="16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ผู้มีคุณสมบัติและไม่มีลักษณะต้องห้ามตามข้อบังคับของบริษัทและข้อกำหนดของพระราชบัญญัติบริษัทมหาชนจำกัดและ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หลัก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</w:t>
      </w:r>
    </w:p>
    <w:p>
      <w:pPr>
        <w:pStyle w:val="Normal"/>
        <w:widowControl w:val="false"/>
        <w:tabs>
          <w:tab w:val="clear" w:pos="720"/>
          <w:tab w:val="left" w:pos="924" w:leader="none"/>
          <w:tab w:val="left" w:pos="1848" w:leader="none"/>
        </w:tabs>
        <w:autoSpaceDE w:val="false"/>
        <w:spacing w:lineRule="exact" w:line="400"/>
        <w:ind w:left="1281" w:hanging="35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ผู้ทรงคุณวุฒิที่มีพื้นฐานและความเชี่ยวชาญจากหลายอาชีพ มีความรู้ ความสามารถและประสบการณ์ที่จะเป็นประโยชน์ต่อการดำเนินธุรกิจของบริษัท มีภาวะผู้นำ วิสัยทัศน์กว้างไกล มีคุณธรรม ประวัติการทำงานโปร่งใส และสามารถแสดงความเห็นอย่างเป็นอิสระ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spacing w:lineRule="exact" w:line="400"/>
        <w:ind w:left="567" w:hanging="680"/>
        <w:jc w:val="left"/>
        <w:rPr>
          <w:rFonts w:ascii="Angsana New" w:hAnsi="Angsana New" w:eastAsia="Cordia New" w:cs="Angsana New"/>
          <w:sz w:val="16"/>
          <w:szCs w:val="16"/>
          <w:highlight w:val="cyan"/>
        </w:rPr>
      </w:pPr>
      <w:r>
        <w:rPr>
          <w:rFonts w:eastAsia="Cordia New" w:cs="Angsana New" w:ascii="Angsana New" w:hAnsi="Angsana New"/>
          <w:sz w:val="16"/>
          <w:szCs w:val="16"/>
          <w:highlight w:val="cyan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สำหรับการสรรหากรรมการอิสระนั้น นอกเหนือจากแนวทางและหลักเกณฑ์ในการสรรหากรรมการบริษัทดังกล่าวข้างต้นแล้ว กรรมการอิสระจะต้องมีคุณสมบัติพิเศษเพิ่มเติมตามข้อกำหนดของสำนักงานคณะกรรมการกำกับหลักทรัพย์และตลาดหลักทรัพย์ และตลาดหลักทรัพย์แห่งประเทศไทย ดังต่อไปนี้</w:t>
      </w:r>
    </w:p>
    <w:p>
      <w:pPr>
        <w:pStyle w:val="Normal"/>
        <w:tabs>
          <w:tab w:val="clear" w:pos="720"/>
          <w:tab w:val="left" w:pos="0" w:leader="none"/>
          <w:tab w:val="left" w:pos="68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 w:cs="Angsana New"/>
          <w:sz w:val="32"/>
          <w:sz w:val="32"/>
          <w:szCs w:val="32"/>
        </w:rPr>
        <w:t>ถือหุ้นไม่เกินร้อยละหนึ่งของจำนวนหุ้นที่มีสิทธิออกเสียงทั้งหมดของบริษัท บริษัทใหญ่ บริษัทย่อย บริษัทร่วม หรือนิติบุคคลที่อาจมีความขัดแย้ง ทั้งนี้ ให้นับรวมการถือหุ้นของผู้ที่เกี่ยวข้องของกรรมการอิสระรายนั้น ๆ ด้วย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แล้วไม่น้อยกว่าสองปี ทั้งนี้ ลักษณะต้องห้ามดังกล่าวไม่รวมถึงกรณีที่กรรมการอิสระเคยเป็นข้าราชการหรือที่ปรึกษาของส่วนราชการ ซึ่งเป็นผู้ถือหุ้นรายใหญ่หรือผู้มีอำนาจควบคุมของบริษัท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ไม่เป็น</w:t>
      </w:r>
      <w:r>
        <w:rPr>
          <w:rFonts w:ascii="Angsana New" w:hAnsi="Angsana New" w:cs="Angsana New"/>
          <w:sz w:val="32"/>
          <w:sz w:val="32"/>
          <w:szCs w:val="32"/>
        </w:rPr>
        <w:t>บุคคลที่มีความสัมพันธ์ทางสายโลหิต หรือโดยการจดทะเบียนตามกฎหมายในลักษณะที่เป็น บิดามารดา คู่สมรส พี่น้อง และบุตร รวมทั้งคู่สมรสของบุตร ของผู้บริหาร ผู้ถื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หรือเคย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เว้นแต่จะได้พ้นจากการมีลักษณะดังกล่าวมาแล้วไม่น้อยกว่าสองปี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หรือคู่สัญญามีภาระหนี้ที่ต้องชำระต่ออีกฝ่ายหนึ่ง ตั้งแต่ร้อยละสามของสินทรัพย์ที่มีตัวตนสุทธิของบริษัทหรือตั้งแต่ยี่สิบ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 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มาแล้วไม่น้อยกว่าสองปี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ผู้จัดการ ของผู้ให้บริการทางวิชาชีพนั้นด้วย เว้นแต่จะได้พ้นจากการมีลักษณะดังกล่าวมาแล้วไม่น้อยกว่าสองปี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 w:cs="Angsana New"/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 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 w:cs="Angsana New"/>
          <w:sz w:val="32"/>
          <w:sz w:val="32"/>
          <w:szCs w:val="32"/>
        </w:rPr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ind w:left="720" w:hanging="29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 w:cs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หลังได้รับการแต่งตั้งให้เป็นกรรมการอิสระที่มีลักษณะเป็นไปตามวรรคหนึ่ง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กรรมการอิสระอา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ของ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BodyTextIndent2"/>
        <w:spacing w:before="120" w:after="0"/>
        <w:ind w:left="0" w:firstLine="14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ครบวาระของคณะกรรมการ</w:t>
      </w:r>
    </w:p>
    <w:p>
      <w:pPr>
        <w:pStyle w:val="TextBody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ในการประชุมผู้ถือหุ้นสามัญประจำปีทุกครั้ง ให้กรรมการออกจากตำแหน่ง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ย่างน้อยหนึ่งในสาม ถ้าจำนวนกรรมการที่จะแบ่งออกให้ตรงเป็นสามส่วนไม่ได้ ก็ให้ออก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โดยจำนวนใกล้เคียงที่สุดกับส่วนหนึ่งในส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รรมการแต่ละคน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จำกัดจำนวนวาระการดำรงตำแหน่ง</w:t>
      </w:r>
    </w:p>
    <w:p>
      <w:pPr>
        <w:pStyle w:val="TextBody"/>
        <w:spacing w:before="120" w:after="0"/>
        <w:ind w:firstLine="1440"/>
        <w:jc w:val="left"/>
        <w:rPr>
          <w:color w:val="000000"/>
          <w:sz w:val="32"/>
          <w:szCs w:val="32"/>
          <w:lang w:val="th-TH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กรรมการที่ออกจากตำแหน่งในปีแรก</w:t>
      </w:r>
      <w:r>
        <w:rPr>
          <w:rFonts w:eastAsia="Cordi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และปีที่สองภายหลังแปลงสภาพจากบริษัทจำกัดเป็นบริษัทมหาชนจำกัดนั้นให้ใช้วิธีจับฉลากกันว่าผู้ใดจะออก</w:t>
      </w:r>
      <w:r>
        <w:rPr>
          <w:rFonts w:eastAsia="Cordi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ส่วนในปีต่อๆ</w:t>
      </w:r>
      <w:r>
        <w:rPr>
          <w:rFonts w:eastAsia="Cordi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ไปให้กรรมการคนที่อยู่ในตำแหน่งนานที่สุดจะเป็นผู้ออกจากตำแหน่ง</w:t>
      </w:r>
      <w:r>
        <w:rPr>
          <w:rFonts w:eastAsia="Cordi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กรรมการซึ่งพ้นจากตำแหน่งแล้วอาจได้รับเลือกตั้งใหม่ได้</w:t>
      </w:r>
    </w:p>
    <w:p>
      <w:pPr>
        <w:pStyle w:val="TextBody"/>
        <w:spacing w:before="120" w:after="0"/>
        <w:ind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นอกจากการพ้นจากตำแหน่งตามวาระแล้ว</w:t>
      </w:r>
      <w:r>
        <w:rPr>
          <w:rFonts w:eastAsia="Cordi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กรรมการจะพ้นจากตำแหน่งในกรณีดังต่อไปนี้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37" w:leader="none"/>
          <w:tab w:val="left" w:pos="1800" w:leader="none"/>
        </w:tabs>
        <w:ind w:left="1437" w:firstLine="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ตาย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37" w:leader="none"/>
          <w:tab w:val="left" w:pos="1800" w:leader="none"/>
        </w:tabs>
        <w:ind w:left="1437" w:firstLine="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ลาออก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37" w:leader="none"/>
          <w:tab w:val="left" w:pos="1800" w:leader="none"/>
        </w:tabs>
        <w:ind w:left="1437" w:firstLine="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ขาดคุณสมบัติหรือมีลักษณะต้องห้ามตามพระราชบัญญัติบริษัทมหาชน</w:t>
      </w:r>
      <w:r>
        <w:rPr>
          <w:rFonts w:eastAsia="Cordi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จำกัด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37" w:leader="none"/>
          <w:tab w:val="left" w:pos="1800" w:leader="none"/>
        </w:tabs>
        <w:ind w:left="1437" w:firstLine="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ออกโดยมติของการประชุมสามัญประจำปี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37" w:leader="none"/>
          <w:tab w:val="left" w:pos="1800" w:leader="none"/>
        </w:tabs>
        <w:ind w:left="1437" w:firstLine="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ศาลมีคำสั่งให้ออก</w:t>
      </w:r>
    </w:p>
    <w:p>
      <w:pPr>
        <w:pStyle w:val="TextBody"/>
        <w:spacing w:before="120" w:after="0"/>
        <w:ind w:firstLine="1440"/>
        <w:jc w:val="left"/>
        <w:rPr>
          <w:color w:val="000000"/>
          <w:sz w:val="32"/>
          <w:szCs w:val="32"/>
          <w:lang w:val="th-TH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>กรรมการคนใดจะลาออกจากตำแหน่งให้ยื่นใบลาออกต่อบริษัทฯ</w:t>
      </w:r>
      <w:r>
        <w:rPr>
          <w:rFonts w:eastAsia="Cordi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การลาออกมีผลนับแต่วันที่ใบลาออกไปถึ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กรรมการซึ่งลาออกตามที่กล่าวมาข้างต้นจะต้องแจ้งการลาออกของตนให้นายทะเบียนทราบด้วย</w:t>
      </w:r>
    </w:p>
    <w:p>
      <w:pPr>
        <w:pStyle w:val="TextBody"/>
        <w:tabs>
          <w:tab w:val="clear" w:pos="720"/>
          <w:tab w:val="left" w:pos="2430" w:leader="none"/>
        </w:tabs>
        <w:spacing w:before="120" w:after="0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  <w:lang w:val="th-TH"/>
        </w:rPr>
        <w:t>การประชุมคณะกรรมการ</w:t>
      </w:r>
    </w:p>
    <w:p>
      <w:pPr>
        <w:pStyle w:val="TextBody"/>
        <w:tabs>
          <w:tab w:val="clear" w:pos="720"/>
          <w:tab w:val="left" w:pos="2430" w:leader="none"/>
        </w:tabs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ารประชุมคณะกรรมการจะต้องจัดให้มีขึ้น</w:t>
      </w:r>
      <w:r>
        <w:rPr>
          <w:rFonts w:cs="Angsana New"/>
          <w:color w:val="000000"/>
          <w:sz w:val="32"/>
          <w:sz w:val="32"/>
          <w:szCs w:val="32"/>
        </w:rPr>
        <w:t>อย่างน้อย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4 </w:t>
      </w:r>
      <w:r>
        <w:rPr>
          <w:rFonts w:cs="Angsana New"/>
          <w:color w:val="000000"/>
          <w:sz w:val="32"/>
          <w:sz w:val="32"/>
          <w:szCs w:val="32"/>
        </w:rPr>
        <w:t>ครั้งต่อปี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ประธานคณะกรรมการเป็นผู้รับผิดชอบในการเรียกประชุมดังกล่าว</w:t>
      </w:r>
    </w:p>
    <w:p>
      <w:pPr>
        <w:pStyle w:val="Normal"/>
        <w:spacing w:before="120" w:after="0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ในการประชุมคณะกรรมการบริษัท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ต้องมีกรรมการมาประชุมไม่น้อยกว่ากึ่งหนึ่งของจำนวนกรรมการทั้งหมดจึงจะถือว่าครบองค์ประชุม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นกรณีที่ประธานกรรมการไม่สามารถปฏิบัติหน้าที่ได้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ห้กรรมการซึ่ง</w:t>
      </w:r>
      <w:r>
        <w:rPr>
          <w:rFonts w:cs="Angsana New"/>
          <w:color w:val="000000"/>
          <w:sz w:val="32"/>
          <w:sz w:val="32"/>
          <w:szCs w:val="32"/>
        </w:rPr>
        <w:t>มา</w:t>
      </w:r>
      <w:r>
        <w:rPr>
          <w:rFonts w:cs="Angsana New"/>
          <w:color w:val="000000"/>
          <w:sz w:val="32"/>
          <w:sz w:val="32"/>
          <w:szCs w:val="32"/>
        </w:rPr>
        <w:t>ประชุมเลือกกรรมการคนหนึ่งเป็นประธานในที่ประชุม</w:t>
      </w:r>
    </w:p>
    <w:p>
      <w:pPr>
        <w:pStyle w:val="Normal"/>
        <w:spacing w:before="120" w:after="0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ณะกรรมการอาจมอบหมายให้กรรมการคนหนึ่งหรือหลายค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ห้ปฏิบัติการอย่างหนึ่งอย่างใดแทนคณะกรรมการก็ได้</w:t>
      </w:r>
      <w:r>
        <w:rPr>
          <w:rFonts w:eastAsia="Cordia New"/>
          <w:color w:val="000000"/>
          <w:sz w:val="32"/>
          <w:sz w:val="32"/>
          <w:szCs w:val="32"/>
          <w:lang w:val="de-DE"/>
        </w:rPr>
        <w:t xml:space="preserve"> </w:t>
      </w:r>
    </w:p>
    <w:p>
      <w:pPr>
        <w:pStyle w:val="Normal"/>
        <w:spacing w:before="120" w:after="0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รรมการคนหนึ่งมีหนึ่งเสียงในการลงคะแน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ถ้าในการออกเสียงเรื่องใดมีคะแนนเสียงเท่ากั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ให้ประธานในที่ประชุมออกเสียงเพิ่มขึ้นอีกหนึ่งเสียงเป็นเสียงชี้ขาด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ind w:firstLine="108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กรรมการซึ่งมีส่วนได้เสียในเรื่องใด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ไม่มีสิทธิออกเสียงลงคะแนนในเรื่องนั้น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430" w:leader="none"/>
        </w:tabs>
        <w:spacing w:before="12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Cordia New"/>
          <w:b/>
          <w:bCs/>
          <w:color w:val="000000"/>
          <w:sz w:val="32"/>
          <w:szCs w:val="32"/>
          <w:lang w:val="th-TH"/>
        </w:rPr>
        <w:t xml:space="preserve">      </w:t>
      </w:r>
      <w:r>
        <w:rPr>
          <w:rFonts w:cs="Angsana New"/>
          <w:b/>
          <w:b/>
          <w:bCs/>
          <w:color w:val="000000"/>
          <w:sz w:val="32"/>
          <w:sz w:val="32"/>
          <w:szCs w:val="32"/>
          <w:lang w:val="th-TH"/>
        </w:rPr>
        <w:t>ค่าตอบแทนของ</w:t>
      </w:r>
      <w:r>
        <w:rPr>
          <w:rFonts w:cs="Angsana New"/>
          <w:b/>
          <w:b/>
          <w:bCs/>
          <w:color w:val="000000"/>
          <w:sz w:val="32"/>
          <w:sz w:val="32"/>
          <w:szCs w:val="32"/>
          <w:lang w:val="th-TH"/>
        </w:rPr>
        <w:t>กรรมการและ</w:t>
      </w:r>
      <w:r>
        <w:rPr>
          <w:rFonts w:cs="Angsana New"/>
          <w:b/>
          <w:b/>
          <w:bCs/>
          <w:color w:val="000000"/>
          <w:sz w:val="32"/>
          <w:sz w:val="32"/>
          <w:szCs w:val="32"/>
          <w:lang w:val="th-TH"/>
        </w:rPr>
        <w:t>ผู้บริหาร</w:t>
      </w:r>
    </w:p>
    <w:p>
      <w:pPr>
        <w:pStyle w:val="Normal"/>
        <w:tabs>
          <w:tab w:val="clear" w:pos="720"/>
          <w:tab w:val="left" w:pos="360" w:leader="none"/>
        </w:tabs>
        <w:ind w:left="1377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่าตอบแทนที่เป็นตัวเงิ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ำหรับปี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2555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492"/>
        <w:gridCol w:w="1559"/>
        <w:gridCol w:w="1530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firstLine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ตัวเงิ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ูปแบบของ</w:t>
            </w:r>
          </w:p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รงค์ชัย อัครเศรณ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รรมการอิสร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***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5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นายชาญ  บูลกุล</w:t>
            </w:r>
          </w:p>
          <w:p>
            <w:pPr>
              <w:pStyle w:val="Normal"/>
              <w:spacing w:lineRule="exact" w:line="380"/>
              <w:ind w:left="45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การลง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เบี้ยประชุม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นายโรเบิร์ต  วิลเลี่ยม  แม็คมิลเล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  <w:r>
              <w:rPr>
                <w:rFonts w:cs="Angsana New"/>
                <w:color w:val="000000"/>
                <w:sz w:val="30"/>
                <w:szCs w:val="30"/>
                <w:lang w:eastAsia="th-TH"/>
              </w:rPr>
              <w:br/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54" w:hanging="254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ปีเตอร์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เวลดั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  <w:r>
              <w:rPr>
                <w:rFonts w:cs="Angsana New"/>
                <w:b/>
                <w:bCs/>
                <w:color w:val="000000"/>
                <w:sz w:val="30"/>
                <w:szCs w:val="30"/>
                <w:lang w:eastAsia="th-TH"/>
              </w:rPr>
              <w:t>***</w:t>
            </w:r>
          </w:p>
          <w:p>
            <w:pPr>
              <w:pStyle w:val="Normal"/>
              <w:spacing w:lineRule="exact" w:line="380"/>
              <w:jc w:val="both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ตรวจสอบ</w:t>
            </w:r>
          </w:p>
          <w:p>
            <w:pPr>
              <w:pStyle w:val="Normal"/>
              <w:spacing w:lineRule="exact" w:line="380"/>
              <w:jc w:val="both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7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54" w:hanging="254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ยชัยภัทร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ศรีวิสารวาจ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  <w:r>
              <w:rPr>
                <w:rFonts w:cs="Angsana New"/>
                <w:b/>
                <w:bCs/>
                <w:color w:val="000000"/>
                <w:sz w:val="30"/>
                <w:szCs w:val="30"/>
                <w:lang w:eastAsia="th-TH"/>
              </w:rPr>
              <w:t>***</w:t>
            </w:r>
          </w:p>
          <w:p>
            <w:pPr>
              <w:pStyle w:val="Normal"/>
              <w:spacing w:lineRule="exact" w:line="380"/>
              <w:jc w:val="both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ตรวจสอบ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5,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54" w:hanging="254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งพรรณี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วรวุฒิจงสถิต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  <w:r>
              <w:rPr>
                <w:rFonts w:cs="Angsana New"/>
                <w:b/>
                <w:bCs/>
                <w:color w:val="000000"/>
                <w:sz w:val="30"/>
                <w:szCs w:val="30"/>
                <w:lang w:eastAsia="th-TH"/>
              </w:rPr>
              <w:t>***</w:t>
            </w:r>
          </w:p>
          <w:p>
            <w:pPr>
              <w:pStyle w:val="Normal"/>
              <w:spacing w:lineRule="exact" w:line="380"/>
              <w:jc w:val="both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ตรวจสอบ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ประธานคณะกรรมการสรรหา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พิจารณาผลตอบแท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54" w:hanging="254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 xml:space="preserve">นายเอนก กมลเนตร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การลงทุ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เลขานุการบริษั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เบี้ยประชุม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firstLine="34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กิรินทร์ นฤหล้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firstLine="34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สรรห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firstLine="34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พงษ์ชัย เศรษฐีวรรณ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firstLine="3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ผู้มีอำนาจลงนา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สรรห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บริหาร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firstLine="34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วรุฒ บูลกุล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firstLine="34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สรรหา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การลง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บี้ยประชุ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*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ได้รับแต่งตั้งเป็นกรรมการจากที่ประชุมผู้ถือหุ้น ฯ เมื่อ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24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พฤษภาคาม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2555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***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ไม่มีค่าตอบแทนจากการดำรงตำแหน่งกรรมการอิสระมีแต่ค่าเบี้ยประชุมจากการประชุม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คณะกรรมการและการประชุมคณะอนุกรรมก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รุปค่าตอบแทนคณะกรรมการบริษัทฯ และผู้บริหาร ดังนี้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06"/>
        <w:gridCol w:w="2126"/>
        <w:gridCol w:w="242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กรรมการบริษัทฯ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เป็นตัว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ูปแบบข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อบแทน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ณะกรรมการบริษัท ฯ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2,500</w:t>
            </w:r>
          </w:p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7,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บนัส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กรรมการที่มีอำนาจจัด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44,705</w:t>
            </w:r>
          </w:p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เดือนและโบนัส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ค่าตอบแทนอื่นๆ</w:t>
      </w:r>
      <w:r>
        <w:rPr>
          <w:rFonts w:eastAsia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การออกใบสำคัญแสดงสิทธิให้แก่กรรมการและพนักงานของบริษัทฯ </w:t>
      </w:r>
      <w:r>
        <w:rPr>
          <w:rFonts w:cs="Angsana New" w:ascii="Angsana New" w:hAnsi="Angsana New"/>
          <w:sz w:val="32"/>
          <w:szCs w:val="32"/>
        </w:rPr>
        <w:t xml:space="preserve">(BROOK-W3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อายุ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ช้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BodyText3"/>
        <w:tabs>
          <w:tab w:val="clear" w:pos="1440"/>
          <w:tab w:val="clear" w:pos="1800"/>
        </w:tabs>
        <w:ind w:firstLine="14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และความจำเป็นในการเสนอขายใบสำคัญแสดงสิทธิให้แก่กรรมการและพนักงานของ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ฯ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left" w:pos="1800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ุ๊คเคอร์เป็นบริษัทที่ปรึกษาด้านธุรกิจและการเงินทั้งใ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่างประเทศ  บุคลากรที่มีคุณภาพจึง เป็นทรัพยากรสำคัญต่อการเจริญเติบโตของบริษัทและมีผลโดยตรงต่อความดำรงอยู่ของกิจการ หากบริษัทต้องสูญเสียบุคคลเหล่านี้ไป และไม่สามารถหาบุคลากรมาทดแทนได้ในเวลาอันเหมาะสม จะมีผลกระทบต่อการเจริญเติบโตของบริษัท</w:t>
      </w:r>
    </w:p>
    <w:p>
      <w:pPr>
        <w:pStyle w:val="HTMLPreformatted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left" w:pos="360" w:leader="none"/>
          <w:tab w:val="left" w:pos="916" w:leader="none"/>
          <w:tab w:val="left" w:pos="1800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>2.</w:t>
        <w:tab/>
        <w:t xml:space="preserve"> </w:t>
      </w:r>
      <w:r>
        <w:rPr>
          <w:sz w:val="32"/>
          <w:sz w:val="32"/>
          <w:szCs w:val="32"/>
        </w:rPr>
        <w:t xml:space="preserve">การออกใบสำคัญแสดงสิทธิแก่พนักงานจะเป็นการสร้างขวัญกำลังใจและเปิดโอกาสให้พนักงานมีส่วนร่วมในการเป็นเจ้าของ อันเป็นแรงจูงใจให้พนักงานร่วมแรงร่วมใจกันสร้างความเจริญเติบโตให้แก่บริษัทอย่างต่อเนื่อง ซึ่งจะก่อให้เกิดการเพิ่มค่าของบริษัทอันเป็นผลประโยชน์ต่อผู้ถือหุ้นในที่สุด  </w:t>
      </w:r>
      <w:r>
        <w:rPr>
          <w:sz w:val="32"/>
          <w:szCs w:val="32"/>
        </w:rPr>
        <w:t>(Maximize Shareholders' Wealth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left" w:pos="993" w:leader="none"/>
          <w:tab w:val="left" w:pos="1800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เป็นการรักษาพนักงานให้อยู่ปฏิบัติงานกับบริษัทในระยะยาว เนื่องจากสภาพการแข่งขันของธุรกิจที่ปรึกษาและวิจัยที่รุนแรงในปัจจุบัน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และพนักงานที่ได้รับจัดสรรจะสามารถใช้สิทธิได้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แต่ไม่เกิ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แต่วันที่ได้รับการจัดสรร สามารถใช้สิทธิได้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ใบสำคัญแสดงสิทธิที่ได้รับการจัดสรร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แต่ไม่เกิ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แต่วันที่ได้รับการจัดสรร สามารถใช้สิทธิได้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ใบสำคัญแสดงสิทธิที่ได้รับการจัดสรร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พ้น  </w:t>
      </w:r>
      <w:r>
        <w:rPr>
          <w:rFonts w:cs="Angsana New" w:ascii="Angsana New" w:hAnsi="Angsana New"/>
          <w:sz w:val="32"/>
          <w:szCs w:val="32"/>
        </w:rPr>
        <w:t xml:space="preserve">36  </w:t>
      </w:r>
      <w:r>
        <w:rPr>
          <w:rFonts w:ascii="Angsana New" w:hAnsi="Angsana New" w:cs="Angsana New"/>
          <w:sz w:val="32"/>
          <w:sz w:val="32"/>
          <w:szCs w:val="32"/>
        </w:rPr>
        <w:t>เดือนนับแต่วันที่ได้รับการจัดสรร  สามารถใช้สิทธิได้โดยไม่จำกัดจำนวนจนกว่าจะครบอายุของใบสำคัญแสดงสิทธิ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ื่อนไขการใช้สิทธิ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กรรมการหรือพนักงานผู้ถือใบสำคัญแสดงสิทธิลา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พ้นสภาพจากการเป็นกรรมการหรือพนักงานของบริษัทภายในระยะเวลาการใช้สิทธิ ให้บุคคลดังกล่าวสามารถใช้สิทธิซื้อหุ้นสามัญได้อีก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 ภายในวันกำหนดใช้สิทธิครั้งถัดจากวันที่กรรมการหรือพนักงานดังกล่าวลาออกหรือพ้นสภาพจากการเป็นกรรมการหรือพนักงานบริษัท  และหลังจากนั้นให้ส่งคืนใบสำคัญแสดงสิทธิส่วน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ก่บุคคลซึ่งคณะกรรมการมีมติมอบหมาย  เว้นแต่กรณีที่กรรมการหรือพนักงานดังกล่าวพ้นสภาพจากการเป็นกรรมการหรือพนักงานบริษัทเกิดเพราะการกระทำความผิดของบุคคลดังกล่าว ให้ส่งคืนใบสำคัญแสดงสิทธิที่เหลืออยู่ทั้งหมดแก่บริษัท ณ วันที่กรรมการหรือพนักงานดังกล่าวพ้นสภาพจากการเป็นกรรมการหรือพนักงานบริษัท โดยให้คณะกรรมการมีอำนาจวินิจฉัยกรณีการพ้นสภาพจากการเป็นกรรมการหรือพนักงานอันเกิดจากการกระทำความผิดดังกล่าวและให้คำวินิจฉัยถือเป็นที่สุด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ผู้ถือใบสำคัญแสดงสิทธิพ้นสภาพจากการเป็น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และสิ้นสุดเวลาการใช้สิทธิตามที่ระบุไว้ในข้อ 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ห้คณะกรรมการบริษัทมีอำนา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ำเนินการจัดสรรใบสำคัญแสดงสิทธิที่ได้คืนดังกล่าวให้แก่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อื่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จัดสรรใบสำคัญแสดงสิทธิให้แก่กรรมการ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49 (BROOK- W3)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1418"/>
        <w:gridCol w:w="1417"/>
      </w:tblGrid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3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3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งเหลือ 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ได้รั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รงค์ชัย อัครเศรณ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25" w:right="-15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25" w:right="-15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ชาญ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บูลกุล</w:t>
            </w:r>
          </w:p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ลงทุ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พงษ์ชัย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เศรษฐีวรรณ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ความเสี่ย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color w:val="00000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โรเบิร์ต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วิลเลี่ยม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Cs w:val="30"/>
                <w:lang w:eastAsia="th-TH"/>
              </w:rPr>
              <w:br/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แม็คมิลเล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  <w:r>
              <w:rPr>
                <w:rFonts w:cs="Angsana New"/>
                <w:color w:val="000000"/>
                <w:sz w:val="30"/>
                <w:szCs w:val="30"/>
                <w:lang w:eastAsia="th-TH"/>
              </w:rPr>
              <w:br/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color w:val="00000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ปีเตอร์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เวลดั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ยชัยภัทร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ศรีวิสารวาจ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1418"/>
        <w:gridCol w:w="1417"/>
      </w:tblGrid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3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3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งเหลือ 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ได้รั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งพรรณี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วรวุฒิจงสถิ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พิจารณาผลตอบแท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ยเอนก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กมลเนตร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ind w:left="96" w:hanging="96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Cs w:val="30"/>
                <w:lang w:eastAsia="th-T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การลงทุน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ลขานุการบริษั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ยกิรินทร์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ฤหล้า</w:t>
            </w:r>
          </w:p>
          <w:p>
            <w:pPr>
              <w:pStyle w:val="Normal"/>
              <w:ind w:left="254" w:hanging="254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Cs w:val="30"/>
                <w:lang w:eastAsia="th-T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ความเสี่ย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426" w:right="-43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BROOK-W3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ให้แก่กรรมการและพนักงานทั้งหมดได้หมดอายุ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426" w:right="-43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ไม่มีใบสำคัญแสดงสิทธิ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(BROOK-W3)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ที่จัดสรรให้แก่กรรมการและพนักงานแล้ว เนื่องจากกรรมการและพนักงานได้ใช้สิทธิครบถ้วนแล้ว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ใบสำคัญแสดงสิทธิที่จะซื้อหุ้นสามัญที่ออกใหม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(BROOK-W4)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มีมติอนุมัติให้ออกใบสำคัญแสดงสิทธิที่จะซื้อหุ้นสามัญที่ออกใหม่ </w:t>
      </w:r>
      <w:r>
        <w:rPr>
          <w:rFonts w:cs="Angsana New" w:ascii="Angsana New" w:hAnsi="Angsana New"/>
          <w:sz w:val="32"/>
          <w:szCs w:val="32"/>
        </w:rPr>
        <w:t xml:space="preserve">(BROOK-W4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 จำนวน </w:t>
      </w:r>
      <w:r>
        <w:rPr>
          <w:rFonts w:cs="Angsana New" w:ascii="Angsana New" w:hAnsi="Angsana New"/>
          <w:sz w:val="32"/>
          <w:szCs w:val="32"/>
        </w:rPr>
        <w:t xml:space="preserve">374,392,78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าคาต่อหน่วย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ห้แก่ผู้ถือหุ้นเดิม 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สัดส่วนการถือหุ้น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ว้นแต่กรณีมีการปรับอัตราการใช้สิทธิตามเงื่อนไขการปรับสิทธิ และมีราคาการใช้สิทธิเท่าก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ต่อหุ้น เว้นแต่กรณีมีการปรับราคาการใช้สิทธิตามเงื่อนไขการปรับสิทธิ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 ผู้ถือใบสำคัญแสดงสิทธิสามารถใช้สิทธิตามใบสำคัญแสดงสิทธิได้ทุก ๆ วันทำการสุดท้ายของบริษัททุก ๆ ไตรมาส ภายในระยะเวลา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ปี จากวันออกใบสำคัญแสดงสิทธิ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eastAsia="Angsan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ไม่มีการใช้สิทธิตามใบสำคัญแสดงสิทธิที่จะซื้อหุ้นสามัญที่จัดสรร เนื่องจากราคาใช้สิทธิสูงกว่าราคายุติธรรมของหุ้นสามัญ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>255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มีผู้มาใช้สิทธิตามใบสำคัญแสดงสิทธิ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เป็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0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น่วย คงเหลือ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BROOK-W4)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74,392,132 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การ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BROOK- 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รรมการมีดังนี้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559"/>
        <w:gridCol w:w="1560"/>
      </w:tblGrid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4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งเหลือ 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ได้รับ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รงค์ชัย อัครเศรณ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25" w:right="-15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25" w:right="-15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ชาญ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บูลกุล</w:t>
            </w:r>
          </w:p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ลง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9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9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พงษ์ชัย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เศรษฐีวรรณ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color w:val="00000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โรเบิร์ต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วิลเลี่ยม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Cs w:val="30"/>
                <w:lang w:eastAsia="th-TH"/>
              </w:rPr>
              <w:br/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แม็คมิลเล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บริหาร</w:t>
            </w:r>
            <w:r>
              <w:rPr>
                <w:rFonts w:cs="Angsana New"/>
                <w:color w:val="000000"/>
                <w:sz w:val="30"/>
                <w:szCs w:val="30"/>
                <w:lang w:eastAsia="th-TH"/>
              </w:rPr>
              <w:br/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0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color w:val="00000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นายปีเตอร์</w:t>
            </w:r>
            <w:r>
              <w:rPr>
                <w:rFonts w:eastAsia="Cordia New"/>
                <w:color w:val="000000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เวลดั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ยชัยภัทร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ศรีวิสารวาจ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พิจารณาผลตอบแท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0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0-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559"/>
        <w:gridCol w:w="1560"/>
      </w:tblGrid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</w:rPr>
              <w:t>ใบสำคัญแสดงสิทธ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BROOK-W4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งเหลือ 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ได้รับ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Cordia New" w:cs="Cord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งพรรณี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วรวุฒิจงสถิ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ประธานคณะกรรมการพิจารณาผลตอบแท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ยเอนก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กมลเนตร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</w:p>
          <w:p>
            <w:pPr>
              <w:pStyle w:val="Normal"/>
              <w:ind w:left="96" w:hanging="96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Cs w:val="30"/>
                <w:lang w:eastAsia="th-T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การลงทุน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ลขานุการบริษั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,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,4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ายกิรินทร์</w:t>
            </w:r>
            <w:r>
              <w:rPr>
                <w:rFonts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  <w:lang w:eastAsia="th-TH"/>
              </w:rPr>
              <w:t>นฤหล้า</w:t>
            </w:r>
          </w:p>
          <w:p>
            <w:pPr>
              <w:pStyle w:val="Normal"/>
              <w:ind w:left="254" w:hanging="254"/>
              <w:rPr>
                <w:rFonts w:cs="Angsana New"/>
                <w:sz w:val="30"/>
                <w:szCs w:val="30"/>
                <w:lang w:eastAsia="th-TH"/>
              </w:rPr>
            </w:pPr>
            <w:r>
              <w:rPr>
                <w:rFonts w:cs="Angsana New"/>
                <w:sz w:val="30"/>
                <w:szCs w:val="30"/>
                <w:lang w:eastAsia="th-T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รรมการบริหาร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5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5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bookmarkStart w:id="3" w:name="_Hlk345947088"/>
            <w:bookmarkStart w:id="4" w:name="OLE_LINK9"/>
            <w:bookmarkStart w:id="5" w:name="OLE_LINK8"/>
            <w:bookmarkEnd w:id="3"/>
            <w:bookmarkEnd w:id="4"/>
            <w:bookmarkEnd w:id="5"/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นายวรุฒ บูลกุล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85,89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70" w:before="0" w:after="120"/>
        <w:ind w:right="26" w:firstLine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การแต่งตั้งเป็นกรรมการจากที่ประชุมผู้ถือหุ้น 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การถือหุ้นของ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95"/>
        <w:gridCol w:w="1181"/>
        <w:gridCol w:w="1167"/>
        <w:gridCol w:w="1202"/>
      </w:tblGrid>
      <w:tr>
        <w:trPr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วันที่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รงค์ชัย อัครเศรณี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ชาญ  บูลกุล</w:t>
            </w:r>
          </w:p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ลงทุ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0,597,4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0,597,46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นายพงษ์ชัย เศรษฐีวรรณ</w:t>
            </w:r>
          </w:p>
          <w:p>
            <w:pPr>
              <w:pStyle w:val="Normal"/>
              <w:ind w:left="34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นายโรเบิร์ต  วิลเลี่ยม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แม็คมิลเลน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  <w:r>
              <w:rPr>
                <w:rFonts w:cs="Angsana New"/>
                <w:color w:val="000000"/>
                <w:sz w:val="32"/>
                <w:szCs w:val="32"/>
                <w:lang w:eastAsia="th-TH"/>
              </w:rPr>
              <w:br/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00,000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นายปีเตอร์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เวลดัน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ชัยภัทร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ศรีวิสารวาจ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Cord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งพรรณี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วรวุฒิจงสถิต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อิสระ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ตรวจสอบ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ประธานคณะกรรมการพิจารณาผลตอบแท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sz w:val="32"/>
                <w:szCs w:val="32"/>
                <w:lang w:eastAsia="th-TH"/>
              </w:rPr>
            </w:pP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เอนก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กมลเนตร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เลขานุการบริษัท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ngsana New"/>
                <w:sz w:val="32"/>
                <w:szCs w:val="32"/>
                <w:lang w:eastAsia="th-TH"/>
              </w:rPr>
            </w:pPr>
            <w:bookmarkStart w:id="6" w:name="_Hlk253392178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ายกิรินทร์</w:t>
            </w:r>
            <w:r>
              <w:rPr>
                <w:rFonts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eastAsia="th-TH"/>
              </w:rPr>
              <w:t>นฤหล้า</w:t>
            </w:r>
          </w:p>
          <w:p>
            <w:pPr>
              <w:pStyle w:val="Normal"/>
              <w:ind w:left="34" w:hanging="0"/>
              <w:rPr>
                <w:rFonts w:cs="Angsana New"/>
                <w:sz w:val="32"/>
                <w:szCs w:val="32"/>
                <w:lang w:eastAsia="th-TH"/>
              </w:rPr>
            </w:pPr>
            <w:r>
              <w:rPr>
                <w:rFonts w:cs="Angsana New"/>
                <w:sz w:val="32"/>
                <w:szCs w:val="32"/>
                <w:lang w:eastAsia="th-TH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ind w:left="-25" w:right="-159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ความเสี่ย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5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5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0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นายวรุฒ บูลกุล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*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rPr>
                <w:rFonts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eastAsia="th-TH"/>
              </w:rPr>
              <w:t>กรรมการการลงทุ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71,7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71,78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70" w:before="0" w:after="120"/>
        <w:ind w:right="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การแต่งตั้งเป็นกรรมการจากที่ประชุมผู้ถือหุ้น 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Heading2"/>
        <w:ind w:firstLine="720"/>
        <w:rPr>
          <w:rFonts w:cs="Angsana New"/>
          <w:sz w:val="32"/>
          <w:szCs w:val="32"/>
          <w:u w:val="none"/>
          <w:lang w:val="th-TH"/>
        </w:rPr>
      </w:pPr>
      <w:r>
        <w:rPr>
          <w:rFonts w:eastAsia="Cordia New" w:cs="Cordia New"/>
          <w:sz w:val="32"/>
          <w:szCs w:val="32"/>
          <w:u w:val="none"/>
          <w:lang w:val="th-TH"/>
        </w:rPr>
        <w:t xml:space="preserve">      </w:t>
      </w:r>
    </w:p>
    <w:p>
      <w:pPr>
        <w:pStyle w:val="Heading2"/>
        <w:ind w:firstLine="720"/>
        <w:rPr>
          <w:rFonts w:cs="Angsana New"/>
          <w:sz w:val="32"/>
          <w:szCs w:val="32"/>
          <w:u w:val="none"/>
        </w:rPr>
      </w:pPr>
      <w:r>
        <w:rPr>
          <w:rFonts w:cs="Angsana New"/>
          <w:sz w:val="32"/>
          <w:sz w:val="32"/>
          <w:szCs w:val="32"/>
          <w:u w:val="none"/>
          <w:lang w:val="th-TH"/>
        </w:rPr>
        <w:t>เงินกองทุนสำรองเลี้ยงชีพ</w:t>
      </w:r>
    </w:p>
    <w:p>
      <w:pPr>
        <w:pStyle w:val="Normal"/>
        <w:spacing w:before="120" w:after="0"/>
        <w:ind w:firstLine="144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ในระหว่างปี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ฯได้จ่ายเงินสมทบเข้ากองทุนสำรองเลี้ยงชีพ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สำหรับ</w:t>
      </w:r>
    </w:p>
    <w:p>
      <w:pPr>
        <w:pStyle w:val="Normal"/>
        <w:spacing w:before="120" w:after="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ป็นจำนวนเงิ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1,110,965.52</w:t>
      </w:r>
      <w:r>
        <w:rPr>
          <w:rFonts w:cs="Angsana New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440" w:leader="none"/>
          <w:tab w:val="left" w:pos="2430" w:leader="none"/>
        </w:tabs>
        <w:spacing w:before="120" w:after="0"/>
        <w:jc w:val="both"/>
        <w:rPr>
          <w:rFonts w:cs="Angsana New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  <w:lang w:val="th-TH"/>
        </w:rPr>
        <w:t>การกำกับดูแลกิจการ</w:t>
      </w:r>
      <w:r>
        <w:rPr>
          <w:rFonts w:eastAsia="Cordia New"/>
          <w:b/>
          <w:b/>
          <w:bCs/>
          <w:color w:val="000000"/>
          <w:sz w:val="32"/>
          <w:sz w:val="32"/>
          <w:szCs w:val="32"/>
          <w:lang w:val="th-TH"/>
        </w:rPr>
        <w:t xml:space="preserve">   </w:t>
      </w:r>
    </w:p>
    <w:p>
      <w:pPr>
        <w:pStyle w:val="BodyTextIndent3"/>
        <w:ind w:left="0" w:firstLine="1440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>บริษัทฯ</w:t>
      </w:r>
      <w:r>
        <w:rPr>
          <w:rFonts w:eastAsia="Cordi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ให้ความสำคัญในเรื่องการกำกับดูแลกิจการที่ดี</w:t>
      </w:r>
      <w:r>
        <w:rPr>
          <w:rFonts w:eastAsia="Cordi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และได้ปฏิบัติตามแนว</w:t>
      </w:r>
      <w:r>
        <w:rPr>
          <w:rFonts w:cs="Angsana New"/>
          <w:sz w:val="32"/>
          <w:sz w:val="32"/>
          <w:szCs w:val="32"/>
        </w:rPr>
        <w:t>ทางของตลาดหลักทรัพย์แห่งประเทศไทยในเรื่องที่เกี่ยวกับการกำกับดูแลกิจการที่ดี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spacing w:before="0" w:after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ห้ความสำค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ของผู้ถือหุ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แนวทางดำเนินการ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สร้างความมั่นใจว่าผู้ถือหุ้นได้รับการคุ้มครองสิทธิขั้นพื้นฐาน ได้แก่ การซื้อขายหรือโอนหุ้น การได้รับข้อมูล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เพียงพอ การเข้าร่วมการประชุมผู้ถือหุ้นรวมถึงการใช้สิทธิลงคะแนนในเรื่องที่สำคัญ ๆ 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การมีส่วนแบ่งในกำไร เป็นต้น ดังนี้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จัดส่งหนังสือเชิญ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อกสารประกอบให้แก่ผู้ถือหุ้นเป็นการ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วัน ก่อนวันนัด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หนังสือเชิญประชุมมีรายละเอียดระเบียบวาระการประชุม เอกสารประกอบระเบียบวาระต่าง ๆ พร้อมความเห็นของ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หนังสือมอบฉันทะตามที่กระทรวงพาณิชย์กำหนด และรายชื่อของกรรมการอิสระ เพื่อให้ผู้ถือหุ้นสามารถเลือกที่จะมอบฉันทะให้เข้าประชุมแทนได้ รวมทั้งแผนที่แสดงสถาน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นังสือเชิญประชุม จะแจ้งรายละเอียดของเอกสารที่ผู้ถือหุ้นจะต้องนำมาแสดงในวันประชุมด้วย เพื่อรักษาสิทธิในการเข้าประชุม รวมถึงข้อบังคับบริษัทเกี่ยวกับการประชุมผู้ถือหุ้น และการออกเสียงลงคะแนน </w:t>
      </w:r>
      <w:r>
        <w:rPr>
          <w:rFonts w:ascii="Angsana New" w:hAnsi="Angsana New" w:cs="Angsana New"/>
          <w:sz w:val="32"/>
          <w:sz w:val="32"/>
          <w:szCs w:val="32"/>
        </w:rPr>
        <w:t>รวมทั้งเผยแพร่</w:t>
      </w:r>
      <w:r>
        <w:rPr>
          <w:rFonts w:ascii="Angsana New" w:hAnsi="Angsana New" w:cs="Angsana New"/>
          <w:sz w:val="32"/>
          <w:sz w:val="32"/>
          <w:szCs w:val="32"/>
        </w:rPr>
        <w:t>ข้อมูลต่าง ๆ เกี่ยวกับระเบียบวาระการประชุมของแต่ละครั้งได้ทางเว็บไซต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ไ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รับเอกสารการประชุมด้วย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ิดให้ผู้ถือหุ้นลงทะเบียนล่วงหน้าก่อนการประชุมอย่างน้อยหนึ่งชั่วโมง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ก่อนเริ่มการประชุมทุกครั้ง ประธานกรรมการจะชี้แจงวิธีการลงคะแน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นับคะแนนตามที่ระบุไว้อย่างชัดเจนในข้อบังคับของบริษัท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จัดแยกการลงคะแนนเสียงสำหรับแต่ละเรื่องอย่างชัดเจน เพื่อรักษาสิทธิของผู้ถือหุ้นด้วย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จัดสรรเวลาการประชุมอย่างเพียงพอ และดำเนินการประชุ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ย่างเหมาะสมและโปร่งใส โดยในระหว่างการประชุม จะเปิดโอกาสให้ผู้ถือหุ้นได้แสด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คิดเห็นและซักถามอย่างทั่วถึง ก่อนจะให้ลงคะแนนและสรุปมติที่ประชุมของแต่ละวาระ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ให้สิทธิผู้ถือหุ้นที่มาร่วมประชุมผู้ถือหุ้นภายหลังเริ่มการประชุมแล้ว มีสิทธิออกเสียงหรือลงคะแนนในระเบียบวาระที่อยู่ระหว่างการพิจารณาและยังไม่ได้ลงมติ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เผยแพร่ข้อมูลข่าวสารให้แก่ผู้ถือหุ้นอย่างสม่ำเสมอ ผ่านเว็บไซต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่องทางของ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ประเทศไท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นักงานคณะกรรมการกำ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”)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bookmarkStart w:id="9" w:name="OLE_LINK7"/>
      <w:bookmarkEnd w:id="9"/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มีช่องทางที่ผู้ถือหุ้นราย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ติดต่อขอข้อมูลได้โดยตรงทาง</w:t>
      </w:r>
      <w:r>
        <w:rPr>
          <w:rFonts w:ascii="Angsana New" w:hAnsi="Angsana New" w:cs="Angsana New"/>
          <w:sz w:val="32"/>
          <w:sz w:val="32"/>
          <w:szCs w:val="32"/>
        </w:rPr>
        <w:t>ไปรษณีย์       อิเล็คทรอนิค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“E-mail address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ฯ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hyperlink r:id="rId3">
        <w:r>
          <w:rPr>
            <w:rStyle w:val="InternetLink"/>
            <w:rFonts w:cs="Angsana New" w:ascii="Angsana New" w:hAnsi="Angsana New"/>
            <w:spacing w:val="-4"/>
            <w:sz w:val="32"/>
            <w:szCs w:val="32"/>
          </w:rPr>
          <w:t>cghotline@brookergroup.com</w:t>
        </w:r>
      </w:hyperlink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เรื่องต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ๆ ได้แก่ กิจกรรมของกรรม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กำกับดูแลกิจการ และการตรวจสอบ เป็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ผู้ถือหุ้นรายย่อยยังสามารถติดต่อข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ได้โดยตรงจากเลขานุการบริษัท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bookmarkStart w:id="10" w:name="OLE_LINK7"/>
      <w:bookmarkEnd w:id="10"/>
      <w:r>
        <w:rPr>
          <w:rFonts w:cs="Angsana New" w:ascii="Angsana New" w:hAnsi="Angsana New"/>
          <w:sz w:val="32"/>
          <w:szCs w:val="32"/>
        </w:rPr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>เปิดเผยโครงสร้างการถือหุ้นในบริษัทย่อยและ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ย่าง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มั่นใจว่ามีโครงสร้างการดำเนินงานที่มีความโปร่งใสและตรวจสอบได้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งานอย่างมีประสิทธิภาพ ในการสร้างความเจริญเติบโตอย่างยั่งยืนแก่องค์กร เพื่อให้ผู้ถือหุ้นได้รับผลตอบแทนที่เหมาะสม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701" w:leader="none"/>
        </w:tabs>
        <w:spacing w:lineRule="exact" w:line="410" w:before="0" w:after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Normal"/>
        <w:spacing w:lineRule="exact" w:line="410" w:before="0" w:after="24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sz w:val="32"/>
          <w:sz w:val="32"/>
          <w:szCs w:val="32"/>
        </w:rPr>
        <w:t>ให้มีการปฏิบัติต่อผู้ถือหุ้นทุกรายอย่างเท่าเทียมกันและเป็นธรรม โด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ำเนินการต่าง ๆ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เปิดโอกาสให้ผู้ถือหุ้นสามารถเสนอเพิ่มระเบียบวาระการประชุมผู้ถือหุ้นได้ล่วงหน้าก่อนการประชุม ซึ่งได้ประกาศแจ้งให้ทราบโดยทั่วกันผ่านช่องทาง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ล่วงหน้าก่อนการประชุม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ผู้ถือหุ้นจะต้องเสนอวาระต่อบริษัทฯ ล่วงหน้า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่อนวันประชุม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>รวมทั้งได้แจ้งให้ทราบถึงหลักเกณฑ์ในการพิจารณาว่าจะรับเรื่องที่เสนอมานั้นอย่างชัดเจน โดยได้เผยแพร่ไว้บนเว็บไซต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ด้วย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ในการเสนอ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โดยแจ้งให้ผู้ถือหุ้นทราบผ่านระบบข่าวของตลาดหลักทรัพย์แห่งประเทศไทยและภายใต้หัวข้อ นักลงทุนสัมพันธ์ ข้อมูลผู้ถือหุ้น ในเว๊บไซต์ของบริษัท ฯ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เปิดโอกาสให้ผู้ถือหุ้นสามารถเสนอชื่อบุคคล เพื่อเข้ารับเลือกเป็นกรรมการ ซ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ที่ได้รับการเสนอชื่อจะต้องมีคุณสมบัติครบถ้วนตามข้อสรุปคุณสมบัติ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้องให้ความยินยอมในการเสนอ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งมอบใบสมัครตามแบบฟอร์มในเอกสารแนบซึ่งได้เผยแพร่ไว้ในเว็บไซต์ของบริษัทฯ และเอกสารหลักฐานเกี่ยวกับประวัติการศึกษาและการทำงานเสนอต่อบริษัทฯ ล่วงหน้า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่อนการประชุมคณะกรรมการบริษัทฯ  ครั้งก่อนที่จะมีการประชุมสามัญประจำปีผู้ถือหุ้น ซึ่งบริษัทฯ จะระบุวันสุดท้ายของแต่ละปีที่สามารถเสนอชื่อบุคคลดังกล่าวต่อบริษัทฯ 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ได้ดำเนินการตามกระบวนการสรรหา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ผ่านทางคณะกรรมการสรรหาต่อไป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กาศแจ้งการรับเสนอชื่อรวมถึงหลักเกณฑ์ต่าง ๆ ผ่านช่องทาง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ฯ 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การคัดเลือกกรรมการใน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ดให้มีการลงคะแนนเสียงเลือกตั้งกรรมการเป็นรายบุคคล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41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ในการเสนอ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โดยแจ้งให้ผู้ถือหุ้นทราบผ่านระบบข่าวของตลาดหลักทรัพย์แห่งประเทศไทยและภายใต้หัวข้อ นักลงทุนสัมพันธ์ ข้อมูลผู้ถือหุ้น ในเว๊บไซต์ของบริษัท ฯ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ประชุมผู้ถือหุ้นตามลำดับระเบียบวาระที่ได้แจ้งไว้ในหนังสือเชิญประชุ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สมอ และมีนโยบายที่จะไม่เพิ่มระเบียบวาระในที่ประชุมโดยไม่ได้แจ้งให้ผู้ถือหุ้นทราบล่วงหน้า เพื่อให้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ได้มีโอกาสศึกษาข้อมูลประกอบระเบียบวาระก่อนตัดสินใจ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วาระการประชุมที่เกิดจากการเสนอวาระเพิ่มเติมของผู้ถือหุ้นที่มา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ถือหุ้นที่มาประชุมทั้งหมด ตามมาตรา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เสนอรายชื่อของกรรมการอิสระทั้งหมด ในหนังสือมอบฉันทะรูปแบบที่สามารถกำหนดทิศทางการลงคะแนนได้ให้แก่ผู้ถือหุ้น เพื่อสนับสนุนให้ผู้ถือหุ้นสามารถ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ลงคะแนนเสียงได้เอง รวมทั้งเป็นทางเลือกในการมอบฉันทะ และมีโอกาสสามารถเลือกมอบ</w:t>
      </w:r>
      <w:r>
        <w:rPr>
          <w:rFonts w:ascii="Angsana New" w:hAnsi="Angsana New" w:cs="Angsana New"/>
          <w:sz w:val="32"/>
          <w:sz w:val="32"/>
          <w:szCs w:val="32"/>
        </w:rPr>
        <w:t>ฉันทะให้</w:t>
      </w:r>
      <w:r>
        <w:rPr>
          <w:rFonts w:ascii="Angsana New" w:hAnsi="Angsana New" w:cs="Angsana New"/>
          <w:sz w:val="32"/>
          <w:sz w:val="32"/>
          <w:szCs w:val="32"/>
        </w:rPr>
        <w:t>แก่กรรมการอิสระคนใดคนหนึ่ง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ผู้ถือหุ้นใช้บัตรลงคะแนนเสียงสำหรับทุกระเบียบวาระ โดยจัดท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บัตรลงคะแนนแยกตามเรื่องที่สำคัญ ๆ เพื่อให้ผู้ถือหุ้นสามารถลงคะแนนได้ตามที่เห็นสมควร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มีการเก็บบัตรลงคะแนนดังกล่าวในห้องประชุม เพื่อนำผลคะแนนมารวมคำนวณกับคะแนนเสียงที่ได้ลงไว้ล่วงหน้าในหนังสือมอบฉันทะ ก่อนที่จะประกาศแจ้งมติของคะแนนเสียงในห้องประชุมในที่สุด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ันทึกรายงานการประชุ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ย่างถูกต้อง ครบถ้วน และจัดส่งรายงานการประชุ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</w:t>
      </w:r>
      <w:r>
        <w:rPr>
          <w:rFonts w:ascii="Angsana New" w:hAnsi="Angsana New" w:cs="Angsana New"/>
          <w:sz w:val="32"/>
          <w:sz w:val="32"/>
          <w:szCs w:val="32"/>
        </w:rPr>
        <w:t>อตลาดหลักทรัพย์ฯ และ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การประชุมเสร็จสิ้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วันเสมอ และได้เผยแพร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ายงานดังกล่าวไว้บนเว็บไซต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 เพื่อให้ผู้ถือหุ้นสามารถเข้าไปดูรายงาน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รายงานการประชุมผู้ถือหุ้นได้บันทึกชี้แจงขั้นตอนการลงคะแนน และวิธีการแสดงผลคะแนนให้ที่ประชุมทราบก่อนการดำเนินการประชุม รวมทั้งการเปิดโอกาสให้ผู้ถือหุ้นตั้งประเด็น หรือซักถาม นอกจากนี้ยังบันทึกคำถามคำตอบ และผลการลงคะแนนในแต่ละวาระว่ามีผู้ถือหุ้นเห็นด้วย คัดค้านและงดออกเสียงเป็นอย่างไร รวมถึงบันทึกรายชื่อกรรมการผู้เข้าร่วมประชุมและกรรมการที่ลาประชุมด้วย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ฯ เปิดเผยให้สาธารณชนทราบถึงผลการลงคะแนนของแต่ละวาระในการประชุมสามัญและวิสามัญผู้ถือหุ้นในวันทำการถัดไปผ่านระบบข่าวของตลาดหลักทรัพย์แห่งประเทศไทยและบนเว๊บไซต์ของบริษัท ภายใต้หัวข้อ นักลงทุนสัมพันธ์ ข้อมูลผู้ถือหุ้น ในเว๊บไซต์ของบริษัท ฯ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before="0" w:after="240"/>
        <w:ind w:firstLine="720"/>
        <w:jc w:val="left"/>
        <w:rPr>
          <w:rFonts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>กำหนดแนวทางการเก็บรักษาข้อ</w:t>
      </w:r>
      <w:r>
        <w:rPr>
          <w:rFonts w:ascii="Angsana New" w:hAnsi="Angsana New" w:cs="Angsana New"/>
          <w:sz w:val="32"/>
          <w:sz w:val="32"/>
          <w:szCs w:val="32"/>
        </w:rPr>
        <w:t>มูล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ป้องกันการใช้ข้อมูลภายในเป็นลายลักษณ์อักษร เพื่อความเป็นธรรมต่อผู้ถือหุ้น และจะแจ้งเตือนไม่ให้ 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พนักงาน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ุคคลที่เกี่ยวข้อง ได้แก่ คู่สมรส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ตรที่ยังไม่บรรลุนิติภาวะ ใช้ข้อมูลภาย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ป็นสาระสำคัญต่อการ</w:t>
      </w:r>
      <w:r>
        <w:rPr>
          <w:rFonts w:ascii="Angsana New" w:hAnsi="Angsana New" w:cs="Angsana New"/>
          <w:sz w:val="32"/>
          <w:sz w:val="32"/>
          <w:szCs w:val="32"/>
        </w:rPr>
        <w:t>ซื้อขายหุ้นของบริษัท ฯ และ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ราคาของหุ้น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ยังไม่ได้เปิดเผยแก่สาธารณชน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รรมการและผู้บริหารที่ได้รับทราบข้อมูลภายในจะต้องระงับการซื้อหรือขาย      หลักทรัพย์ของบริษัทฯ ก่อนที่บริษัทฯ จะมีการเผยแพร่ข้อมูลเกี่ยวกับผลการดำเนินงานและฐานะการเงิน หรือข้อมูลข่าวสารที่เป็นสาระสำคัญ ซึ่งมีผลต่อการเปลี่ยนแปลงราคา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กำหนดให้</w:t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บริหารจะต้องรายงานการถือ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จดทะเบียนที่กรรมการ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บริหารนั้นดำรงตำแหน่ง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เข้ารับ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ทุกครั้งเมื่อมีการซื้อหรือขายหลักทรัพย์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วันทำการต่อ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 ฯได้แจ้งเตือนกรรมการและผู้บริหารเป็นลายลักษณ์อักษรห้ามทำการ</w:t>
      </w:r>
      <w:r>
        <w:rPr>
          <w:rFonts w:cs="Angsana New"/>
          <w:sz w:val="32"/>
          <w:sz w:val="32"/>
          <w:szCs w:val="32"/>
        </w:rPr>
        <w:t>ซื้อหรือขายหลักทรัพย์ของ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ในช่วง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เดือนก่อนการเปิดเผยงบการเงินแก่สาธารณชนและหลังจากเปิดเผยงบการเงินนั้นแล้วอย่างน้อย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701" w:leader="none"/>
        </w:tabs>
        <w:spacing w:before="0" w:after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บาทของผู้มีส่วนได้เสีย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701" w:leader="none"/>
        </w:tabs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ฯ ให้ความสำคัญกับความรับผิดชอบต่อสิ่งแวดล้อมและสังคม รวมถึงผู้มีส่วนได้เสียกลุ่มอื่น ๆ และตระหนักถึงบทบาทความสำคัญของผู้มีส่วนได้เสียทุกกลุ่ม โดย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บริษัท ฯ ได้เพิ่มแนวปฎิบัติที่ดี โดยกำหนดนโนบายในเรื่อง ห้ามผู้บริหารและพนักงาน นำซอฟแวร์ที่ผิดกฎหมายมาใช้ และห้ามคัดลอกซอฟท์แวร์ลิขสิทธิ์  การไม่เกี่ยวข้องกับการละเมิดสิทธิมนุษยชน แนวปฏิบัติเกี่ยวกับการต่อต้านการทุจริตและห้ามการให้และการรับสินบนเพื่อผลประโยชน์ทางธุรกิจของบริษัท ฯ  การส่งเสริมให้มีการใช้ทรัพยากรอย่างมีประสิทธิภาพและคุ้มค่า  กำหนดให้พนักงานต้องเอาใจใส่และปฏิบัติงานด้วยจิตสำนึกถึงความปลอดภัยและคำนึงถึงสิ่งแวดล้อม  โดยกำหนดอย่างชัดเจนในคู่มือจรรยาบรรณ ของกรรมการ ผู้บริหาร และพนักงานและข้อพึงปฏิบัติในการทำงาน หัวข้อ “ความรับผิดชอบต่อบริษัท ฯ และทรัพย์สินของบริษัทฯ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ฯ ได้กำหนดนโยบายเกี่ยวกับผู้มีส่วนได้เสีย  ทั้งผู้ถือหุ้น ลูกค้า คู่ค้า เจ้าหนี้ และคู่แข่งทางการค้า พนักงาน สังคมและสิ่งแวดล้อม ไว้อย่างชัดเจนในคู่มือจรรยาบรรณ ของกรรมการ ผู้บริหาร และพนักงานและข้อพึงปฏิบัติในการทำงาน รวมถึงการให้ความสำคัญกับสังคมและกิจกรรมเพื่อสังคมอย่างหลากหลาย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สรุปหลักเกณฑ์ในการปฏิบัติต่อผู้มีส่วนได้ส่วนเสียแต่ละกลุ่ม ได้ดัง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ความโปร่งใสในการเปิดเผยข้อมูลที่สำคัญทั้งข้อมูลทางการเงิน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ี่ไม่ใช่ทางการเงิน ต่อผู้ถือหุ้นอย่างถูกต้อง ครบถ้วนและทันเวลา โดยผ่านช่องทางต่างๆ เช่น การแจ้งข้อมูลผ่านสื่ออิเล็กทรอนิกส์ของตลาดหลักทรัพย์ฯ การแจ้งข้อมูลผ่านทางเว็บไซต์ของบริษัทฯ 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หรือการจัดส่งจดหมาย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ลายลักษณ์อักษรเป็นต้น</w:t>
      </w:r>
    </w:p>
    <w:p>
      <w:pPr>
        <w:pStyle w:val="Default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ให้มีช่องทางสำหรับการแจ้งเบาะแสการกระทำที่ไม่สุจริตหรือข้อร้องเรียนต่าง ๆ ครอบคลุมถึงเว๊บไซต์ ไปรษณีย์ และโทรคมนาคม และมีกระบวนการการตอบสนองข้อร้องเรียน การคุ้มครองผู้ร้องเรียน รวมถึงแจ้งผลการดำเนินการต่อผู้ร้องเรียนอย่างเป็นระบบและยุติธรรม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ลูกค้า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ให้ความสำคัญกับความพึงพอใจของลูกค้า และมุ่งพัฒนาบริการ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ร้างสรรค์บริการใหม่ๆ เพื่อนำเสนอต่อลูกค้า เพื่อให้ครอบคลุมบริการที่ปรึกษาทางธุรกิจและการเงิน การลงทุน ควบคู่กับการรักษาจรรยาบรรณที่พึงปฏิบัติต่อลูกค้า และใส่ใจต่อการแก้ไขปัญหาในทุกเรื่องที่ลูกค้าร้องเรียนหรือให้ข้อแนะนำ  สนับสนุนการดำเนินงานด้านความรับผิดชอบต่อสังคมของลูกค้า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พนักงาน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น้นการปฏิบัติต่อพนักงานอย่างเป็นธรรม ให้ความเคารพต่อความเป็น    ปัจเจกชน และศักดิ์ศรีของความเป็นมนุษย์ ตามหลักสิทธิมนุษยชนสากล สนับสนุนการใช้สิทธิทางการเมืองของพนักงานด้วยความเป็นกลาง มีการจ่ายผลตอบแทนให้แก่พนักงานอย่างเหมาะสม และจัดให้พนักงานทุกคนรับทราบนโยบายและสวัสดิการที่พนักงานพึงได้รับ โดยมีคู่มือพนักงานซึ่งระบุข้อกำหนดเกี่ยวกับระเบียบข้อบังคับว่าด้วยการทำงาน หลักเกณฑ์การลางาน รวมทั้งคู่มือประกันสุขภาพแบบกลุ่ม การประกันชีวิตแบบกลุ่ม กองทุนสำรองเลี้ยงชีพ เป็นต้น  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ฯ มุ่งมั่นตลอดมาในการส่งเสริมให้พนักงานรู้จักอดออมอย่าง</w:t>
      </w:r>
      <w:r>
        <w:rPr>
          <w:rFonts w:ascii="Angsana New" w:hAnsi="Angsana New" w:cs="Angsana New"/>
          <w:sz w:val="32"/>
          <w:sz w:val="32"/>
          <w:szCs w:val="32"/>
        </w:rPr>
        <w:t>ยั่งย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ารจัดตั้งกองทุนสำรองเลี้ยงชีพให้กับพนักงานมาตั้งแต่ปี </w:t>
      </w:r>
      <w:r>
        <w:rPr>
          <w:rFonts w:cs="Angsana New" w:ascii="Angsana New" w:hAnsi="Angsana New"/>
          <w:sz w:val="32"/>
          <w:szCs w:val="32"/>
        </w:rPr>
        <w:t>25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เวลา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>โดยพนักงานสามารถเลือกอัตร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>การออมได้ตามอายุ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ฯจะสมทบให้ในอัตราเดียวกับพนักงาน เมื่อพนักงานมีอายุการทำงานกับบริษัทคร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มีสิทธิที่จะได้เงินสบทบ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เต็มจำนวนร้อยเปอร์เซน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ห้ความสำคัญต่อการพัฒนาความรู้ ความสามารถ และเสริมประสบการณ์ของพนักงาน โดยส่งเสริมให้พนักงานได้รับการอบรม สัมมนา ทั้งจากภายในและภายนอกบริษัทฯ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ให้พนักงานได้รับการพัฒนาความเชี่ยวชาญ และความสามารถในการปฏิบัติงานได้อย่าง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 และทันต่อการเปลี่ยนแปลงนวัตกรรมต่างๆ ของธุรกรรม และข้อกำหนด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ฎระเบียบของหน่วยงานต่าง ๆ ที่บริษัทฯ ต้องปฏิบัติตาม เช่น การสัมมนาหรืออบรมเกี่ยวกับประกาศ ข้อกำหนด และกฎระเบียบของตลาดหลักทรัพย์ฯ และ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ารสัมมนามาตรฐานการบัญชีของสถาบันต่างๆ  สัมมนาความรู้เกี่ยวกับระบบและโปรแกรมคอมพิวเตอร์ต่าง ๆ เป็นต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จ้าหนี้ คู่ค้า และคู่แข่ง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เน้นการปฏิบัติตามเงื่อนไขทางธุรกิจต่อคู่สัญญาที่ได้ตกลงกันไว้อย่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ป็นธรรม และประพฤติตามกรอบกติกา บรรทัดฐานของข้อพึงปฏิบัติที่ดีในการแข่งขัน และมีจรรยาบรรณที่ดีในการดำเนินธุรกิจ ตลอดจนปฏิบัติตามข้อกำหนดของกฎหมาย และกฎระเบียบต่างๆ 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ฯ มีนโยบายต่อต้านการทุจริต และห้ามจ่ายสินบนเพื่อผลประโยชน์ทางธุรกิจของบริษัท โดยกำหนดอย่างชัดเจนในจรรยาบรรณของคณะกรรมการ ผู้บริหาร และพนักงานไม่เรียก ไม่รับ หรือจ่ายผลประโยชน์ใด ๆที่ไม่สุจริตในการค้ากับคู่ค้า 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ไม่ให้เกิดปัญหาความไม่โปร่งใสไม่เป็นธรรมในการค้า และเป็นการป้องกันไม่ให้เกิดปัญหาทุจริต และความไม่เป็นธรรมในการดำเนินธุรกิจ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 ฯยังประกาศเจตนารมย์อย่างชัดเจนในการเป็นแนวร่วมปฎิบัติ</w:t>
      </w:r>
      <w:r>
        <w:rPr>
          <w:rFonts w:cs="Angsana New" w:ascii="Angsana New" w:hAnsi="Angsana New"/>
          <w:sz w:val="32"/>
          <w:szCs w:val="32"/>
        </w:rPr>
        <w:t xml:space="preserve">(Collective Action Coalition) </w:t>
      </w:r>
      <w:r>
        <w:rPr>
          <w:rFonts w:ascii="Angsana New" w:hAnsi="Angsana New" w:cs="Angsana New"/>
          <w:sz w:val="32"/>
          <w:sz w:val="32"/>
          <w:szCs w:val="32"/>
        </w:rPr>
        <w:t>ของภาคเอกชนไทยในการต่อต้านการทุจริตซึ่งจัดทำโดยสมาคมส่งเสริมสถาบันกรรมการบริษัทไทย ร่วมกับ หอการค้าไทย หอการค้านานาชาติ สมาคมบริษัทจดทะเบียนไทย สมาคมธนาคารไทย สภาธุรกิจตลาดทุนไทย และสภาอุตสาหกรรมแห่งประเทศไทย โดยแสดงให้เห็นว่าการทุจริตทุกรูปแบบเป็นอุปสรรคสำคัญของการพัฒนาประเทศ โดยแนวร่วมนี้จะร่วมมือกับภาครัฐ ภาคประชาสังคม สื่อมวลชนและองค์กรระหว่างประเทศ เพื่อสร้างมาตรฐานการประกอบธุรกิจที่ใสสะอาด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ฯมีนโยบายใช้สินค้าและบริการที่มีลิขสิทธิ์ถูกต้อง และไม่สนับสนุนสินค้าหรือการกระทำที่เป็นการละเมิดทรัพย์สินทางปัญญาโดยกำหนดอย่างชัดเจนในจรรยาบรรณของคณะกรรมการ ผู้บริหาร และพนักงาน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ดำเนินงานด้านความรับผิดชอบต่อสังคมของคู่ค้า และเปิดโอกาสให้คู่ค้าเข้ามามีส่วนร่วมในกิจกรรมเพื่อสังคมของบริษัท ฯ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งค์กรกำกับดูแลและหน่วยงานของรัฐ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ปฏิบัติตามกฎหมาย ประกาศ ข้อกำหนด และกฎระเบียบต่าง ๆ ที่กำหนดโดยองค์กรที่กำกับดูแลและหน่วยงานที่เกี่ยวข้อง เช่น กรมทะเบียนการค้า กระทรวงพาณิชย์  กรมสรรพากร กระทรวงการคลัง  ตลาดหลักทรัพย์ฯ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ป็นต้น รวมทั้งให้ความร่วมมือและประสานงานกับหน่วยงานเอกชนอื่น ๆ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ต่อสังคมของกลุ่มบริษัท ฯ</w:t>
      </w:r>
    </w:p>
    <w:p>
      <w:pPr>
        <w:pStyle w:val="Normal"/>
        <w:spacing w:lineRule="atLeast" w:line="243" w:before="100" w:after="10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บริษัทฯ ตระหนักและห่วงใยถึงความปลอดภัยของสังคมสิ่งแวดล้อมและคุณภาพชีวิตของประชาชนรวมถึงให้ความสำคัญในเรื่องการอนุรักษ์ทรัพยากรธรรมชาติ และส่งเสริมการใช้พลังงานอย่างมีประสิทธิภาพ จึงกำหนดแนวทางปฏิบัติไว้ดังนี้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3" w:before="100" w:after="10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ำนึงถึงทางเลือกในการใช้ประโยชน์จากทรัพยากรธรรมชาติ โดยให้มีผลกระทบต่อความเสียหายของสังคม สิ่งแวดล้อม และคุณภาพชีวิตของประชาชนน้อยที่สุด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3" w:before="100" w:after="10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ืนกำไรส่วนหนึ่งเพื่อกิจกรรมที่จะมีส่วนสร้างสรรค์สังคมและสิ่งแวดล้อมอย่างสม่ำเสมอ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3" w:before="100" w:after="10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ลูกฝังจิตสำนึกในเรื่องความรับผิดชอบต่อสังคม และสิ่งแวดล้อมให้เกิดขึ้นในพนักงานทุกระดับอย่างต่อเนื่องให้ความสำคัญในการทำธุรกรรม กับคู่ค้าที่มีเจตจำนงเดียวกันกับบริษัทฯ สำหรับเรื่องความรับผิดชอบต่อสังคมและสิ่งแวดล้อม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3" w:before="100" w:after="10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และให้ความร่วมมือหรือควบคุมให้มีการปฏิบัติอย่างเคร่งครัดตามเจตนารมณ์ของกฎหมาย และกฎระเบียบที่ออกโดยหน่วยงานกำกับดูแล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3" w:before="100" w:after="10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ความรู้และฝึกอบรมพนักงานในเรื่องสิ่งแวดล้อมอย่างต่อเนื่อง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3" w:before="100" w:after="10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ธุรกิจภายใต้มาตรฐานด้านสิ่งแวดล้อมเพื่อสุขลักษณะที่ดีของพนักงานและสังคม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 ยังให้ความช่วยเหลือ บริจาคทรัพย์สินให้แก่มูลนิธิและองค์กรต่าง ๆ ที่มีส่วนร่วมในกิจกรรมทางสังคม ตามโอกาส เช่น บริจาคเครื่องมือเครื่องใช้ และอุปกรณ์สำนักงานให้แก่วัด มูลนิธิหรือหน่วยงานอื่น ที่มีกิจกรรมทางสังคม เป็นต้น  นอกจากนี้จะจัดให้มีการรณรงค์ประหยัดพลังงานการใช้ทรัพยากรในบริษัทฯ เท่าที่จะทำได้  และส่งเสริมกระบวนการนำทรัพยากรกลับมาใช้ใหม่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่วมพัฒนาชุมชนและสังคม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ฯ ตระหนักว่า การพัฒนาองค์กรให้เจริญเติบโตและสร้างความยั่งยืนต่อไปได้นั้น บริษัท ฯ ต้องมีบทบาทในการสนับสนุนการพัฒนาประเทศ โดยส่งเสริมให้ชุมชนและสังคมมีความเป็นอยู่ที่ดีขึ้นอย่างยั่งยืน โดยบริษัทมุ่งเน้นเพื่อส่งเสริมการพัฒนาคนให้เป็นคนดี มีคุณธรรม จริยธรรม และมีคุณภาพชีวิตที่ดีขึ้น 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800" w:hanging="137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และช่วยเหลือสังคม</w:t>
      </w:r>
    </w:p>
    <w:p>
      <w:pPr>
        <w:pStyle w:val="Normal"/>
        <w:spacing w:before="120" w:after="12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นักดีถึงความสำคัญของการมีส่วนร่วมและรับผิดชอบขององค์กรธุรกิจต่อการพัฒนาสังคมไทย เพื่อเป็นการสร้างจิตสำนึกให้แก่พนักงานให้ตระหนักและรับรู้ว่าสังคมต้องอยู่โดยการพึ่งพาอาศัยกันและให้ความช่วยเหลือซึ่งกันและกัน บริษัทจึงมีนโยบายส่งเสริมและสนับสนุนให้พนักงานจัดทำโครงการที่เป็นประโยชน์ต่อสังคมโดยบริษัทให้การสนับสนุนทางด้านงบประมาณบางส่วนและส่งเสริมให้มีพนักงานบริษัทรวมตัวกันจัดตั้ง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จิตอาสาบริษัทบรุ๊คเคอร์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พนักงานที่ยินดีสละเวลาว่างส่วนตัวมาร่วมกันทำโครงการหรือกิจกรรมต่างๆ ที่ทางกลุ่มพิจารณาเห็นว่ามีประโยชน์ต่อสังคมส่วนรวม</w:t>
      </w:r>
    </w:p>
    <w:p>
      <w:pPr>
        <w:pStyle w:val="Normal"/>
        <w:spacing w:before="120" w:after="120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ศึกษามีความสำคัญอย่างมากต่อการพัฒนาสังคมไทยให้เจริญก้าวหน้าทัดเทียมนานาประเทศกระบวน การสำคัญอย่างหนึ่งในการพัฒนาคุณภาพการศึกษา คือ การส่งเสริมการอ่านหนังสือของเยาวชนให้มากขึ้นเพื่อให้เกิดการเรียนรู้ พัฒนาความรู้ความคิดและสติปัญญาได้ด้วยตนเอง ปัจจุบันเยาวชนไทยมีการอ่านหนังสือมากขึ้น แต่ยังมีเยาวชนผู้มีความบกพร่องทางร่างกายกลุ่มหนึ่งที่ขาดโอกาสในการเข้าถึงคลังความรู้มากมายที่มีอยู่ในหนังสือ เยาวชนผู้พิการทางสายตาที่เรียนอยู่ตามโรงเรียนสอนคนตาบอดทั่วประเทศมิได้มีสติปัญญาด้อยกว่าเด็กปกติทั่วไปแต่ไม่สามารถแสวงหาความรู้จากการอ่านหนังสือในรูปแบบปกติได้ </w:t>
      </w:r>
    </w:p>
    <w:p>
      <w:pPr>
        <w:pStyle w:val="Normal"/>
        <w:spacing w:before="120" w:after="120"/>
        <w:ind w:firstLine="85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ดังนั้นทางกลุ่มจิตอาสาบริษัทบรุ๊คเคอร์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ต้องการช่วยเหลือเด็กๆ ผู้พิการทางสายตาเหล่านี้โดยการจัดทำหนังสือเสียงบันทึกลงในแผ่นซีดีเพื่อนำไปมอบให้กับมูลนิธิช่วยคนตาบอดแห่งประเทศไทย ในพระบรมราชินูปถัมภ์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่งมอบให้กับโรงเรียนสอนคนตาบอด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ระจำอย่างสม่ำเสมอทุกปี  พร้อมกับรับบริจาคปฎิทินเก่าเฉพาะแบบตั้งโต๊ะเพื่อ                  นำไปทำเป็นบัตรคำอักษรเบรลล์สื่อการสอนให้กับโรงเรียนสอนคนตาบอด กรุงเทพ ฯ ด้วย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800" w:hanging="137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นับสนุนการศึกษา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ปลาย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ประเทศไทยโดยเฉพาะภาคกลางได้ประสบมหาอุทกภัยครั้งใหญ่ทำให้หลายโรงเรียนในภาคกลางได้รับความเสียหายอย่างมากโดยเฉพาะในถิ่นทุรกันดาร ทางบริษัท บรุ๊คเคอร์ กรุ๊ปและกลุ่มบริษัทน้ำตาลมิตรผล คู่ค้า จึงได้ร่วมมือกันให้ความอนุเคราะห์ในการบริจาคเงิน เพื่อซ่อมแซมโรงเรียน เพื่อสนับสนุนการศึกษา เพื่อจัดซื้อวัสดุอุปกรณ์เพื่อการศึกษา ตลอดจนวัสดุอุปกรณ์อื่น ๆ ที่เกี่ยวข้องกับการศึกษาให้กับโรงเรียนที่ประสบภัยได้แก่ โรงเรียนวัดคุ้งท่าเลา 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างพึ่ง 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้านหมี่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พบุรี และโรงเรียนวัดเชียงราก  สพ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ิงห์บุรี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ทร์บุรี จังหวัดสิงห์บุรี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มีนาคม และ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ในการนี้กลุ่มบริษัท บรุ๊คเคอร์ กรุ๊ป ได้บริจาคเงินไปเป็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ถ้วน    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สนับสนุนการศึกษาอย่างต่อเนื่อ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 บรุ๊คเคอร์ กรุ๊ป จึงได้จัดกิจกรรมมอบทุนการศึกษา ทุนอาหารกลางวัน อุปกรณ์กีฬา และอุปกรณ์เครื่องเขียนให้แก่โรงเรียนบ้านโนนกระโดน 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พญาเย็น 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ปากช่อง จังหวัดนครราชสีมาอีกด้วย   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ยังได้บริจาคให้กับโรงเรียนกว๋องเจ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๋องสิวอย่างต่อเนื่องตลอดมา เนื่องด้วยคุณชาญ บูลกุล กรรมการผู้อำนวยการของบริษัทฯ ดำรงตำแหน่งคณะกรรมการการศึกษาของโรงเรียนดังกล่าวในฐานะนายกสมาคมกว๋องสิวแห่งประเทศไทย   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autoSpaceDE w:val="false"/>
        <w:spacing w:before="0" w:after="240"/>
        <w:ind w:firstLine="720"/>
        <w:jc w:val="both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autoSpaceDE w:val="false"/>
        <w:spacing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eastAsia="CordiaNew;Arial Unicode MS" w:cs="Angsana New"/>
          <w:spacing w:val="-4"/>
          <w:sz w:val="32"/>
          <w:sz w:val="32"/>
          <w:szCs w:val="32"/>
        </w:rPr>
        <w:t>จัด</w:t>
      </w:r>
      <w:r>
        <w:rPr>
          <w:rFonts w:ascii="Angsana New" w:hAnsi="Angsana New" w:eastAsia="CordiaNew;Arial Unicode MS" w:cs="Angsana New"/>
          <w:spacing w:val="-4"/>
          <w:sz w:val="32"/>
          <w:sz w:val="32"/>
          <w:szCs w:val="32"/>
        </w:rPr>
        <w:t>ช่</w:t>
      </w:r>
      <w:r>
        <w:rPr>
          <w:rFonts w:ascii="Angsana New" w:hAnsi="Angsana New" w:eastAsia="CordiaNew;Arial Unicode MS" w:cs="Angsana New"/>
          <w:spacing w:val="-4"/>
          <w:sz w:val="32"/>
          <w:sz w:val="32"/>
          <w:szCs w:val="32"/>
        </w:rPr>
        <w:t>องทาง</w:t>
      </w:r>
      <w:r>
        <w:rPr>
          <w:rFonts w:ascii="Angsana New" w:hAnsi="Angsana New" w:eastAsia="CordiaNew-Bold;Arial Unicode MS" w:cs="Angsana New"/>
          <w:spacing w:val="-4"/>
          <w:sz w:val="32"/>
          <w:sz w:val="32"/>
          <w:szCs w:val="32"/>
        </w:rPr>
        <w:t>การรับเรื่องเกี่ยวกับบรรษัทภิบาลของ</w:t>
      </w:r>
      <w:r>
        <w:rPr>
          <w:rFonts w:ascii="Angsana New" w:hAnsi="Angsana New" w:eastAsia="CordiaNew-Bold;Arial Unicode MS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eastAsia="CordiaNew-Bold;Arial Unicode MS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pacing w:val="-4"/>
          <w:sz w:val="32"/>
          <w:szCs w:val="32"/>
        </w:rPr>
        <w:t xml:space="preserve">(CG Hotline) </w:t>
      </w:r>
      <w:r>
        <w:rPr>
          <w:rFonts w:ascii="Angsana New" w:hAnsi="Angsana New" w:eastAsia="CordiaNew;Arial Unicode MS" w:cs="Angsana New"/>
          <w:spacing w:val="-4"/>
          <w:sz w:val="32"/>
          <w:sz w:val="32"/>
          <w:szCs w:val="32"/>
        </w:rPr>
        <w:t>ไว้สำหรับเปิด</w:t>
      </w:r>
      <w:r>
        <w:rPr>
          <w:rFonts w:eastAsia="CordiaNew;Arial Unicode MS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New;Arial Unicode MS" w:cs="Angsana New"/>
          <w:spacing w:val="-4"/>
          <w:sz w:val="32"/>
          <w:sz w:val="32"/>
          <w:szCs w:val="32"/>
        </w:rPr>
        <w:t>รับข้อร้องเรียน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คิดเห็น หรือข้อเสนอแนะ รวมถึงพฤติกรรมที่อาจส่อถึงการทุจริตหรือประพฤ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ิชอบของบุคคลในองค์กร ทั้งจากพนักงานเอง และผู้มีส่วนได้เสียอื่น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เพื่อให้เป็นไปตาม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ารปฏิบัติตามการกำกับดูแลกิจการที่ดี โดย</w:t>
      </w:r>
      <w:r>
        <w:rPr>
          <w:rFonts w:ascii="Angsana New" w:hAnsi="Angsana New" w:eastAsia="CordiaNew-Bold;Arial Unicode MS" w:cs="Angsana New"/>
          <w:color w:val="000000"/>
          <w:sz w:val="32"/>
          <w:sz w:val="32"/>
          <w:szCs w:val="32"/>
        </w:rPr>
        <w:t>ช่องทาง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การรับเรื่องเกี่ยวกับบรรษัทภิบาลของ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 “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CG   Hotline”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มี 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5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ช่องทาง ได้แก่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0" w:after="120"/>
        <w:ind w:firstLine="1134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โทรศัพท์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  <w:t>(662) 168-7100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0" w:after="120"/>
        <w:ind w:firstLine="1134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2 </w:t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โทรสาร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  <w:tab/>
        <w:t>(662) 168-7111-2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exact" w:line="420" w:before="0" w:after="120"/>
        <w:ind w:left="1434" w:right="-514" w:hanging="300"/>
        <w:rPr>
          <w:rFonts w:ascii="Angsana New" w:hAnsi="Angsana New" w:eastAsia="CordiaNew;Arial Unicode MS" w:cs="Angsana New"/>
          <w:color w:val="0000FF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เว็บไซต์ของบริษัทฯ หัวข้อ นักลงทุนสัมพันธ์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การกำกับดูแลกิจการ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การแจ้งเบาะแส หรือไ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ปรษณีย์อิเล็กทรอนิกส์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E-mail)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ที่ </w:t>
      </w:r>
      <w:hyperlink r:id="rId4">
        <w:r>
          <w:rPr>
            <w:rStyle w:val="InternetLink"/>
            <w:rFonts w:eastAsia="CordiaNew;Arial Unicode MS" w:cs="Angsana New" w:ascii="Angsana New" w:hAnsi="Angsana New"/>
            <w:sz w:val="32"/>
            <w:szCs w:val="32"/>
          </w:rPr>
          <w:t>cghotline@brookergroup.com</w:t>
        </w:r>
      </w:hyperlink>
    </w:p>
    <w:p>
      <w:pPr>
        <w:pStyle w:val="Normal"/>
        <w:autoSpaceDE w:val="false"/>
        <w:spacing w:lineRule="exact" w:line="420" w:before="0" w:after="120"/>
        <w:ind w:left="1134" w:hanging="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4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ยื่นเรื่องโดยตรงที่เลขานุการบริษัท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หรือทางไปรษณีย์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ตามที่อยู่ของบริษัทฯ</w:t>
      </w:r>
    </w:p>
    <w:p>
      <w:pPr>
        <w:pStyle w:val="Default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ลขานุการบริษัท ฯ บริษัท บรุ๊คเคอร์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เดอะเทรนดี้ ซอยสุขุมวิท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แขวงคลองเตยเหนือ เขตวัฒนา 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autoSpaceDE w:val="false"/>
        <w:spacing w:lineRule="exact" w:line="420" w:before="0" w:after="120"/>
        <w:ind w:left="1418" w:hanging="284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5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ไปรษณีย์อิเล็คทรอนิคส์ 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(E-mail)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โดยตรงถึงกรรมการอิสระ 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ท่าน ซึ่งเป็นกรรมการตรวจสอบของบริษัทฯ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ดังรายละเอียดดังต่อไปนี้</w:t>
      </w:r>
    </w:p>
    <w:p>
      <w:pPr>
        <w:pStyle w:val="Default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ายปีเตอร์ เวลดัน       </w:t>
      </w:r>
      <w:hyperlink r:id="rId5">
        <w:r>
          <w:rPr>
            <w:rStyle w:val="InternetLink"/>
            <w:rFonts w:cs="Angsana New" w:ascii="Angsana New" w:hAnsi="Angsana New"/>
            <w:sz w:val="32"/>
            <w:szCs w:val="32"/>
          </w:rPr>
          <w:t>peterdweldon@gmail.com</w:t>
        </w:r>
      </w:hyperlink>
    </w:p>
    <w:p>
      <w:pPr>
        <w:pStyle w:val="Default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ยชัยภัทร ศรีวิสารวาจา</w:t>
      </w:r>
      <w:r>
        <w:rPr>
          <w:rFonts w:cs="Angsana New" w:ascii="Angsana New" w:hAnsi="Angsana New"/>
          <w:sz w:val="32"/>
          <w:szCs w:val="32"/>
        </w:rPr>
        <w:tab/>
      </w:r>
      <w:hyperlink r:id="rId6">
        <w:r>
          <w:rPr>
            <w:rStyle w:val="InternetLink"/>
            <w:rFonts w:cs="Angsana New" w:ascii="Angsana New" w:hAnsi="Angsana New"/>
            <w:sz w:val="32"/>
            <w:szCs w:val="32"/>
          </w:rPr>
          <w:t>chaipatrs@ktzmico.com</w:t>
        </w:r>
      </w:hyperlink>
    </w:p>
    <w:p>
      <w:pPr>
        <w:pStyle w:val="Default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างพรรณี วรวุฒิจงสถิต       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</w:rPr>
          <w:t>punnee@brookergroup.com</w:t>
        </w:r>
      </w:hyperlink>
    </w:p>
    <w:p>
      <w:pPr>
        <w:pStyle w:val="Normal"/>
        <w:tabs>
          <w:tab w:val="clear" w:pos="720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สร้างความมั่นใจให้แก่ผู้ร้องเร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ให้ความสำคัญกับการเก็บข้อมูลร้องเรียน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ล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กำหนดขั้นตอนการรับเรื่องและการสอบสวนไว้เป็นลายลักษณ์อักษ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รื่องร้องเรียนดัง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่าวจะรั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บรู้เพียงเฉพาะในกลุ่มบุคคลที่ได้รับมอบหมายและเกี่ยวข้องด้วยเท่านั้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ทั้งนี้ เพื่อเป็นการป้องกันและลดการสืบค้นข้อมูลต่าง ๆ ที่ไม่มีความเกี่ยวข้องหรือ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ไม่เป็นประโยชน์ต่อการดำเนินงานและการบริหารงานของบริษัทฯ อันจะทำให้สูญเสียทรัพยากรโดยเปล่าประโยชน์  เลขานุการบริษัทฯ จะร่วมกับคณะกรรมการตรวจสอบพิจารณาข้อร้องเรียนหรือคำถามเฉพาะเรื่องที่จะเป็นประโยชน์ต่อการดำเนินงานและการบริหารงานของบริษัทฯ หรือเรื่องที่เป็นการรักษาสิทธิของผู้ถือหุ้นและผู้มีส่วนได้เสีย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ก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ข้อร้องเรียนหรือข้อมูลที่อาจเป็นประโยชน์ต่อการสืบค้น เกี่ยวกับการฉ้อโกงหรือการปฏิบัติไม่ชอบด้วยกฎหมายของบริษัทฯ หรือกรรมการ หรือผู้บริหาร หรือพนักงานของบริษัทฯ 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อันจะทำให้บริษัทฯ เสียหายหรือสูญเสียประโยชน์ที่พึงจะได้รับ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ข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ข้อร้องเรียนเกี่ยวกับกฎหมาย หลักเกณฑ์และข้อกำหนดต่าง ๆ ที่บริษัทฯ จะต้องปฎิบัติตาม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ค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ข้อร้องเรียนเกี่ยวกับนโยบายการดำเนินงานและนโยบายบัญชีและการเงินของบริษัทฯ ที่กำหนดไว้แล้ว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ง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ข้อร้องเรียนเกี่ยวกับรายการเกี่ยวกับความขัดแย้งทางผลประโยชน์ 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Conflict of Interest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หรือรายการเกี่ยวโยง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(Connected Transaction)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กับบริษัทฯ ที่เข้าข่ายตามข้อกำหนดของ ก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ล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ต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หรือตลาดหลักทรัพย์ฯ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จ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ข้อร้องเรียนเกี่ยวกับงบการเงินและข้อมูลทางการเงินของบริษัทฯ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380" w:before="0" w:after="240"/>
        <w:ind w:firstLine="720"/>
        <w:jc w:val="both"/>
        <w:rPr>
          <w:rFonts w:ascii="Angsana New" w:hAnsi="Angsana New" w:eastAsia="CordiaNew;Arial Unicode MS" w:cs="Angsana New"/>
          <w:color w:val="000000"/>
          <w:sz w:val="32"/>
          <w:szCs w:val="32"/>
        </w:rPr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ฉ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ข้อร้องเรียนเกี่ยวกับผลการดำเนินงานและการดำเนินงานของบริษัทฯ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spacing w:lineRule="exact" w:line="380" w:before="0" w:after="240"/>
        <w:ind w:firstLine="720"/>
        <w:jc w:val="both"/>
        <w:rPr/>
      </w:pP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ช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New;Arial Unicode MS" w:cs="Angsana New"/>
          <w:color w:val="000000"/>
          <w:sz w:val="32"/>
          <w:sz w:val="32"/>
          <w:szCs w:val="32"/>
        </w:rPr>
        <w:t>ข้อร้องเรียนอื่น ๆ ตามที่คณะกรรมการบริษัทฯ หรือคณะกรรมการตรวจสอบกำหนดเพิ่มเติม</w:t>
      </w:r>
    </w:p>
    <w:p>
      <w:pPr>
        <w:pStyle w:val="Normal"/>
        <w:tabs>
          <w:tab w:val="clear" w:pos="720"/>
          <w:tab w:val="left" w:pos="360" w:leader="none"/>
          <w:tab w:val="left" w:pos="1701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tabs>
          <w:tab w:val="clear" w:pos="720"/>
          <w:tab w:val="left" w:pos="360" w:leader="none"/>
          <w:tab w:val="left" w:pos="1701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lineRule="exact" w:line="380" w:before="0" w:after="240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ความสำคัญกับข้อมูลข่าวสารที่ต้องแจ้งแก่ตลาดหลักทรัพย์ฯ 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ด้านของความถูกต้อง ความเพียงพอ ความรวดเร็วและความเท่าเทียมกันของการให้ข้อมูลแก่ทุกกลุ่ม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ิดเผย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ข้อมูลทางการเงินและ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ไม่ใช่ทางการเงิน  การเปิดเผยข้อมูลทางการเงิน โดยเฉพาะ</w:t>
      </w:r>
      <w:r>
        <w:rPr>
          <w:rFonts w:ascii="Angsana New" w:hAnsi="Angsana New" w:cs="Angsana New"/>
          <w:sz w:val="32"/>
          <w:sz w:val="32"/>
          <w:szCs w:val="32"/>
        </w:rPr>
        <w:t>อย่างยิ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งบการเงินนั้น </w:t>
      </w:r>
      <w:r>
        <w:rPr>
          <w:rFonts w:ascii="Angsana New" w:hAnsi="Angsana New" w:cs="Angsana New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ผ่านการสอบท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ตรวจสอบจากผู้สอบบัญชี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ูกต้องตามที่ควรในสาระสำคัญตามหลักการบัญชีที่รับรองทั่วไป และผ่านความเห็นชอบจาก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ผยแพร่ต่อตลาดหลักทรัพย์ฯ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ก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ที่เกี่ยวข้อง 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 w:before="0" w:after="24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ต่างๆ โดย</w:t>
      </w:r>
      <w:r>
        <w:rPr>
          <w:rFonts w:ascii="Angsana New" w:hAnsi="Angsana New" w:cs="Angsana New"/>
          <w:sz w:val="32"/>
          <w:sz w:val="32"/>
          <w:szCs w:val="32"/>
        </w:rPr>
        <w:t>เผยแพร่ไว้ในเว็บไซต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ภาษาไทยและภาษาอังกฤษ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แบบแสดงรายการข้อมูล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56-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56-2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ิดเผยบทบาทและหน้าที่ของคณะกรรมการและคณะ</w:t>
      </w:r>
      <w:r>
        <w:rPr>
          <w:rFonts w:ascii="Angsana New" w:hAnsi="Angsana New" w:cs="Angsana New"/>
          <w:sz w:val="32"/>
          <w:sz w:val="32"/>
          <w:szCs w:val="32"/>
        </w:rPr>
        <w:t>อนุ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>จำนวนครั้งที่กรรมการแต่ละคนเข้าร่วมการ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นโยบายการจ่ายค่าตอบแทน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ผู้บริหารระดับสูงไว้ภายใต้หัวข้อการ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56-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ิดเผยรายงานความรับผิดชอบของคณะกรรมการต่อรายงานทางการเงิน แสดงควบคู่กับรายงานของผู้สอบบัญชีใน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cs="Angsana New"/>
          <w:sz w:val="32"/>
          <w:sz w:val="32"/>
          <w:szCs w:val="32"/>
        </w:rPr>
        <w:t>เปิดเผยรายงานการซื้อข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ถือครองหลักทรัพย์ของบริษัท ฯ ของกรรมการแต่ละท่านในการประชุมคณะกรรมการบริษัท ฯ ทุกครั้ง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ิดเผยการดำรงตำแหน่งเป็นกรรมการในบริษัทอื่น ๆ ของกรรมการแต่ละท่านทั้งที่เป็นบริษัทจดทะเบียนในตลาดหลักทรัพย์และหรือบริษัทจำกัดอื่น ๆ ในการประชุมคณะกรรมการบริษัท ฯ ทุกครั้ง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 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การรายงานการมีส่วนได้เสียของกรรมการและผู้บริหารตามประกาศ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 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การมีส่วนได้เสียของกรรมการ ผู้บริหาร และบุคคลที่มีความเกี่ยวข้อง ล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มีการรายงานครั้งแรก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ทุกครั้งที่มีการเปลี่ยนแปลง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โดยจัดส่งรายงานไปยังเลขานุการบริษัท ฯ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 w:cs="Angsana New"/>
          <w:sz w:val="32"/>
          <w:sz w:val="32"/>
          <w:szCs w:val="32"/>
        </w:rPr>
        <w:t>เปิดเผยข้อมูลเกี่ยวกับคณะกรรมการและผู้บริหารของบริษัทบนเว็บไซต์ของบริษัท ฯ พร้อมทั้งนำเสนอข้อมูลเกี่ยวกับด้านนักลงทุนสัมพันธ์ด้วย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080" w:leader="none"/>
        </w:tabs>
        <w:autoSpaceDE w:val="false"/>
        <w:spacing w:before="0" w:after="2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420" w:before="0" w:after="12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ของคณะ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68" w:leader="none"/>
        </w:tabs>
        <w:spacing w:lineRule="exact" w:line="4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คณะกรรมการบริษัทฯ จัดกลุ่ม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ักษณะ คือ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lineRule="exact" w:line="420"/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บ่งตามการบริหารงาน แบ่งได้เป็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2520" w:leader="none"/>
        </w:tabs>
        <w:spacing w:lineRule="exact" w:line="420"/>
        <w:ind w:left="2986" w:hanging="8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520" w:leader="none"/>
        </w:tabs>
        <w:spacing w:lineRule="exact" w:line="420"/>
        <w:ind w:left="2986" w:hanging="8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ไม่เป็นผู้บริห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ักษณะ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แบ่งตามความเป็นอิสระ</w:t>
      </w:r>
    </w:p>
    <w:p>
      <w:pPr>
        <w:pStyle w:val="Normal"/>
        <w:numPr>
          <w:ilvl w:val="1"/>
          <w:numId w:val="1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</w:p>
    <w:p>
      <w:pPr>
        <w:pStyle w:val="Normal"/>
        <w:numPr>
          <w:ilvl w:val="1"/>
          <w:numId w:val="1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ไม่อิสร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ฯ มีจำนว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และไม่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 กรรมการแต่ละ   คน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จำกัดจำนวนวาระการดำรงตำแหน่ง</w:t>
      </w:r>
    </w:p>
    <w:p>
      <w:pPr>
        <w:pStyle w:val="Normal"/>
        <w:ind w:firstLine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ต้องมีกรรมการอิสระประกอบด้วยกรรมการอิสระ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รรมการทั้งหมด แต่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1080" w:leader="none"/>
        </w:tabs>
        <w:ind w:left="270" w:firstLine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จะต้องมีคุณสมบัติตามข้อกำหนด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ฯ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ในกรณีดังต่อไปนี้ คณะกรรมการควรประกอบด้วยกรรมการอิสระมากกว่ากึ่งหนึ่งของจำนวนกรรมการทั้งหมด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และกรรมการผู้จัดการเป็นบุคคลเดียวกั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ไม่เป็นกรรมการอิสระ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และกรรมการผู้จัดการเป็นบุคคลในครอบครัวเดียวกั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เป็นสมาชิกในคณะกรรมการบริหาร หรือคณะทำงาน หรือมี หรือได้รับมอบหมายให้มีหน้าที่ความรับผิดชอบด้านการบริหาร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กรรมการอิสระ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ไม่จำกัดจำนวนวาระการดำรงตำแหน่ง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จะต้องเป็นกรรมการอิสระและจะต้องไม่เป็นกรรมการที่เป็นผู้บริหารหรือกรรมการผู้อำนวยการ  โดยประธานกรรมการจะเลือกตั้งมาจากคณะกรรมการบริษัทฯ และกรรมการผู้อำนวยการจะมาจากคณะกรรมการสรรหา</w:t>
      </w:r>
    </w:p>
    <w:p>
      <w:pPr>
        <w:pStyle w:val="Normal"/>
        <w:tabs>
          <w:tab w:val="clear" w:pos="720"/>
          <w:tab w:val="left" w:pos="-623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บริษัทที่กรรมการแต่ละคนจะดำรงตำแหน่งกรรมการบริษํทจดทะเบียนได้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ถ้า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บริษัท จะต้องแจ้งต่อที่ประชุมคณะกรรมการบริษัทฯ ให้รับทราบด้วยถึงความจำเป็นดังกล่าว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บริหารของบริษัทฯ สามารถเข้าดำรงตำแหน่งกรรมการหรือผู้บริหารของบริษัทในเครือหรือบริษัทอื่นได้ แต่ต้องเป็นไปตามข้อกำหนด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ฯ และหน่วยงานที่เกี่ยวข้อง โดยจะต้องแจ้งต่อที่ประชุมคณะกรรมการบริษัทฯ ให้รับทราบด้วย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จัดให้มีเลขานุการบริษัทฯ เพื่อทำหน้าที่ให้คำแนะนำด้านกฎหมายและกฎเกณฑ์ต่าง ๆ ที่คณะกรรมการจะต้องทราบและปฏิบัติหน้าที่ในการดูแลกิจกรรมของคณะกรรมการบริษัทฯ  ประสานงานให้มีการปฏิบัติตามมติของคณะกรรมการบริษัทฯ  รวมทั้งติดต่อสื่อสารกับผู้ถือหุ้น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ฯ และหน่วยงานกำกับดูแลที่เกี่ยวข้อง</w:t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420" w:before="0" w:after="12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420" w:before="0" w:after="12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420" w:before="0" w:after="12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420" w:before="0" w:after="12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701" w:leader="none"/>
        </w:tabs>
        <w:spacing w:before="0" w:after="240"/>
        <w:ind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น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จัดให้มีคณะ</w:t>
      </w:r>
      <w:r>
        <w:rPr>
          <w:rFonts w:ascii="Angsana New" w:hAnsi="Angsana New" w:cs="Angsana New"/>
          <w:sz w:val="32"/>
          <w:sz w:val="32"/>
          <w:szCs w:val="32"/>
        </w:rPr>
        <w:t>อนุ</w:t>
      </w:r>
      <w:r>
        <w:rPr>
          <w:rFonts w:ascii="Angsana New" w:hAnsi="Angsana New" w:cs="Angsana New"/>
          <w:sz w:val="32"/>
          <w:sz w:val="32"/>
          <w:szCs w:val="32"/>
        </w:rPr>
        <w:t>กรรมการในด้านต่าง ๆ เพื่อช่วยศึกษาและกลั่นกรองรายละเอียด และได้กำหนด คุณสมบัติ และขอบเขตหน้าที่ความรับผิดชอบของคณะ</w:t>
      </w:r>
      <w:r>
        <w:rPr>
          <w:rFonts w:ascii="Angsana New" w:hAnsi="Angsana New" w:cs="Angsana New"/>
          <w:sz w:val="32"/>
          <w:sz w:val="32"/>
          <w:szCs w:val="32"/>
        </w:rPr>
        <w:t>อนุ</w:t>
      </w:r>
      <w:r>
        <w:rPr>
          <w:rFonts w:ascii="Angsana New" w:hAnsi="Angsana New" w:cs="Angsana New"/>
          <w:sz w:val="32"/>
          <w:sz w:val="32"/>
          <w:szCs w:val="32"/>
        </w:rPr>
        <w:t>กรรมการเฉพาะเรื่องไว้อย่างชัดเจ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08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ให้มีคณะกรรมการบริหาร เพื่อกำหนดนโยบายและตัดสินใจการดำเนินงานที่สำคัญ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08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คณะกรรมการตรวจสอบ เพื่อพิจารณารายงานทางการเงินของบริษัทฯ ให้มีการปฏิบัติตามมาตรฐานทางบัญชีอย่างถูกต้อง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ีระบบการควบคุมภายใน และการตรวจสอบอย่าง</w:t>
      </w:r>
      <w:r>
        <w:rPr>
          <w:rFonts w:ascii="Angsana New" w:hAnsi="Angsana New" w:cs="Angsana New"/>
          <w:sz w:val="32"/>
          <w:sz w:val="32"/>
          <w:szCs w:val="32"/>
        </w:rPr>
        <w:t>เหมาะสมและมีประสิทธิภาพมีการปฏิบัติงานที่โปร่งใสเป็นไปตามระเบียบนโยบายของบริษัทและข้อกำหนดทางกฎหมายตลอดจนกฎข้อบังคับที่เกี่ยวข้อ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ให้มีคณะกรรมการพิจารณาค่าตอบแทน เพื่อพิจารณาผลตอบแทนคณะกรรมการบริษัท ฯ และผู้บริหารระดับสูง  สัญญาจ้างผู้บริหารระดับสูง และอัตราการขึ้นเงินเดือนโดยรว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0" w:leader="none"/>
          <w:tab w:val="left" w:pos="993" w:leader="none"/>
        </w:tabs>
        <w:ind w:left="0"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คณะกรรมการสรรหา เพื่อพิจารณาสรรหาผู้ที่เห็นสมควรดำรงตำแหน่งกรรมการบริษัท ฯ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นำเสนอการพิจารณาต่อคณะ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พิจารณาอนุมัติหรือนำเสนอที่ประชุมผู้ถือหุ้นต่อไป แล้วแต่กรณ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268" w:leader="none"/>
        </w:tabs>
        <w:spacing w:lineRule="exact" w:line="400" w:before="0" w:after="240"/>
        <w:ind w:left="0"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คณะกรรมการบริหารความเสี่ยง เพื่อพิจารณาความเสี่ยงในการดำเนินงานของบริษัทฯ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2268" w:leader="none"/>
        </w:tabs>
        <w:spacing w:lineRule="exact" w:line="400" w:before="0" w:after="240"/>
        <w:ind w:left="0"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คณะกรรมการพิจารณาการลงทุน เพื่อพิจารณาการลงทุนให้เป็นไปนโยบายอย่างรัดกุม รอบคอบ และตรวจสอบได้ เพื่อกระจายความเสี่ยงและรักษาประโยชน์ที่ดีที่สุดของบริษัทฯ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โดยในแต่ละคณะอนุกรรมการจะมีการประชุมประเมินผลการดำเนินงาน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บทวนนโยบายต่าง ๆ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ของคณะกรรมการพิจารณาค่าตอบแทน และประธานของคณะกรรม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รรหาจะต้องเป็นกรรมการอิส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จะไม่ทำหน้าที่เป็นประธานของคณะอนุกรรมการหรือสมาชิกของคณะอนุกรรมการ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 ดูรายละเอียดคณะอนุกรรมการในหัวข้อโครงสร้างการจัดการ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2268" w:leader="none"/>
        </w:tabs>
        <w:spacing w:lineRule="exact" w:line="400" w:before="0" w:after="240"/>
        <w:ind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บาท หน้าที่และความรับผิดชอบของคณะกรรมการบริษัทฯ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lineRule="exact" w:line="400"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หนดอำนาจ หน้าที่ และความรับผิดชอบของคณะกรรมการบริษัทฯ ให้เป็นไปตามกฎหมาย เกณฑ์ และข้อกำหนดที่เกี่ยวข้อง  รวมถึงกำหนดอำนาจ หน้าที่ และความรับผิดชอบของคณะอนุกรรมการต่าง ๆ ไว้ เพื่อให้คณะกรรมการบริษัทฯ และคณะอนุกรรมการต่าง ๆ พิจารณาและให้ความเห็นได้ตามขอบเขตอำนาจหน้าที่และความรับผิดชอบได้อย่างถูกต้อง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lineRule="exact" w:line="400" w:before="0" w:after="240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บทบาท หน้าที่ และความรับผิดชอบของคณะกรรมการบริษัท ฯ มีดังนี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0"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ฯ ต้องมีความรู้ ความสามารถ และประสบการณ์ที่จะเป็นประโยชน์ต่อการดำเนินธุรกิจ มีความสนใจในกิจการของบริษัทที่ตนเองเป็นกรรมการ มีความตั้งใจและมีจริยธรรม </w:t>
      </w:r>
      <w:r>
        <w:rPr>
          <w:rFonts w:cs="Angsana New" w:ascii="Angsana New" w:hAnsi="Angsana New"/>
          <w:sz w:val="32"/>
          <w:szCs w:val="32"/>
        </w:rPr>
        <w:t xml:space="preserve">(Honesty and Integrity) </w:t>
      </w:r>
      <w:r>
        <w:rPr>
          <w:rFonts w:ascii="Angsana New" w:hAnsi="Angsana New" w:cs="Angsana New"/>
          <w:sz w:val="32"/>
          <w:sz w:val="32"/>
          <w:szCs w:val="32"/>
        </w:rPr>
        <w:t>ในการดำเนินธุรกิจ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0" w:firstLine="113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รมการบริษัทฯ ต้องปฏิบัติหน้าที่ให้เป็นไปตามกฎหมาย วัตถุประสงค์ และข้อบังคับของบริษัทฯ ตลอดจนมติที่ประชุมผู้ถือหุ้น ด้วยความซื่อสัตย์สุจริต ระมัดระวังรั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ของบริษัท และมีความรับผิดชอบต่อผู้ถือหุ้นโดยสม่ำเสมอ </w:t>
      </w:r>
      <w:r>
        <w:rPr>
          <w:rFonts w:cs="Angsana New" w:ascii="Angsana New" w:hAnsi="Angsana New"/>
          <w:sz w:val="32"/>
          <w:szCs w:val="32"/>
        </w:rPr>
        <w:t>(Accountability to Shareholders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0" w:firstLine="113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มีหน้าที่กำหนดนโยบายและทิศทางการดำเนินงานของบริษัทฯ </w:t>
      </w:r>
      <w:r>
        <w:rPr>
          <w:rFonts w:cs="Angsana New" w:ascii="Angsana New" w:hAnsi="Angsana New"/>
          <w:sz w:val="32"/>
          <w:szCs w:val="32"/>
        </w:rPr>
        <w:t xml:space="preserve">(Direc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กับควบคุมดูแล </w:t>
      </w:r>
      <w:r>
        <w:rPr>
          <w:rFonts w:cs="Angsana New" w:ascii="Angsana New" w:hAnsi="Angsana New"/>
          <w:sz w:val="32"/>
          <w:szCs w:val="32"/>
        </w:rPr>
        <w:t xml:space="preserve">(Monitor and Supervise) </w:t>
      </w:r>
      <w:r>
        <w:rPr>
          <w:rFonts w:ascii="Angsana New" w:hAnsi="Angsana New" w:cs="Angsana New"/>
          <w:sz w:val="32"/>
          <w:sz w:val="32"/>
          <w:szCs w:val="32"/>
        </w:rPr>
        <w:t>ให้ฝ่ายจัดการดำเนินการให้เป็นตามนโยบายที่กำหนดไว้อย่างมีประสิทธิภาพและประสิทธิผล เพื่อเพิ่มมูลค่าทางเศรษฐก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ูงสุดให้แก่กิจการและความมั่งคั่งสูงสุดให้แก่ผู้ถือหุ้น </w:t>
      </w:r>
      <w:r>
        <w:rPr>
          <w:rFonts w:cs="Angsana New" w:ascii="Angsana New" w:hAnsi="Angsana New"/>
          <w:sz w:val="32"/>
          <w:szCs w:val="32"/>
        </w:rPr>
        <w:t>(Maximize Economic Value and Shareholders’ Wealth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0"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ต้องติดตามการดำเนินกิจการของบริษัทฯ ตลอดเวลาและควรได้รับรู้ถึงการปฏิบัติตามกฎหมายและข้อกำหนดในสัญญาที่เกี่ยวข้องของบริษัทฯ และควรกำชับให้ฝ่ายบริหารบอกกล่าวเรื่องที่สำคัญของบริษัท เพื่อให้การดำเนินกิจการของบริษัทฯ เป็นไปอย่างมีประสิทธิผล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0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ดำเนินการให้บริษัทมีระบบ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 w:cs="Angsana New"/>
          <w:sz w:val="32"/>
          <w:sz w:val="32"/>
          <w:szCs w:val="32"/>
        </w:rPr>
        <w:t>ที่มีประสิทธิผลภายใต้ค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นะนำของคณะกรรมการตรวจสอบ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0"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ฯ ที่เป็นอิสระและกรรมการจากภายนอกอื่นพร้อมที่จะใช้ดุลยพินิจของตนอย่างเป็นอิสระในการพิจารณากำหนดกลยุทธ์ การบริหารงาน   การใช้ทรัพยากร การแต่งตั้งกรรมการ และการกำหนดมาตรฐานการดำเนินกิจการ  ตลอดจนพร้อมที่จะคัดค้านการกระทำของกรรมการอื่น ๆ หรือฝ่ายจัดการในกรณีที่มีความเห็นขัดแย้งในเรื่องที่มีผลกระทบต่อความเท่าเทียมกันของผู้ถือหุ้นทุกรา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0"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ประวัติการกระทำผิดกฎระเบียบของสำนักงานคณะกรรมการกำกับหลักทรัพย์และตลาดหลักทรัพย์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แห่งประเทศไทย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lineRule="exact" w:line="400" w:before="12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การพิจารณาการปฎิบัติตามนโยบายการกำกับดูแลกิจการที่ดี และทบทวนนโยบายดังกล่าว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lineRule="exact" w:line="400"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หนดจรรยาบรรณธุรกิจที่เป็นลายลักษณ์อักษร เพื่อให้กรรมการ ผู้บริหาร และพนักงานทุกคนเข้าใจและปฏิบัติตามมาตรฐานด้านจริยธรรมที่บริษัทใช้ในการดำเนินธุรกิ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ดให้คณะกรรมการตรวจสอบให้ความเห็นต่อคณะกรรมการบริษัทฯ ในการพิจารณาทำรายการที่มีความขัดแย้งทางผลประโยชน์ที่มีสาระสำคัญ ระหว่างบริษัทฯ กับผู้ที่มีส่วนได้เสียหรือผู้ที่เกี่ยวข้องกับกรรมการหรือผู้บริหารของบริษัทฯ โดยไม่ให้กรรมการหรือผู้บริหารที่มีส่วนได้เสียเข้าร่วมประชุมหรือลงคะแนนเสียงในวาระดังกล่าว  ทั้งนี้ ลักษณะความเกี่ยวข้องและการกำหนดผู้มีส่วนได้เสียในการทำรายการจะเป็นไปตามข้อกำหนดของตลาดหลักทรัพย์ฯ และ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spacing w:before="0" w:after="120"/>
        <w:ind w:firstLine="72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การสอบทานระบบการควบคุมภายในของบริษัทฯ จากหน่วยงานภายนอก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กิ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มั่นใจอย่างสมเหตุสมผลว่า หากได้มีการปฏิบัติตามแล้วจะทำให้สามารถบรรลุ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ตถุประสงค์ 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spacing w:before="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(Operations) </w:t>
      </w:r>
      <w:r>
        <w:rPr>
          <w:rFonts w:ascii="Angsana New" w:hAnsi="Angsana New" w:cs="Angsana New"/>
          <w:sz w:val="32"/>
          <w:sz w:val="32"/>
          <w:szCs w:val="32"/>
        </w:rPr>
        <w:t>มีประสิทธิภาพและประสิทธิผลในการปฏิบัติงาน รวมถึงการใช้ทรัพยากรต่าง ๆ อย่างคุ้ม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spacing w:before="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การรายงานทางการเงิน </w:t>
      </w:r>
      <w:r>
        <w:rPr>
          <w:rFonts w:cs="Angsana New" w:ascii="Angsana New" w:hAnsi="Angsana New"/>
          <w:sz w:val="32"/>
          <w:szCs w:val="32"/>
        </w:rPr>
        <w:t xml:space="preserve">(Accounting and Financial Reporting) </w:t>
      </w:r>
      <w:r>
        <w:rPr>
          <w:rFonts w:ascii="Angsana New" w:hAnsi="Angsana New" w:cs="Angsana New"/>
          <w:sz w:val="32"/>
          <w:sz w:val="32"/>
          <w:szCs w:val="32"/>
        </w:rPr>
        <w:t>มีความถูกต้อง เชื่อถือได้ และทัน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spacing w:before="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การปฏิบัติตามนโยบาย กฎระเบียบของกิจการ และกฎหมาย </w:t>
      </w:r>
      <w:r>
        <w:rPr>
          <w:rFonts w:cs="Angsana New" w:ascii="Angsana New" w:hAnsi="Angsana New"/>
          <w:sz w:val="32"/>
          <w:szCs w:val="32"/>
        </w:rPr>
        <w:t xml:space="preserve">(Compliance) </w:t>
      </w:r>
      <w:r>
        <w:rPr>
          <w:rFonts w:ascii="Angsana New" w:hAnsi="Angsana New" w:cs="Angsana New"/>
          <w:sz w:val="32"/>
          <w:sz w:val="32"/>
          <w:szCs w:val="32"/>
        </w:rPr>
        <w:t>มีการปฏิบัติตามอย่างถูกต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จะต้องนำเสนอรายงานจากการสอบทานระบบการควบคุมภายในดังกล่าวต่อคณะกรรมการตรวจสอบ คณะกรรมการบริหาร และคณะกรรมการบริษัทฯ เพื่อพิจารณาพัฒนาและแก้ไขระบบการควบคุมภายในให้ดีขึ้นต่อไป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บริหารความเสี่ยงครอบคลุมทั้งองค์กร โดยมีการรายงานให้คณะกรรมการบริษัท ฯ ทราบเป็นประจำ  ตลอดจนมีการทบทวนและประเมินประสิทธิผลของการจัดการความเสี่ยง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  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ธานกรรมการมีหน้าที่ 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ประธานฯ ในที่ประชุมคณะกรรมการบริษัท ฯ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ลงคะแนนเสียงชี้ขาดในกรณีที่ประชุมคณะกรรมการบริษัทฯ มีการลงคะแนนเสียงและคะแนนเสีย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้างเท่ากัน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หน้าที่ประธานฯ ในที่ประชุมผู้ถือหุ้น  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spacing w:before="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ฯ  โดยความเห็นชอบจากคณะกรรมการตรวจสอบ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ต่งตั้งผู้ตรวจสอบภายใน จากหน่วยงานภายนอก ได้แก่ บริษัท ดี ไอ เอ แอนด์ แอสโซซิเอทส์ จำกัด เข้าทำการสอบทานระบบการควบคุมภายในของบริษัทฯ   การประเมินระบบการควบคุมภายในใช้หลักการการควบคุมภายในตามแนวทาง </w:t>
      </w:r>
      <w:r>
        <w:rPr>
          <w:rFonts w:cs="Angsana New" w:ascii="Angsana New" w:hAnsi="Angsana New"/>
          <w:sz w:val="32"/>
          <w:szCs w:val="32"/>
        </w:rPr>
        <w:t>COSO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ผลสรุปโดยรวมเกี่ยวกับความมีประสิทธิผลของระบบการควบคุมภายในในปัจจุบันโดยทั่วไปว่าการควบคุมภายในมีความพอเพียง และเหมาะสมกับการดำเนินงานของบริษัท ฯ 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 ยังได้ประเมินผลการควบคุมภายในของบริษัท ฯ ซึ่งแบ่งการประเมิน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ดังต่อไปนี้ 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080" w:leader="none"/>
          <w:tab w:val="left" w:pos="226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ผลองค์ประกอบด้านสภาพแวดล้อม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080" w:leader="none"/>
          <w:tab w:val="left" w:pos="226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ผลองค์ประกอบด้านการประเมินความเสี่ยง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080" w:leader="none"/>
          <w:tab w:val="left" w:pos="2268" w:leader="none"/>
        </w:tabs>
        <w:jc w:val="both"/>
        <w:rPr>
          <w:rFonts w:ascii="Angsana New" w:hAnsi="Angsana New" w:cs="Angsana New"/>
          <w:sz w:val="32"/>
          <w:szCs w:val="32"/>
        </w:rPr>
      </w:pPr>
      <w:bookmarkStart w:id="11" w:name="OLE_LINK6"/>
      <w:r>
        <w:rPr>
          <w:rFonts w:ascii="Angsana New" w:hAnsi="Angsana New" w:cs="Angsana New"/>
          <w:sz w:val="32"/>
          <w:sz w:val="32"/>
          <w:szCs w:val="32"/>
        </w:rPr>
        <w:t>การประเมินผลองค์ประกอบด้าน</w:t>
      </w:r>
      <w:bookmarkEnd w:id="11"/>
      <w:r>
        <w:rPr>
          <w:rFonts w:ascii="Angsana New" w:hAnsi="Angsana New" w:cs="Angsana New"/>
          <w:sz w:val="32"/>
          <w:sz w:val="32"/>
          <w:szCs w:val="32"/>
        </w:rPr>
        <w:t>การควบคุมการปฏิบัติงานของฝ่ายบริหาร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080" w:leader="none"/>
          <w:tab w:val="left" w:pos="226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ผลองค์ประกอบด้านสารสนเทศและการสื่อสารข้อมูล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080" w:leader="none"/>
          <w:tab w:val="left" w:pos="226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ผลองค์ประกอบด้านการติดตามผล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ซึ่งผลการประเมินดังกล่าว เลขานุการบริษัท ฯได้รวบรวมความเห็นและเสนอต่อที่ประชุมคณะกรรมการบริษัท ฯ 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ต่อไปนี้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การประเมินผลการควบคุมภายในของบริษัท ฯ โดยรวม   คณะกรรมการมีระดับความเห็นชอบด้วยกับระบบการควบคุมภายในของบริษัทฯ ดีมากถึงดีมากที่สุด</w:t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370" w:before="0" w:after="120"/>
        <w:ind w:firstLine="35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370" w:before="0" w:after="120"/>
        <w:ind w:firstLine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4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 จะ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ประชุมล่วงหน้าแต่ละ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ต่อป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กำหนดวาระประจำของแต่ละ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ชัดเ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พิจารณาอนุมัติงบการเงินที่ผ่านการสอบทานหรือตรวจสอบโดยผู้สอบบัญชี เป็นต้น </w:t>
      </w:r>
      <w:r>
        <w:rPr>
          <w:rFonts w:ascii="Angsana New" w:hAnsi="Angsana New" w:cs="Angsana New"/>
          <w:sz w:val="32"/>
          <w:sz w:val="32"/>
          <w:szCs w:val="32"/>
        </w:rPr>
        <w:t>ส่วนระเบียบวาระที่นอกเหนือจากนี้ ประธานกรรมการและกรรมการผู้</w:t>
      </w:r>
      <w:r>
        <w:rPr>
          <w:rFonts w:ascii="Angsana New" w:hAnsi="Angsana New" w:cs="Angsana New"/>
          <w:sz w:val="32"/>
          <w:sz w:val="32"/>
          <w:szCs w:val="32"/>
        </w:rPr>
        <w:t>อำนวยการ แล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ร่วมกันพิจารณาตามความสำคัญและจำเป็น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กรณีที่บริษัท ฯ ไม่ได้มีการประชุมทุกเดือน บริษัทฯ จะจัดทำรายงานผลการดำเนินงานเสนอให้คณะกรรมการทราบทุกเดือนเพื่อให้คณะกรรมการสามารถกำกับควบคุมและดูแลการ  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ปฎิบัติงานของฝ่ายบริหารได้อย่างต่อเนื่อง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จัดการประชุมขึ้นโดยเฉลี่ย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เพื่อพิจารณารับทราบผลการดำเนินงานที่ผ่านมาประจำเดือน และบริหารงานต่าง ๆ   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อนุกรรมการชุดต่างๆ สามารถจัดประชุมเพื่อพิจารณาวาระตามอำนาจหน้า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คณะกรรมการมอบหมายให้ได้ โดยให้เลขานุการบริษัท ฯ จะเป็นผู้ติดต่อประสานงา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24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วาระการประชุมและเอกสารประกอบการประชุมจะจัดส่งให้กรรมการ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ล่วงหน้า เอกสารดังกล่าวมีลักษณะโดยย่อ ยกเว้นเอกสารประกอบการประชุมในวาร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ไม่ประสงค์เปิดเผยเป็นลายลักษณ์อักษรให้นำเรื่องอภิปรายกันในที่ประชุม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240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ที่ไม่ใช่ผู้บริหารสามารถจัดให้มีการประชุม โดยไม่มีฝ่ายบริหารเข้าร่วมด้วย ได้ตามความจำเป็นและเหมาะสม โดยสามารถให้เลขานุการบริษัทฯ เป็นผู้ประสานงานและควรแจ้งผลการประชุมให้กรรมการที่เป็นผู้บริหารทราบถึงผลการประชุม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240"/>
        <w:ind w:right="26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ฯ สามารถขอข้อมูลหรือสารสนเทศที่จำเป็นเพิ่มเติมได้โดยตรงจากกรรมการผู้อำนวยการและเลขานุการบริษัทฯ  รวมถึงผู้บริหารที่ได้รับมอบหมายในเรื่องนั้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120"/>
        <w:ind w:right="26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ชุมทุกครั้งควรจัดให้ผู้บริหาร และผู้ที่เกี่ยวข้องเข้าร่วมประชุมพื่อให้ข้อมูลและรายละเอียดประกอบการตัดสินใจที่ถูกต้องและทันเวลา</w:t>
      </w:r>
    </w:p>
    <w:p>
      <w:pPr>
        <w:pStyle w:val="Normal"/>
        <w:spacing w:before="120" w:after="120"/>
        <w:ind w:firstLine="709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ในปี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</w:rPr>
        <w:t>5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มีการประชุมคณะกรรมการบริษัท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ทั้งหมด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8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ใช้เวลาในการประชุมครั้งละประมาณ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-3 </w:t>
      </w:r>
      <w:r>
        <w:rPr>
          <w:rFonts w:cs="Angsana New"/>
          <w:sz w:val="32"/>
          <w:sz w:val="32"/>
          <w:szCs w:val="32"/>
        </w:rPr>
        <w:t>ชั่วโมง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โดยมีรายงานการเข้าร่วมประชุมของคณะกรรมการ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ดังนี้</w:t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กรรมการและจำนวนครั้งที่เข้าประชุม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566"/>
        <w:gridCol w:w="1985"/>
      </w:tblGrid>
      <w:tr>
        <w:trPr>
          <w:tblHeader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รายชื่อกรรมการ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ตำแหน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จำนวนครั้งที่เข้าประชุม</w:t>
            </w:r>
          </w:p>
        </w:tc>
      </w:tr>
      <w:tr>
        <w:trPr>
          <w:trHeight w:val="384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ณรงค์ชัย อัครเศรณ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8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นายชาญ</w:t>
            </w:r>
            <w:r>
              <w:rPr>
                <w:rFonts w:eastAsia="Cordia New"/>
                <w:color w:val="00000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lang w:eastAsia="th-TH"/>
              </w:rPr>
              <w:t>บูลกุล</w:t>
            </w:r>
          </w:p>
          <w:p>
            <w:pPr>
              <w:pStyle w:val="Normal"/>
              <w:ind w:left="45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รองประธานคณะกรรมการบริษัท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ประธานคณะ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ผู้อำนวยการ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ประธานคณะกรรมการบริห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ประธานคณะกรรมการการลงทุ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7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lang w:eastAsia="th-TH"/>
              </w:rPr>
              <w:t>นาย</w:t>
            </w:r>
            <w:r>
              <w:rPr>
                <w:rFonts w:cs="Angsana New"/>
                <w:color w:val="000000"/>
                <w:lang w:eastAsia="th-TH"/>
              </w:rPr>
              <w:t>พงษ์ชัย</w:t>
            </w:r>
            <w:r>
              <w:rPr>
                <w:rFonts w:eastAsia="Cordia New"/>
                <w:color w:val="00000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lang w:eastAsia="th-TH"/>
              </w:rPr>
              <w:t>เศรษฐีวรรณ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บริหารความเสี่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cs="Angsana New"/>
                <w:color w:val="000000"/>
                <w:lang w:eastAsia="th-TH"/>
              </w:rPr>
              <w:t>นายโรเบิร์ต</w:t>
            </w:r>
            <w:r>
              <w:rPr>
                <w:rFonts w:eastAsia="Cordia New"/>
                <w:color w:val="00000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lang w:eastAsia="th-TH"/>
              </w:rPr>
              <w:t>วิลเลี่ยม</w:t>
            </w:r>
            <w:r>
              <w:rPr>
                <w:rFonts w:eastAsia="Cordia New"/>
                <w:color w:val="000000"/>
                <w:lang w:eastAsia="th-TH"/>
              </w:rPr>
              <w:t xml:space="preserve">  </w:t>
            </w:r>
            <w:r>
              <w:rPr>
                <w:rFonts w:cs="Angsana New"/>
                <w:color w:val="000000"/>
                <w:lang w:eastAsia="th-TH"/>
              </w:rPr>
              <w:t>แม็คมิลเลน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ผู้มีอำนาจลงนา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ดร</w:t>
            </w:r>
            <w:r>
              <w:rPr>
                <w:rFonts w:cs="Angsana New"/>
                <w:lang w:eastAsia="th-TH"/>
              </w:rPr>
              <w:t xml:space="preserve">. </w:t>
            </w:r>
            <w:r>
              <w:rPr>
                <w:rFonts w:cs="Angsana New"/>
                <w:lang w:eastAsia="th-TH"/>
              </w:rPr>
              <w:t>ปีเตอร์</w:t>
            </w:r>
            <w:r>
              <w:rPr>
                <w:rFonts w:eastAsia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เวลดัน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ประธาน</w:t>
            </w:r>
            <w:r>
              <w:rPr>
                <w:rFonts w:cs="Angsana New"/>
                <w:color w:val="000000"/>
                <w:lang w:eastAsia="th-TH"/>
              </w:rPr>
              <w:t>คณะ</w:t>
            </w:r>
            <w:r>
              <w:rPr>
                <w:rFonts w:cs="Angsana New"/>
                <w:color w:val="000000"/>
                <w:lang w:eastAsia="th-TH"/>
              </w:rPr>
              <w:t>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7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นายชัยภัทร</w:t>
            </w:r>
            <w:r>
              <w:rPr>
                <w:rFonts w:eastAsia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ศรีวิสารวาจา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อิสระ</w:t>
            </w:r>
          </w:p>
          <w:p>
            <w:pPr>
              <w:pStyle w:val="Normal"/>
              <w:jc w:val="both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พิจารณาผล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bookmarkStart w:id="12" w:name="OLE_LINK5"/>
            <w:r>
              <w:rPr>
                <w:rFonts w:cs="Angsana New"/>
              </w:rPr>
              <w:t>7/8</w:t>
            </w:r>
            <w:bookmarkEnd w:id="12"/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นางพรรณี</w:t>
            </w:r>
            <w:r>
              <w:rPr>
                <w:rFonts w:eastAsia="Cordia New"/>
                <w:lang w:eastAsia="th-TH"/>
              </w:rPr>
              <w:t xml:space="preserve">  </w:t>
            </w:r>
            <w:r>
              <w:rPr>
                <w:rFonts w:cs="Angsana New"/>
                <w:lang w:eastAsia="th-TH"/>
              </w:rPr>
              <w:t>วรวุฒิจงสถิต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อิสระ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ตรวจสอบ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ประธานคณะ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ประธานคณะกรรมการพิจารณาผล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8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นายเอนก</w:t>
            </w:r>
            <w:r>
              <w:rPr>
                <w:rFonts w:eastAsia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กมลเนตร</w:t>
            </w:r>
          </w:p>
          <w:p>
            <w:pPr>
              <w:pStyle w:val="Normal"/>
              <w:ind w:left="34" w:hanging="0"/>
              <w:rPr>
                <w:rFonts w:cs="Angsana New"/>
                <w:lang w:eastAsia="th-TH"/>
              </w:rPr>
            </w:pPr>
            <w:r>
              <w:rPr>
                <w:rFonts w:cs="Angsana New"/>
                <w:lang w:eastAsia="th-TH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ผู้มีอำนาจลงนาม</w:t>
            </w:r>
            <w:r>
              <w:rPr>
                <w:rFonts w:eastAsia="Cordia New"/>
                <w:color w:val="000000"/>
                <w:lang w:eastAsia="th-TH"/>
              </w:rPr>
              <w:t xml:space="preserve"> 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บริหารความเสี่ยง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การลงทุน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เลขานุการ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lang w:eastAsia="th-TH"/>
              </w:rPr>
            </w:pPr>
            <w:r>
              <w:rPr>
                <w:rFonts w:cs="Angsana New"/>
                <w:lang w:eastAsia="th-TH"/>
              </w:rPr>
              <w:t>นายกิรินทร์</w:t>
            </w:r>
            <w:r>
              <w:rPr>
                <w:rFonts w:eastAsia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นฤหล้า</w:t>
            </w:r>
          </w:p>
          <w:p>
            <w:pPr>
              <w:pStyle w:val="Normal"/>
              <w:ind w:left="34" w:hanging="34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บริหารความเสี่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/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cs="Angsana New"/>
                <w:lang w:eastAsia="th-TH"/>
              </w:rPr>
            </w:pPr>
            <w:r>
              <w:rPr>
                <w:rFonts w:cs="Angsana New"/>
                <w:lang w:eastAsia="th-TH"/>
              </w:rPr>
              <w:t>นายวรุฒ</w:t>
            </w:r>
            <w:r>
              <w:rPr>
                <w:rFonts w:eastAsia="Cordia New"/>
                <w:lang w:eastAsia="th-TH"/>
              </w:rPr>
              <w:t xml:space="preserve"> </w:t>
            </w:r>
            <w:r>
              <w:rPr>
                <w:rFonts w:cs="Angsana New"/>
                <w:lang w:eastAsia="th-TH"/>
              </w:rPr>
              <w:t>บูลกุล</w:t>
            </w:r>
            <w:r>
              <w:rPr>
                <w:rFonts w:cs="Angsana New"/>
                <w:lang w:eastAsia="th-TH"/>
              </w:rPr>
              <w:t>*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บริหาร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พิจารณาผลตอบแทน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สรรหา</w:t>
            </w:r>
          </w:p>
          <w:p>
            <w:pPr>
              <w:pStyle w:val="Normal"/>
              <w:rPr>
                <w:rFonts w:cs="Angsana New"/>
                <w:color w:val="000000"/>
                <w:lang w:eastAsia="th-TH"/>
              </w:rPr>
            </w:pPr>
            <w:r>
              <w:rPr>
                <w:rFonts w:cs="Angsana New"/>
                <w:color w:val="000000"/>
                <w:lang w:eastAsia="th-TH"/>
              </w:rPr>
              <w:t>กรรมการการลงทุ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70" w:before="0" w:after="120"/>
        <w:ind w:right="26" w:firstLine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การแต่งตั้งเป็นกรรมการจากที่ประชุมผู้ถือหุ้น 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 w:before="0" w:after="120"/>
        <w:ind w:right="26" w:firstLine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ชื่อคณะอนุกรรมการและจำนวนครั้งที่เข้าประชุมในปี </w:t>
      </w:r>
      <w:r>
        <w:rPr>
          <w:rFonts w:cs="Angsana New" w:ascii="Angsana New" w:hAnsi="Angsana New"/>
        </w:rPr>
        <w:t>2555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418"/>
        <w:gridCol w:w="1417"/>
        <w:gridCol w:w="14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กรรม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ตรวจสอบ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สรรหา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พิจารณาผลตอบแทน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นายพงษ์ชัย เศรษฐีวรรณ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สรรห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กิรินทร์ นฤหล้า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สรรห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ดร</w:t>
            </w:r>
            <w:r>
              <w:rPr>
                <w:rFonts w:cs="Angsana New" w:ascii="Angsana New" w:hAnsi="Angsana New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lang w:eastAsia="th-TH"/>
              </w:rPr>
              <w:t>ปีเตอร์ เวลดัน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กรรมการ 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พิจารณาผลตอบแท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นายชัยภัทร ศรีวิสารวาจา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พิจารณาผลตอบแท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/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นางพรรณี  วรวุฒิจงสถิต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กรรมการพิจารณาผลตอบแท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นายวรุฒ บูลกุล</w:t>
            </w:r>
            <w:r>
              <w:rPr>
                <w:rFonts w:cs="Angsana New" w:ascii="Angsana New" w:hAnsi="Angsana New"/>
                <w:lang w:eastAsia="th-TH"/>
              </w:rPr>
              <w:t>*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สรรห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พิจารณาผลตอบแท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ับการแต่งตั้งเป็นคณะอนุกรรมการต่าง ๆ เมื่อวันที่ 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>2555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701" w:leader="none"/>
        </w:tabs>
        <w:spacing w:before="0" w:after="120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ตนเองของ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สนับสนุนให้มีการประเมินผลการปฏิบัติงานในลักษณะของกลุ่มรวม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ปรับปรุงและแก้ไขการดำเนินงานต่อไป โดยมีการกำหนดหัวข้อที่จะประเมินอย่างชัดเจนก่อนที่จะวัดผลการประเมินดังกล่าว 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 ได้ประเมินผลการปฏิบัติงานของคณะกรรมการบริษัททั้งคณะโดยรวม ซึ่งแบ่งการประเมิน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ดังต่อไปนี้ </w:t>
      </w:r>
    </w:p>
    <w:p>
      <w:pPr>
        <w:pStyle w:val="TextBody"/>
        <w:numPr>
          <w:ilvl w:val="6"/>
          <w:numId w:val="25"/>
        </w:numPr>
        <w:tabs>
          <w:tab w:val="clear" w:pos="720"/>
          <w:tab w:val="left" w:pos="1080" w:leader="none"/>
          <w:tab w:val="left" w:pos="1276" w:leader="none"/>
        </w:tabs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มีความเข้าใจโดยรวมใน  ธุรกิจของบริษัท  กลยุทธ์ของบริษัท ผลการดำเนินงาน และการดำเนินการแก้ไขปัญหาของฝ่ายบริหาร</w:t>
      </w:r>
    </w:p>
    <w:p>
      <w:pPr>
        <w:pStyle w:val="TextBody"/>
        <w:numPr>
          <w:ilvl w:val="6"/>
          <w:numId w:val="25"/>
        </w:numPr>
        <w:tabs>
          <w:tab w:val="clear" w:pos="720"/>
          <w:tab w:val="left" w:pos="1080" w:leader="none"/>
        </w:tabs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มีความเข้าใจโดยรวมในบทบาทหน้าที่ของคณะกรรมการ อนุกรรมการ  คณะกรรมการสามารถแสดงความคิดเห็นได้อย่างเป็นกลางและเป็นอิสระ</w:t>
      </w:r>
    </w:p>
    <w:p>
      <w:pPr>
        <w:pStyle w:val="TextBody"/>
        <w:numPr>
          <w:ilvl w:val="6"/>
          <w:numId w:val="25"/>
        </w:numPr>
        <w:tabs>
          <w:tab w:val="clear" w:pos="720"/>
          <w:tab w:val="left" w:pos="1080" w:leader="none"/>
        </w:tabs>
        <w:ind w:left="1276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เห็นว่าการปฏิบัติตามนโยบายการกำกับดูแลกิจการของบริษัทฯ เพียงพอหรือไม่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ซึ่งผลการประเมินดังกล่าว เลขานุการบริษัท ฯได้รวบรวมความเห็นและเสนอต่อที่ประชุมคณะกรรมการบริษัท ฯ 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ต่อไปนี้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การประเมินผลการปฏิบัติงานของคณะกรรมการบริษัททั้งคณะโดยรวม โดยคณะกรรมการได้มีระดับความเห็นชอบด้วยกับผลการปฏิบัติงานของคณะกรรมการบริษัททั้งคณะโดยรวมดีมากถึงดีมากที่สุด</w:t>
      </w:r>
    </w:p>
    <w:p>
      <w:pPr>
        <w:pStyle w:val="Normal"/>
        <w:tabs>
          <w:tab w:val="left" w:pos="720" w:leader="none"/>
          <w:tab w:val="left" w:pos="1701" w:leader="none"/>
        </w:tabs>
        <w:spacing w:before="0" w:after="120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before="0" w:after="120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before="0" w:after="120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before="0" w:after="120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ปฎิบัติงานของกรรมการผู้อำนวยการ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ฯ กำหนดให้มีการประเมินผลการปฎิบัติงานของกรรมการผู้อำนวยการเป็นประจำทุกปี โดยใช้เป้าหมายและหลักเกณฑ์ในการประเมินที่เชื่อมโยงกับความสำเร็จของแผนยุทธศาสตร์ เพื่อพิจารณากำหนดค่าตอบแทนและเงินรางวัลจูงใจที่เหมาะสม</w:t>
      </w:r>
    </w:p>
    <w:p>
      <w:pPr>
        <w:pStyle w:val="TextBody"/>
        <w:tabs>
          <w:tab w:val="clear" w:pos="720"/>
          <w:tab w:val="left" w:pos="1080" w:leader="none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left" w:pos="720" w:leader="none"/>
          <w:tab w:val="left" w:pos="1701" w:leader="none"/>
        </w:tabs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0" w:after="240"/>
        <w:ind w:firstLine="72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1)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่าตอบแทนกรรมการบริษัทฯ กำหนดขึ้นตามขอบเขตและหน้าที่ความรับผิดชอบ</w:t>
      </w:r>
      <w:r>
        <w:rPr>
          <w:rFonts w:cs="Angsana New" w:ascii="Angsana New" w:hAnsi="Angsana New"/>
          <w:b/>
          <w:sz w:val="32"/>
          <w:szCs w:val="32"/>
        </w:rPr>
        <w:br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ที่กรรมการดำรงอยู่ในแต่ละคณะเป็นอัตราที่แน่นอน และเหมาะสม และคณะกรรมการบริษัทฯ </w:t>
      </w:r>
      <w:r>
        <w:rPr>
          <w:rFonts w:cs="Angsana New" w:ascii="Angsana New" w:hAnsi="Angsana New"/>
          <w:b/>
          <w:sz w:val="32"/>
          <w:szCs w:val="32"/>
        </w:rPr>
        <w:br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จะพิจารณาค่าตอบแทนตามความเหมาะสม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0" w:after="240"/>
        <w:ind w:firstLine="72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2)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ค่าตอบแทนของคณะกรรมการจะเป็นไปตามหลักเกณฑ์ที่กำหนดที่ได้รับอนุมัติจากที่ประชุมผู้ถือหุ้น 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0" w:after="240"/>
        <w:ind w:firstLine="72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 xml:space="preserve">(3) 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คณะกรรมการพิจารณาค่าตอบแทน </w:t>
      </w:r>
      <w:r>
        <w:rPr>
          <w:rFonts w:cs="Angsana New" w:ascii="Angsana New" w:hAnsi="Angsana New"/>
          <w:bCs/>
          <w:sz w:val="32"/>
          <w:szCs w:val="32"/>
        </w:rPr>
        <w:t>(Compensation Committee)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จะพิจารณาค่าตอบแทนและผลการปฏิบัติงานของกรรมการผู้อำนวยการและกรรมการที่เป็นผู้บริหาร เพื่อเสนอต่อคณะกรรมการบริษัทฯ และผู้ถือหุ้นต่อไป 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0" w:after="240"/>
        <w:ind w:firstLine="72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4)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กรรมการผู้อำนวยการจะพิจารณาค่าตอบแทนของผู้บริหารและพนักงานของบริษัทฯ เป็นประจำอย่างน้อยปีละ </w:t>
      </w:r>
      <w:r>
        <w:rPr>
          <w:rFonts w:cs="Angsana New" w:ascii="Angsana New" w:hAnsi="Angsana New"/>
          <w:b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ครั้ง โดยมีหลักเกณฑ์หรือแนวทางพิจารณาจากการดำเนินงานของบริษัทฯ  ผลการปฏิบัติงาน อายุงาน และศักยภาพในการปฏิบัติงานของพนักงาน เป็นต้น และเสนอต่อคณะกรรมการพิจารณาค่าตอบแทน คณะกรรมการบริหารและคณะกรรมการบริษัทฯ พิจารณาต่อไป</w:t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400" w:before="0" w:after="240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8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พนักงา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ให้กรรมการบริษัทฯ ผู้บริหารและเลขานุการบริษัทฯ </w:t>
      </w:r>
      <w:r>
        <w:rPr>
          <w:rFonts w:ascii="Angsana New" w:hAnsi="Angsana New" w:cs="Angsana New"/>
          <w:sz w:val="32"/>
          <w:sz w:val="32"/>
          <w:szCs w:val="32"/>
        </w:rPr>
        <w:t>เข้าร่วมการสัม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บรมกับสมาคมส่งเสริมสถาบันกรรมการบริษัท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ฯ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บรรษัทภิบาลแห่งชาติ เพื่อ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ความรู้ที่ได้มาใช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การปฏิบัติงา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อย่างน้อยกรรมการบริษัทฯ จะต้องผ่านการอบรมและเข้าอบรมในหลักสูตรต่อเนื่องตามเกณฑ์ที่ตลาดหลักทรัพย์ฯ และ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เตรียมข้อมูลเกี่ยวกับบริษัทฯ ให้แก่กรรมการใหม่ เช่น คู่มือกรรมการบริษัทจดทะเบียน 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>รายงานประจำปี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บบ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การประชุมคณะกรรมการ และรายงานการประชุมผู้ถือหุ้น รวมทั้ง นโยบายการกำกับดูแลกิจการที่ดี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rporate Governance Policy) </w:t>
      </w:r>
      <w:r>
        <w:rPr>
          <w:rFonts w:ascii="Angsana New" w:hAnsi="Angsana New" w:cs="Angsana New"/>
          <w:sz w:val="32"/>
          <w:sz w:val="32"/>
          <w:szCs w:val="32"/>
        </w:rPr>
        <w:t>และอื่น ๆ ที่เป็นประโยชน์ต่อการปฏิบัติหน้าที่ของกรรมการใหม่  และสนับสนุนให้กรรมการเข้าใหม่เข้าร่วมการอบรมหลักสูตรกรรมการ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าคมส่งเสริมสถาบันกรรมการบริษัท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หลักสูตร </w:t>
      </w:r>
      <w:r>
        <w:rPr>
          <w:rFonts w:cs="Angsana New" w:ascii="Angsana New" w:hAnsi="Angsana New"/>
          <w:sz w:val="32"/>
          <w:szCs w:val="32"/>
        </w:rPr>
        <w:t xml:space="preserve">Directors Certification Program (DCP) Directors Accreditation (DAP)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Audit Committee Program (ACP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สริมสร้างความเข้าใจในบทบาทหน้าที่ของกรรมการบริษัทจดทะเบียนไทยให้ดียิ่งขึ้น ซึ่ง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ฯ ได้เตรียมข้อมูลต่าง ๆ ดังกล่าวข้างต้น ให้แก่กรรมการเข้า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ท่านคือ นายวรุฒ บูลกุล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การหมุนเปลี่ยนงานที่ได้รับมอบหมายตามความถนัดของผู้บริหารและพนักงาน โดยพิจารณาความเหมาะสมของงานและเวลาเป็นหลัก  โดยกรรมการผู้อำนวยการจะกำหนดช่วงเวลาและพิจารณาผลการปฏิบัติงานดังกล่าว  เพื่อเป็นแผนพัฒนาและสืบทอดงานของบริษัทฯ อีกทั้งเป็นการพัฒนาผู้บริหารและพนักงานให้มีความรู้ความสามารถในการทำงานมากขึ้น และสามารถทำงานแทนกันได้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01" w:leader="none"/>
        </w:tabs>
        <w:spacing w:lineRule="exact" w:line="400" w:before="0" w:after="240"/>
        <w:ind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9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สืบทอดตำแหน่งงาน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จัดทำแผนสืบทอดตำแหน่งงานของกรรมการผุ้อำนวยการ เพื่อมั่นใจได้ว่าบริษัท ฯ มีผู้บริหารที่มีความรู้  ความสามารถเพียงพอต่อการปฎิบัติหน้าที่ ดังนี้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ฯ กำหนดให้มีแผนพัฒนาศักยภาพผู้บริหาร เพื่อจัดทำแผนสืบทอดตำแหน่งงานกรรมการผู้อำนวยการ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คณะกรรมการพิจารณาผลตอบแทน พิจารณากำหนดความรู้ ความ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mpetency) </w:t>
      </w:r>
      <w:r>
        <w:rPr>
          <w:rFonts w:ascii="Angsana New" w:hAnsi="Angsana New" w:cs="Angsana New"/>
          <w:sz w:val="32"/>
          <w:sz w:val="32"/>
          <w:szCs w:val="32"/>
        </w:rPr>
        <w:t>ประสบการณ์ เพื่อคัดเลือกผู้บริหารที่มีคุณสมบัติสอดคล้องตามที่กำหนด สามารถสืบทอดงานได้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กรรมการผู้อำนวยการ จัดให้มีการหมุนเวียนหน้าที่ ความรับผิดชอบของผู้บริหารที่มีคุณสมบัติสอดคล้องและมอบหมายให้ผู้บริหารระดับ รองประธานบริหาร รองประธานอาวุโส เข้าร่วมประชุมคณะกรรมการบริหาร เพื่อให้มีความเข้าใจ ประสบการณ์ และความพร้อมในการบริหารองค์กรต่อไปในอนาค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คณะกรรมการพิจารณาผลตอบแทน ทบทวนและสรุปผลการจัดทำแผนการสืบทอดตำแหน่งงานของกรรมการผู้อำนวยการเป็นประจำ และรายงานคณะกรรมการบริษัท ฯ ทราบ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800" w:leader="none"/>
        </w:tabs>
        <w:spacing w:before="12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th-TH"/>
        </w:rPr>
        <w:t>การตรวจสอบการใช้ข้อมูลภายในเพื่อประโยชน์ส่วนตน</w:t>
      </w:r>
    </w:p>
    <w:p>
      <w:pPr>
        <w:pStyle w:val="Normal"/>
        <w:ind w:firstLine="1080"/>
        <w:jc w:val="left"/>
        <w:rPr>
          <w:rFonts w:cs="Angsana New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ในปี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0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ได้จัดทำคู่มือจรรยาบรรณของคณะกรรมการ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ผู้บริหาร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พนักงา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พื่อใช้เป็นแนวทางในการประพฤติปฏิบัติควบคู่ไปกับข้อบังคับและระเบียบของบริษัท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และทำการปรับปรุงทบทวนคู่มือจรรยาบรรณทุกปี</w:t>
      </w:r>
      <w:r>
        <w:rPr>
          <w:rFonts w:eastAsia="Cordia New"/>
          <w:color w:val="000000"/>
          <w:sz w:val="32"/>
          <w:sz w:val="32"/>
          <w:szCs w:val="32"/>
        </w:rPr>
        <w:t xml:space="preserve">    </w:t>
      </w:r>
      <w:r>
        <w:rPr>
          <w:rFonts w:cs="Angsana New"/>
          <w:color w:val="000000"/>
          <w:sz w:val="32"/>
          <w:sz w:val="32"/>
          <w:szCs w:val="32"/>
        </w:rPr>
        <w:t>คู่มือ</w:t>
      </w:r>
      <w:r>
        <w:rPr>
          <w:rFonts w:cs="Angsana New"/>
          <w:color w:val="000000"/>
          <w:sz w:val="32"/>
          <w:sz w:val="32"/>
          <w:szCs w:val="32"/>
        </w:rPr>
        <w:t>มีนโยบายที่ชัดเจนสำหรับพนักงา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กรรมการ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ผู้จัดการและบุคคลอื่นที่มีหน้าที่รับผิดชอบงานเฉพาะด้า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้ามทำการซื้อขายโดยใช้ข้อมูลภายใน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>นอกจากนี้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ยังได้มีข้อห้ามอย่างเด็ดขาดสำหรับผู้บริหารในการใช้ข้อมูลภายใ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ไม่ว่าทางตรงหรือทางอ้อมในการซื้อขาย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หรือเปิดเผยข้อมูลดังกล่าวแก่บุคคลภายนอกโดยที่ได้รับผลประโยชน์เป็นการตอบแทน</w:t>
      </w:r>
      <w:r>
        <w:rPr>
          <w:rFonts w:eastAsia="Cordia New"/>
          <w:color w:val="000000"/>
          <w:sz w:val="32"/>
          <w:sz w:val="32"/>
          <w:szCs w:val="32"/>
        </w:rPr>
        <w:t xml:space="preserve">     </w:t>
      </w:r>
      <w:r>
        <w:rPr>
          <w:rFonts w:cs="Angsana New"/>
          <w:sz w:val="32"/>
          <w:sz w:val="32"/>
          <w:szCs w:val="32"/>
        </w:rPr>
        <w:t>โดยกรณีที่ผู้บริหาร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หรือพนักงานปฏิบัติไม่ถูกต้องตามนโยบาย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และมาตรการที่กำหนดไว้จะถูกลงโทษตามระเบียบวินัยพนักงานของบริษัทฯ</w:t>
      </w:r>
    </w:p>
    <w:p>
      <w:pPr>
        <w:pStyle w:val="Normal"/>
        <w:ind w:firstLine="10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ที่ประชุมคณะกรรมการ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รั้ง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/2554 </w:t>
      </w:r>
      <w:r>
        <w:rPr>
          <w:rFonts w:cs="Angsana New"/>
          <w:sz w:val="32"/>
          <w:sz w:val="32"/>
          <w:szCs w:val="32"/>
        </w:rPr>
        <w:t>เมื่อวันที่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3 </w:t>
      </w:r>
      <w:r>
        <w:rPr>
          <w:rFonts w:cs="Angsana New"/>
          <w:sz w:val="32"/>
          <w:sz w:val="32"/>
          <w:szCs w:val="32"/>
        </w:rPr>
        <w:t>กุมภาพันธ์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4 </w:t>
      </w:r>
      <w:r>
        <w:rPr>
          <w:rFonts w:cs="Angsana New"/>
          <w:sz w:val="32"/>
          <w:sz w:val="32"/>
          <w:szCs w:val="32"/>
        </w:rPr>
        <w:t>ได้ลงมติให้สัตยาบั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ห้ามมิให้กรรมการ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ผู้บริหารและพนักงานซึ่งอยู่ในหน่วยงานที่รับทราบข้อมูลภายในทำการซื้อหรือขายหลักทรัพย์ของบริษัท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ในช่วง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เดือนก่อนการเปิดเผยงบการเงินแก่สาธารณชนและหลังจากเปิดเผยงบการเงินนั้นแล้วอย่างน้อย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</w:rPr>
        <w:t>ชั่วโมง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440" w:leader="none"/>
          <w:tab w:val="left" w:pos="2430" w:leader="none"/>
        </w:tabs>
        <w:spacing w:before="12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  <w:lang w:val="th-TH"/>
        </w:rPr>
        <w:t>บุคลากร</w:t>
      </w:r>
    </w:p>
    <w:p>
      <w:pPr>
        <w:pStyle w:val="Normal"/>
        <w:tabs>
          <w:tab w:val="clear" w:pos="720"/>
          <w:tab w:val="left" w:pos="-2160" w:leader="none"/>
        </w:tabs>
        <w:ind w:firstLine="1080"/>
        <w:jc w:val="left"/>
        <w:rPr>
          <w:rFonts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ณ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วันที่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5 </w:t>
      </w:r>
      <w:r>
        <w:rPr>
          <w:rFonts w:cs="Angsana New"/>
          <w:sz w:val="32"/>
          <w:sz w:val="32"/>
          <w:szCs w:val="32"/>
        </w:rPr>
        <w:t>บริษัทฯ</w:t>
      </w:r>
      <w:r>
        <w:rPr>
          <w:rFonts w:eastAsia="Cordia New" w:cs="Angsan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มีพนักงานรวมทั้งสิ้น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คน</w:t>
      </w:r>
      <w:r>
        <w:rPr>
          <w:rFonts w:eastAsia="Cordia New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ดังนี้</w:t>
      </w:r>
    </w:p>
    <w:tbl>
      <w:tblPr>
        <w:tblW w:w="755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970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แผน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รรมการผู้อำนวย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เลขานุการผู้บริห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ฝ่าย</w:t>
            </w: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ให้คำปรึกษาด้านธุรกิจและการเงิน</w:t>
            </w:r>
            <w:r>
              <w:rPr>
                <w:rFonts w:eastAsia="Cord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ารลงทุ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ฝ่ายการเงินและบัญช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ฝ่ายทรัพยากรบุคคลและการจัดกา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ฝ่ายเทคโนโลยีและสารสนเท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-2160" w:leader="none"/>
        </w:tabs>
        <w:spacing w:before="240" w:after="0"/>
        <w:ind w:left="720" w:firstLine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  <w:u w:val="single"/>
        </w:rPr>
        <w:t>ค่าตอบแทนพนักงาน</w:t>
      </w:r>
    </w:p>
    <w:p>
      <w:pPr>
        <w:pStyle w:val="BodyText2"/>
        <w:spacing w:before="0" w:after="0"/>
        <w:ind w:firstLine="10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ค่าตอบแทนที่เป็นตัวเงินรวมถึงเงินเดือนและโบนัสที่จ่ายให้พนักงาน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รวมผู้บริหาร</w:t>
      </w:r>
      <w:r>
        <w:rPr>
          <w:rFonts w:cs="Angsana New"/>
          <w:sz w:val="32"/>
          <w:szCs w:val="32"/>
        </w:rPr>
        <w:t>)</w:t>
      </w:r>
      <w:r>
        <w:rPr>
          <w:rFonts w:cs="Angsana New"/>
          <w:sz w:val="32"/>
          <w:sz w:val="32"/>
          <w:szCs w:val="32"/>
        </w:rPr>
        <w:t>ในปี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/>
          <w:sz w:val="32"/>
          <w:sz w:val="32"/>
          <w:szCs w:val="32"/>
        </w:rPr>
        <w:t>รวมทั้งสิ้น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Cs w:val="32"/>
        </w:rPr>
        <w:t xml:space="preserve">20.67 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นอกจากนี้กองทุนสำรองเลี้ยงชีพของบริษัท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สำหรับในปี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cs="Angsana New"/>
          <w:sz w:val="32"/>
          <w:sz w:val="32"/>
          <w:szCs w:val="32"/>
        </w:rPr>
        <w:t>บริษัทฯ</w:t>
      </w:r>
      <w:r>
        <w:rPr>
          <w:rFonts w:eastAsia="Cordi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ด้สมทบเงินกองทุนดังกล่าวมีจำนวนโดยประมาณ</w:t>
      </w:r>
      <w:r>
        <w:rPr>
          <w:rFonts w:eastAsia="Cordi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Cs w:val="32"/>
        </w:rPr>
        <w:t>1.7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2160" w:leader="none"/>
          <w:tab w:val="left" w:pos="993" w:leader="none"/>
        </w:tabs>
        <w:spacing w:before="240" w:after="0"/>
        <w:ind w:left="720" w:firstLine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/>
          <w:b/>
          <w:b/>
          <w:bCs/>
          <w:color w:val="000000"/>
          <w:sz w:val="32"/>
          <w:sz w:val="32"/>
          <w:szCs w:val="32"/>
          <w:u w:val="single"/>
        </w:rPr>
        <w:t>ทรัพยากรบุคคลและนโยบายการพัฒนา</w:t>
      </w:r>
    </w:p>
    <w:p>
      <w:pPr>
        <w:pStyle w:val="Normal"/>
        <w:ind w:left="720" w:firstLine="36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ค่าใช้จ่ายในส่วนของทรัพยากรบุคคลและการพัฒนาในระยะ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/>
          <w:color w:val="000000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>ปีที่ผ่านมา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center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่วย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าท</w:t>
      </w:r>
      <w:r>
        <w:rPr/>
        <w:t>)</w:t>
      </w:r>
    </w:p>
    <w:tbl>
      <w:tblPr>
        <w:tblW w:w="73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18"/>
        <w:gridCol w:w="1418"/>
        <w:gridCol w:w="1418"/>
      </w:tblGrid>
      <w:tr>
        <w:trPr/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ารฝึกอบรมและการสัมม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2,874</w:t>
            </w:r>
          </w:p>
        </w:tc>
      </w:tr>
    </w:tbl>
    <w:p>
      <w:pPr>
        <w:pStyle w:val="BodyText2"/>
        <w:spacing w:before="120" w:after="0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ได้มีการจัดสรรงบประมาณเฉพาะสำหรับการอบรมและพัฒนาทรัพยากรบุคคลกร</w:t>
      </w:r>
      <w:r>
        <w:rPr>
          <w:rFonts w:eastAsia="Cordi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>ซี่งอยู่ภายใต้การดูแลและจัดการของผู้จัดการฝ่ายทรัพยากรบุคคลและธุรการ</w:t>
      </w:r>
    </w:p>
    <w:p>
      <w:pPr>
        <w:pStyle w:val="BodyTextIndent2"/>
        <w:tabs>
          <w:tab w:val="clear" w:pos="720"/>
          <w:tab w:val="left" w:pos="1276" w:leader="none"/>
        </w:tabs>
        <w:spacing w:before="120" w:after="0"/>
        <w:ind w:left="0" w:firstLine="1077"/>
        <w:jc w:val="both"/>
        <w:rPr/>
      </w:pP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มีการจัดเตรียมแผนการดำเนินธุรกิจ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วิธีปฏิบัติเพื่อให้เป็นแนวทางสำหรับเจ้าหน้าที่อาวุโสดำเนินตามให้บรรลุวัตถุประสงค์ที่ตั้งไว้ในการคัดสรรบุคลากรในตำแหน่ง</w:t>
      </w:r>
      <w:r>
        <w:rPr>
          <w:rFonts w:cs="Angsana New"/>
          <w:color w:val="000000"/>
          <w:spacing w:val="4"/>
          <w:sz w:val="32"/>
          <w:sz w:val="32"/>
          <w:szCs w:val="32"/>
        </w:rPr>
        <w:t>ที่ว่า</w:t>
      </w:r>
      <w:r>
        <w:rPr>
          <w:rFonts w:cs="Angsana New"/>
          <w:color w:val="000000"/>
          <w:spacing w:val="4"/>
          <w:sz w:val="32"/>
          <w:sz w:val="32"/>
          <w:szCs w:val="32"/>
        </w:rPr>
        <w:t>ง</w:t>
      </w:r>
      <w:r>
        <w:rPr>
          <w:rFonts w:cs="Angsana New"/>
          <w:color w:val="000000"/>
          <w:spacing w:val="4"/>
          <w:sz w:val="32"/>
          <w:sz w:val="32"/>
          <w:szCs w:val="32"/>
        </w:rPr>
        <w:t>เพื่อความเหมาะสม</w:t>
      </w:r>
      <w:r>
        <w:rPr>
          <w:rFonts w:eastAsia="Cordi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4"/>
          <w:sz w:val="32"/>
          <w:sz w:val="32"/>
          <w:szCs w:val="32"/>
        </w:rPr>
        <w:t>บริษัทฯ</w:t>
      </w:r>
      <w:r>
        <w:rPr>
          <w:rFonts w:eastAsia="Cordi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4"/>
          <w:sz w:val="32"/>
          <w:sz w:val="32"/>
          <w:szCs w:val="32"/>
        </w:rPr>
        <w:t>ใช้ข้อมูลทั้งจากภายใน</w:t>
      </w:r>
      <w:r>
        <w:rPr>
          <w:rFonts w:eastAsia="Cordi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cs="Angsana New"/>
          <w:color w:val="000000"/>
          <w:spacing w:val="4"/>
          <w:sz w:val="32"/>
          <w:sz w:val="32"/>
          <w:szCs w:val="32"/>
        </w:rPr>
        <w:t>โดยผู้จัดการฝ่ายทรัพยากรบุคคลและ</w:t>
      </w:r>
      <w:r>
        <w:rPr>
          <w:rFonts w:cs="Angsana New"/>
          <w:color w:val="000000"/>
          <w:spacing w:val="4"/>
          <w:sz w:val="32"/>
          <w:szCs w:val="32"/>
        </w:rPr>
        <w:br/>
      </w:r>
      <w:r>
        <w:rPr>
          <w:rFonts w:cs="Angsana New"/>
          <w:color w:val="000000"/>
          <w:spacing w:val="4"/>
          <w:sz w:val="32"/>
          <w:sz w:val="32"/>
          <w:szCs w:val="32"/>
        </w:rPr>
        <w:t>ธุร</w:t>
      </w:r>
      <w:r>
        <w:rPr>
          <w:rFonts w:cs="Angsana New"/>
          <w:color w:val="000000"/>
          <w:sz w:val="32"/>
          <w:sz w:val="32"/>
          <w:szCs w:val="32"/>
        </w:rPr>
        <w:t>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/>
          <w:color w:val="000000"/>
          <w:sz w:val="32"/>
          <w:sz w:val="32"/>
          <w:szCs w:val="32"/>
        </w:rPr>
        <w:t>และภายนอกองค์กร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นอกจากนี้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ผู้บริหารอาวุโสของบริษัทฯ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มีประสบการณ์ในประเทศไทยเป็นระยะเวลานาน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ซึ่งสามารถคัดเลือกบุคลากรจากการแนะนำของบุคคลต่างๆ</w:t>
      </w:r>
      <w:r>
        <w:rPr>
          <w:rFonts w:eastAsia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เครือข่าย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พันธมิตรของบริษัทฯ</w:t>
      </w:r>
    </w:p>
    <w:sectPr>
      <w:footerReference w:type="default" r:id="rId8"/>
      <w:type w:val="nextPage"/>
      <w:pgSz w:w="11906" w:h="16838"/>
      <w:pgMar w:left="2126" w:right="1440" w:gutter="0" w:header="0" w:top="1168" w:footer="3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162" w:leader="none"/>
        <w:tab w:val="right" w:pos="8222" w:leader="none"/>
      </w:tabs>
      <w:ind w:right="119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</w:t>
    </w:r>
    <w:r>
      <w:rPr>
        <w:rStyle w:val="PageNumber"/>
      </w:rPr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</w:t>
    </w:r>
    <w:r>
      <w:rPr>
        <w:rFonts w:ascii="Angsana New" w:hAnsi="Angsana New"/>
        <w:sz w:val="32"/>
        <w:szCs w:val="32"/>
      </w:rPr>
      <w:tab/>
    </w:r>
    <w:r>
      <w:rPr>
        <w:rFonts w:cs="Angsana New" w:ascii="Angsana New" w:hAnsi="Angsana New"/>
      </w:rPr>
      <w:tab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ngsana New" w:ascii="Angsana New" w:hAnsi="Angsana New"/>
        <w:b/>
        <w:bCs/>
      </w:rPr>
      <w:t>__________________________________________________________________________________________</w:t>
    </w:r>
  </w:p>
  <w:p>
    <w:pPr>
      <w:pStyle w:val="Footer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</w:t>
    </w:r>
    <w:r>
      <w:rPr>
        <w:rStyle w:val="PageNumber"/>
      </w:rPr>
      <w:tab/>
      <w:t xml:space="preserve">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  <w:r>
      <w:rPr>
        <w:rFonts w:cs="Angsana New" w:ascii="Angsana New" w:hAnsi="Angsana New"/>
        <w:b/>
        <w:bCs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9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35"/>
        </w:tabs>
        <w:ind w:left="735" w:hanging="735"/>
      </w:pPr>
      <w:rPr>
        <w:b/>
        <w:rFonts w:ascii="Cordia New" w:hAnsi="Cordia New"/>
      </w:rPr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>
        <w:b/>
        <w:rFonts w:ascii="Cordia New" w:hAnsi="Cordia New"/>
      </w:rPr>
    </w:lvl>
    <w:lvl w:ilvl="2">
      <w:start w:val="5"/>
      <w:numFmt w:val="decimal"/>
      <w:lvlText w:val="%1.%2.%3"/>
      <w:lvlJc w:val="left"/>
      <w:pPr>
        <w:tabs>
          <w:tab w:val="num" w:pos="1443"/>
        </w:tabs>
        <w:ind w:left="1443" w:hanging="735"/>
      </w:pPr>
      <w:rPr>
        <w:b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>
        <w:b/>
        <w:rFonts w:ascii="Cordia New" w:hAnsi="Cordia New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b/>
        <w:rFonts w:ascii="Cordia New" w:hAnsi="Cordia New"/>
      </w:r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>
        <w:b/>
        <w:rFonts w:ascii="Cordia New" w:hAnsi="Cordia New"/>
      </w:rPr>
    </w:lvl>
    <w:lvl w:ilvl="6">
      <w:start w:val="1"/>
      <w:numFmt w:val="decimal"/>
      <w:lvlText w:val="%1.%2.%3.%4.%5.%6.%7"/>
      <w:lvlJc w:val="left"/>
      <w:pPr>
        <w:tabs>
          <w:tab w:val="num" w:pos="3204"/>
        </w:tabs>
        <w:ind w:left="3204" w:hanging="1080"/>
      </w:pPr>
      <w:rPr>
        <w:b/>
        <w:rFonts w:ascii="Cordia New" w:hAnsi="Cordia New"/>
      </w:rPr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>
        <w:b/>
        <w:rFonts w:ascii="Cordia New" w:hAnsi="Cordia New"/>
      </w:rPr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>
        <w:b/>
        <w:rFonts w:ascii="Cordia New" w:hAnsi="Cordia New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Cordia New" w:hAnsi="Cordia New"/>
      </w:rPr>
    </w:lvl>
    <w:lvl w:ilvl="1">
      <w:start w:val="3"/>
      <w:numFmt w:val="decimal"/>
      <w:lvlText w:val="%1.%2"/>
      <w:lvlJc w:val="left"/>
      <w:pPr>
        <w:tabs>
          <w:tab w:val="num" w:pos="714"/>
        </w:tabs>
        <w:ind w:left="714" w:hanging="360"/>
      </w:pPr>
      <w:rPr>
        <w:rFonts w:ascii="Cordia New" w:hAnsi="Cordia New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rFonts w:ascii="Cordia New" w:hAnsi="Cordia New"/>
      </w:rPr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>
        <w:rFonts w:ascii="Cordia New" w:hAnsi="Cordia New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rFonts w:ascii="Cordia New" w:hAnsi="Cordia New"/>
      </w:r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>
        <w:rFonts w:ascii="Cordia New" w:hAnsi="Cordia New"/>
      </w:rPr>
    </w:lvl>
    <w:lvl w:ilvl="6">
      <w:start w:val="1"/>
      <w:numFmt w:val="decimal"/>
      <w:lvlText w:val="%1.%2.%3.%4.%5.%6.%7"/>
      <w:lvlJc w:val="left"/>
      <w:pPr>
        <w:tabs>
          <w:tab w:val="num" w:pos="3204"/>
        </w:tabs>
        <w:ind w:left="3204" w:hanging="1080"/>
      </w:pPr>
      <w:rPr>
        <w:rFonts w:ascii="Cordia New" w:hAnsi="Cordia New"/>
      </w:rPr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>
        <w:rFonts w:ascii="Cordia New" w:hAnsi="Cordia New"/>
      </w:rPr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>
        <w:rFonts w:ascii="Cordia New" w:hAnsi="Cordia New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84"/>
        </w:tabs>
        <w:ind w:left="1284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2004"/>
        </w:tabs>
        <w:ind w:left="20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4"/>
        </w:tabs>
        <w:ind w:left="2724" w:hanging="180"/>
      </w:pPr>
    </w:lvl>
    <w:lvl w:ilvl="3">
      <w:start w:val="1"/>
      <w:numFmt w:val="decimal"/>
      <w:lvlText w:val="%4."/>
      <w:lvlJc w:val="left"/>
      <w:pPr>
        <w:tabs>
          <w:tab w:val="num" w:pos="3444"/>
        </w:tabs>
        <w:ind w:left="3444" w:hanging="360"/>
      </w:pPr>
    </w:lvl>
    <w:lvl w:ilvl="4">
      <w:start w:val="1"/>
      <w:numFmt w:val="lowerLetter"/>
      <w:lvlText w:val="%5."/>
      <w:lvlJc w:val="left"/>
      <w:pPr>
        <w:tabs>
          <w:tab w:val="num" w:pos="4164"/>
        </w:tabs>
        <w:ind w:left="4164" w:hanging="360"/>
      </w:pPr>
    </w:lvl>
    <w:lvl w:ilvl="5">
      <w:start w:val="1"/>
      <w:numFmt w:val="lowerRoman"/>
      <w:lvlText w:val="%6."/>
      <w:lvlJc w:val="right"/>
      <w:pPr>
        <w:tabs>
          <w:tab w:val="num" w:pos="4884"/>
        </w:tabs>
        <w:ind w:left="4884" w:hanging="180"/>
      </w:pPr>
    </w:lvl>
    <w:lvl w:ilvl="6">
      <w:start w:val="1"/>
      <w:numFmt w:val="decimal"/>
      <w:lvlText w:val="%7."/>
      <w:lvlJc w:val="left"/>
      <w:pPr>
        <w:tabs>
          <w:tab w:val="num" w:pos="5604"/>
        </w:tabs>
        <w:ind w:left="5604" w:hanging="360"/>
      </w:pPr>
    </w:lvl>
    <w:lvl w:ilvl="7">
      <w:start w:val="1"/>
      <w:numFmt w:val="lowerLetter"/>
      <w:lvlText w:val="%8."/>
      <w:lvlJc w:val="left"/>
      <w:pPr>
        <w:tabs>
          <w:tab w:val="num" w:pos="6324"/>
        </w:tabs>
        <w:ind w:left="6324" w:hanging="360"/>
      </w:pPr>
    </w:lvl>
    <w:lvl w:ilvl="8">
      <w:start w:val="1"/>
      <w:numFmt w:val="lowerRoman"/>
      <w:lvlText w:val="%9."/>
      <w:lvlJc w:val="right"/>
      <w:pPr>
        <w:tabs>
          <w:tab w:val="num" w:pos="7044"/>
        </w:tabs>
        <w:ind w:left="704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3621"/>
        </w:tabs>
        <w:ind w:left="36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08"/>
        </w:tabs>
        <w:ind w:left="2208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45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49"/>
        </w:tabs>
        <w:ind w:left="2049" w:hanging="405"/>
      </w:pPr>
      <w:rPr>
        <w:rFonts w:ascii="Angsana New" w:hAnsi="Angsana New" w:eastAsia="Times New Roman" w:cs="Angsan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7"/>
        </w:tabs>
        <w:ind w:left="1807" w:hanging="453"/>
      </w:pPr>
      <w:rPr>
        <w:rFonts w:ascii="Symbol" w:hAnsi="Symbol" w:cs="Symbol" w:hint="default"/>
      </w:rPr>
    </w:lvl>
  </w:abstractNum>
  <w:abstractNum w:abstractNumId="19">
    <w:lvl w:ilvl="0">
      <w:start w:val="8"/>
      <w:numFmt w:val="thaiLetters"/>
      <w:lvlText w:val="(%1)"/>
      <w:lvlJc w:val="left"/>
      <w:pPr>
        <w:tabs>
          <w:tab w:val="num" w:pos="2004"/>
        </w:tabs>
        <w:ind w:left="2004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16"/>
        </w:tabs>
        <w:ind w:left="11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36"/>
        </w:tabs>
        <w:ind w:left="18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56"/>
        </w:tabs>
        <w:ind w:left="25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76"/>
        </w:tabs>
        <w:ind w:left="32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96"/>
        </w:tabs>
        <w:ind w:left="39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16"/>
        </w:tabs>
        <w:ind w:left="47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36"/>
        </w:tabs>
        <w:ind w:left="54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56"/>
        </w:tabs>
        <w:ind w:left="6156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360"/>
      </w:pPr>
      <w:rPr/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b/>
      <w:bCs/>
      <w:sz w:val="40"/>
      <w:szCs w:val="40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ngsana New" w:hAnsi="Angsana New" w:cs="Angsana New"/>
    </w:rPr>
  </w:style>
  <w:style w:type="character" w:styleId="WW8Num8z0">
    <w:name w:val="WW8Num8z0"/>
    <w:qFormat/>
    <w:rPr>
      <w:rFonts w:ascii="Cordia New" w:hAnsi="Cordia New"/>
      <w:b/>
    </w:rPr>
  </w:style>
  <w:style w:type="character" w:styleId="WW8Num8z2">
    <w:name w:val="WW8Num8z2"/>
    <w:qFormat/>
    <w:rPr>
      <w:rFonts w:ascii="Angsana New" w:hAnsi="Angsana New" w:cs="Angsana New"/>
      <w:b/>
    </w:rPr>
  </w:style>
  <w:style w:type="character" w:styleId="WW8Num9z0">
    <w:name w:val="WW8Num9z0"/>
    <w:qFormat/>
    <w:rPr>
      <w:rFonts w:ascii="Angsana New" w:hAnsi="Angsana New" w:cs="Angsana New"/>
      <w:sz w:val="32"/>
      <w:szCs w:val="32"/>
      <w:lang w:bidi="th-TH"/>
    </w:rPr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Cs w:val="false"/>
      <w:iCs w:val="false"/>
      <w:szCs w:val="3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Cs w:val="false"/>
      <w:iCs w:val="false"/>
      <w:szCs w:val="3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Cs w:val="false"/>
      <w:iCs w:val="false"/>
      <w:szCs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/>
  </w:style>
  <w:style w:type="paragraph" w:styleId="BodyTextIndent2">
    <w:name w:val="Body Text Indent 2"/>
    <w:basedOn w:val="Normal"/>
    <w:qFormat/>
    <w:pPr>
      <w:ind w:left="21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cs="CordiaUPC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b/>
      <w:bCs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437" w:leader="none"/>
      </w:tabs>
      <w:spacing w:before="240" w:after="0"/>
      <w:ind w:left="1440" w:right="28" w:hanging="0"/>
      <w:jc w:val="both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ngsana New" w:hAnsi="Angsana New" w:cs="Angsana New"/>
    </w:rPr>
  </w:style>
  <w:style w:type="paragraph" w:styleId="TextBodyIndent">
    <w:name w:val="Body Text Indent"/>
    <w:basedOn w:val="Normal"/>
    <w:pPr>
      <w:spacing w:before="120" w:after="60"/>
      <w:ind w:firstLine="1800"/>
      <w:jc w:val="both"/>
    </w:pPr>
    <w:rPr>
      <w:rFonts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cghotline@brookergroup.com" TargetMode="External"/><Relationship Id="rId4" Type="http://schemas.openxmlformats.org/officeDocument/2006/relationships/hyperlink" Target="mailto:cghotline@pttep.com" TargetMode="External"/><Relationship Id="rId5" Type="http://schemas.openxmlformats.org/officeDocument/2006/relationships/hyperlink" Target="mailto:peterdweldon@gmail.com" TargetMode="External"/><Relationship Id="rId6" Type="http://schemas.openxmlformats.org/officeDocument/2006/relationships/hyperlink" Target="mailto:chaipatrs@ktzmico.com" TargetMode="External"/><Relationship Id="rId7" Type="http://schemas.openxmlformats.org/officeDocument/2006/relationships/hyperlink" Target="mailto:unnee@brookergroup.com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20:00Z</dcterms:created>
  <dc:creator>Thai Sakura Securities Co., Ltd.</dc:creator>
  <dc:description/>
  <cp:keywords/>
  <dc:language>en-US</dc:language>
  <cp:lastModifiedBy>Network Administrator</cp:lastModifiedBy>
  <cp:lastPrinted>2013-03-04T18:00:00Z</cp:lastPrinted>
  <dcterms:modified xsi:type="dcterms:W3CDTF">2013-03-08T06:25:00Z</dcterms:modified>
  <cp:revision>78</cp:revision>
  <dc:subject/>
  <dc:title>1</dc:title>
</cp:coreProperties>
</file>