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120" w:after="60"/>
        <w:ind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การประกอบธุรกิจ</w:t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sz w:val="32"/>
          <w:sz w:val="32"/>
          <w:szCs w:val="32"/>
          <w:u w:val="single"/>
        </w:rPr>
        <w:t>ความเป็นมาของการเปลี่ยนแปลงอำนาจในการควบคุมและลักษณะการประกอบ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่อตั้งเมื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ควบรวมกิจการ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ที่มีความเชี่ยวชาญในงานวิจัยและที่ปรึกษา ได้แก่ บริษัท ไอ เอ็ม อาร์ เอ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่อตั้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24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 ซีมิโค บิสซิเนส อินฟอร์เมชั่น แอนด์ รีเสิร์ช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่อตั้งในปี </w:t>
      </w:r>
      <w:r>
        <w:rPr>
          <w:rFonts w:cs="Angsana New" w:ascii="Angsana New" w:hAnsi="Angsana New"/>
          <w:color w:val="000000"/>
          <w:sz w:val="32"/>
          <w:szCs w:val="32"/>
        </w:rPr>
        <w:t>2527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เดือน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ได้แปลงสภาพเป็นบริษัทมหาชนจำกัด </w:t>
      </w:r>
    </w:p>
    <w:p>
      <w:pPr>
        <w:pStyle w:val="Normal"/>
        <w:ind w:left="13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78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6750"/>
      </w:tblGrid>
      <w:tr>
        <w:trPr>
          <w:tblHeader w:val="true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 เข้าซื้อกิจการของบริษัท ธาราสยาม จำกัด ใ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.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ทุนจดทะเบียนที่ชำระแล้ว โดยบริษัท ธาราสยาม จำกัด มีบริษัทในเครือ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ได้แก่ บริษัท ธาราสยามบิสซิเนส อินฟอร์เมชั่น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ือโดยบริษัทธาราสยาม จำกัด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.99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บริษัท ไทย เรทติ้ง เอเยนซี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ือโดยบริษัท ธาราสยามบิสเนส จำกัด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.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ม่ได้ประกอบกิจ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4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 เข้าจดทะเบียนในตลาดหลักทรัพย์เอ็ม เอ ไอภายใต้การกำกับดูแลขอ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ลาดหลักทรัพย์แห่งประเทศไท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บริษัทฯ มีทุนจดทะเบีย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3.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ทุนที่ออกและเรียกชำระแล้ว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4.6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ราคาที่ตราไว้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ณ สิ้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จดทะเบียนกับกระทรวงพาณิชย์เพื่อเปลี่ยนชื่อจากเดิมชื่อ “บริษัท ธาราสยาม บิสซิเนส อินฟอร์มเมชั่น จำกัด” เป็น “บริษัท บรุ๊คเคอร์ เอ๊าท์ซอร์สซิ่ง จำกัด”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4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 เพิ่มทุนชำระแล้ว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4.6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4.0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,814,9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มูลค่าหุ้นสามัญที่ตราไว้จาก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จำนวนหุ้นของทุนจดทะเบียนเพิ่มขึ้นจากเดิ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,629,9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3,149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บริษัท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ทุนจดทะเบียนจากเดิ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3,149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3,149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7,779,4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7,779,4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การออกหุ้นสามัญ  เพิ่มทุ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,629,9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ที่ตราไว้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คิดเป็นจำนวนเงิ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,629,9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ให้จัดสรรหุ้นเพิ่มทุนแก่ผู้ลงทุนโดยเฉพาะเจาะจ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8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675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7200" w:leader="none"/>
              </w:tabs>
              <w:spacing w:before="120" w:after="120"/>
              <w:ind w:left="33" w:right="-43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จดทะเบียนกับกระทรวงพาณิชย์เพื่อเปลี่ยนชื่อ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เดิมชื่อ “บริษัท ไทยเรทติ้งเอเยนซี จำกัด” เป็น “บริษัท บรุ๊คเคอร์ ธาราสยาม จำกัด”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มิได้เริ่มดำเนินกิจการค้าแต่อย่างใ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“บริษัท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าราสยาม จำกัด” เป็น “บริษัท บรุ๊คเคอร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ร์เก็ต รีเสิร์ซ จำก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197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4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7200" w:leader="none"/>
              </w:tabs>
              <w:spacing w:before="120" w:after="120"/>
              <w:ind w:left="33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ทุนจดทะเบียนจากทุนจดทะเบียนเดิ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7,779,4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7,779,4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ทุนจดทะเบียนใหม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3,149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3,149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 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การยกเลิกหุ้นสามัญที่ยังไม่ออกจำหน่า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,629,9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7200" w:leader="none"/>
              </w:tabs>
              <w:spacing w:before="120" w:after="120"/>
              <w:ind w:left="33" w:right="-43" w:hanging="9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ทุนจดทะเบียน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3,149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3,149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9,999,8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โดยการออก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6,850,3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และจัดสรรให้แก่บุคคลดังนี้ 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(1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ัดสรร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4,074,7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 ให้แก่ผู้ถือหุ้นเดิม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ส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หนึ่งหุ้นเดิมต่อหนึ่งหุ้นใหม่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2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สร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7,582,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 ให้แก่นักลงทุนโดยเฉพาะเจาะ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 ภายใน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3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รอง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193,3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 เพื่อรองรับการใช้สิทธิตามใบสำคัญแสดงสิทธิที่ให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่กรรมการและพนัก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ทุนจดทะเบียนลง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9,999,9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 โดยลดมูลค่าหุ้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าไว้จาก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ป็น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ด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จดทะเบียนใหม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9,999,9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 และทุนชำระแล้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6,734,387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จดทะเบียนเพิ่มทุนชำระแล้ว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7,865,87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5,731,7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มา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สามัญ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ทุน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2,262,97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 โด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ล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เจาะจง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4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ทุนจดทะเบียน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9,999,9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9,999,8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1,359,0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2,718,07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การออก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,718,27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พื่อรองรับการใช้สิทธิใหม่ของใบสำคัญแสดงสิทธิเดิมในราคาใช้สิทธิซื้อหุ้นสามัญ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4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8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675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6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จดทะเบียนการเพิ่มทุนออกจำหน่ายและเรียกชำระแล้วกับกระทรวงพาณิชย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เดิ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7.8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8.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ทุนที่เพิ่มดังกล่าวเกิดจากการใช้สิทธิตามใบสำคัญแสดงสิทธิเพื่อ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หุ้นสามัญ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คิดเป็นจำนวนเงิน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ทุนจดทะเบียน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1,359,0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2,718,07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1,359,0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2,718,07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การออก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 โดยจัดสรรให้แก่นักลงทุนในวงจำกัด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4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ฯ ได้จดทะเบียนการเพิ่มทุนออกจำหน่ายและเรียกชำระแล้วกับกระทรวงพาณิชย์เป็น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138.96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ล้านบาท ซึ่งทุนที่เพิ่มดังกล่าวเกิดจากการใช้สิทธิตาม           ใบสำคัญแสดงสิทธิเพื่อซื้อหุ้นสามัญจำนวน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1,690,207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คิดเป็นจำนวนเงินประมาณ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0. 8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trHeight w:val="452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360" w:leader="none"/>
              </w:tabs>
              <w:spacing w:before="120" w:after="120"/>
              <w:ind w:left="33" w:hanging="1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วิสามัญผู้ถือหุ้นของ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มีมติอนุมัติการเพิ่มทุนจดทะเบียน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ฯได้จดทะเบียนการเพิ่มทุนดังกล่าว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ดทะเบียนเปลี่ยนชื่อจาก “บริษัท บรุ๊คเคอร์ ธาราสยาม จำกัด” 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“บริษัท บินสแวงเกอร์ บรุ๊คเค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” ในวันเดียว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โดยมีลักษณ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เป็นตัวแทนและที่ปรึกษาทางธุรกิจอสังหาริม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เข้าทำสัญญากับ บริษัท บินสแวงเกอร์ อเมริกา จํากัด 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จดทะเบียน ในมลรัฐเดลาแวร์ ประเทศสหรัฐอเมริกา เพื่อความร่วมม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ให้บริการเกี่ยวกับธุรกิจอสังหาริมทรัพย์ในประเทศไทย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360" w:leader="none"/>
              </w:tabs>
              <w:spacing w:before="120" w:after="120"/>
              <w:ind w:left="33" w:hanging="1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1,359,0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2,718,07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  ที่ตราไว้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1,359,0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2,718,07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ที่ตราไว้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การตัดหุ้นสามัญที่ยังไม่ออกจำหน่า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1,359,0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2,718,07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5,665,50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31,331,0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ที่ตราไว้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การออก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8,612,93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ที่ตราไว้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โดยจัดสรรหุ้นสามัญใหม่ ให้แก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ถือหุ้นเดิมในสัดส่วนหนึ่งหุ้นเดิมต่อหนึ่งหุ้นใหม่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7,921,95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2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,590,20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       เพื่อรองรับการใช้สิทธิใหม่ของใบสำคัญแสดงสิทธิเดิม ในราคาใช้สิทธิ       ซื้อหุ้นสามัญ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3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3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100,77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 เพื่อรองรับ         การใช้สิทธิใหม่ของใบสำคัญแสดงสิทธิให้แก่กรรมการและพนักงานเดิม    ในราคาใช้สิทธิซื้อหุ้นสามัญหุ้นละ</w:t>
            </w:r>
            <w:r>
              <w:rPr>
                <w:rFonts w:cs="Angsana New" w:ascii="Angsana New" w:hAnsi="Angsana New"/>
                <w:sz w:val="32"/>
                <w:szCs w:val="32"/>
              </w:rPr>
              <w:t>1.23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ฯ ได้จดทะเบียนการเพิ่มทุนออกจำหน่ายและเรียกชำระแล้วกับกระทรวงพาณิชย์เป็น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277.92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ล้านบาทเป็นผลมาจากการเพิ่มทุนให้แก่ผู้ถือหุ้นเดิม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6570" w:leader="none"/>
                <w:tab w:val="decimal" w:pos="8280" w:leader="none"/>
              </w:tabs>
              <w:spacing w:before="120" w:after="120"/>
              <w:ind w:left="33" w:hanging="33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วิสามัญผู้ถือหุ้นของ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มีมติอนุมัติการเพิ่มทุนจดทะเบียนของบริษัทฯ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การออก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 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จดทะเบียนเพิ่มทุนกับกระทรวงพาณิชย์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จดทะเบียนเปลี่ยนชื่อจาก “บริษัท บรุ๊คเคอร์ เอ๊าท์ซอร์สซิ่ง จำกัด” เป็น “บริษัท บรุ๊คเคอร์    บิสเนส โซลูชั่น จำกัด” ในวันเดียว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โดยมีลักษณะธ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กิ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รให้คำปรึกษาแก่ธุรกิจโดยเฉพาะธุรกิจขนาดกลางและขนาดย่อ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รวมถึ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ลงทุนต่างประเทศ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ซึ่งทางบริษัทฯ ได้ร่วมทุน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เอเชี่ยน แคปปิตอล แอนด์ คอนซัลแตนท์ จำก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ดยเปลี่ยนแปลงสัดส่วนการถือหุ้นจาก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.99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.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มีจำนวนหุ้น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,99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6570" w:leader="none"/>
                <w:tab w:val="decimal" w:pos="8280" w:leader="none"/>
              </w:tabs>
              <w:spacing w:before="120" w:after="120"/>
              <w:ind w:left="33" w:hanging="3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ทุนจดทะเบียน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5,665,50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31,331,0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0,665,50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61,331,0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 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การออก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เพื่อรองรับการใช้สิทธิตามใบสำคัญแสดงสิทธิที่ออกให้กรรมการและพนักงานของบริษัทฯ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9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6570" w:leader="none"/>
                <w:tab w:val="decimal" w:pos="8280" w:leader="none"/>
              </w:tabs>
              <w:spacing w:before="120" w:after="120"/>
              <w:ind w:left="33" w:hanging="33"/>
              <w:jc w:val="both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วิสามัญผู้ถือหุ้นของ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มีมติอนุมัติการเพิ่มทุนจดทะเบียนของบริษัท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,94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9,4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7,94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179,4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การออก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และเรียกชำระค่าหุ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ท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จดทะเบียนเพิ่มทุนกับกระทรวงพาณิชย์ 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ได้จดทะเบียนเปลี่ยนชื่อจาก “บริษัท บรุ๊คเคอร์ มาร์เก็ต รีเสิร์ช จำกัด”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 “บริษัท บรุ๊คเคอร์ แคปปิตอล จำกัด” ในวันเดียว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ดยลักษณ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ลงทุนในกิจการอื่น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ชุมคณะกรรมการ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/2</w:t>
            </w:r>
            <w:r>
              <w:rPr>
                <w:rFonts w:cs="Angsana New" w:ascii="Angsana New" w:hAnsi="Angsana New"/>
                <w:sz w:val="32"/>
                <w:szCs w:val="32"/>
              </w:rPr>
              <w:t>54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มติอนุมัติการลงทุนในหุ้นสามัญของบริษัทย่อยใหม่ชื่อว่า บริษัท บรุ๊คเคอร์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อดไวเซอรี่ จำกั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ประกอ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คำปรึกษาทางด้านธุรกิจ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่ลูกค้าต่างประเทศซึ่งเป็นบริษัทจำกัดตั้งขึ้นภายใต้กฎหมายของหมู่เกาะ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ติชเวอร์จิ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หรียญสหรัฐ  โดยมูลค่าที่ตราไว้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หุ้น โดยมีจำนวนหุ้น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 เรียก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%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ทำการซื้อ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หุ้นที่ตราไว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หุ้น โดยคิดเป็นมูลค่า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หรียญสหรัฐ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ชุมคณะกรรมการ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/2</w:t>
            </w:r>
            <w:r>
              <w:rPr>
                <w:rFonts w:cs="Angsana New" w:ascii="Angsana New" w:hAnsi="Angsana New"/>
                <w:sz w:val="32"/>
                <w:szCs w:val="32"/>
              </w:rPr>
              <w:t>54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ติ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นุมัต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้าร่วมลงทุนในบริษัทย่อยใหม่ชื่อว่าบริษัท บรุ๊คเคอร์ ดันน์ แอสเซทแอดไวเซอรี่ จำกัด ซึ่งเป็นบริษัทจำกัดตั้งขึ้นภายใต้กฎหมายขอ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ู่เกาะบริติชเวอร์จิ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ป็นการร่วมทุน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เอเชี่ยนโอเชี่ยนเอ็นเตอร์ไพร์ซ จำกัด ซึ่งเป็นบริษัทจำกัดตั้งขึ้นภายใต้กฎหมายของหมู่เกาะบริติชเวอร์จิ้น และเป็นบริษัทที่ไม่มีความสัมพันธ์กับ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ยใต้ข้อบังคับของตลาดหลักทรัพย์แห่งประเทศไท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ทุน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หรียญสหรัฐ  โดยมูลค่าที่ตราไว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หุ้น โดยมีจำนวนหุ้น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เรียกชำระค่า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100 %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7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ที่ตราไว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หุ้น โดยคิดเป็นมูลค่า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7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อเชี่ยนโอเชี่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เตอร์ไพร์ซ จำกัด ได้ทำการซื้อ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2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ที่ตราไว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0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ต่อหุ้น โด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ิดเป็นมูลค่า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2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พื่อประกอ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เงินล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Offshore Capital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ได้ทยอยจดทะเบียนเพิ่มทุนชำระแล้วกับกระทรวงพาณิชย์จากการใช้สิทธิ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ตามใบสำคัญแสดงสิทธิที่เสนอขายให้แก่ผู้ถือหุ้นเดิมรวมจำนว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8,691,649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0.34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 ทำให้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ทุนที่ออกและ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เรียกชำระแล้วเป็นจำนวนเงิน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362.27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50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ฯ ได้ชำระค่าหุ้นเพิ่มทุนในบริษัท บรุ๊คเคอร์ แคปปิตอล จำกัด ที่เหลื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%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ิดเป็น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ณะกรรมการการลงทุนโดยความเห็นชอบจากคณะกรรมการบริษัท ฯ มีมติให้ลงทุนในหุ้นสามัญของบริษัทย่อยแห่งใหม่ชื่อว่า บริษัทเอ็ดดูเทนเม้นท์   แพลนเน็ท จำกัด  โดยการร่วมทุนกับบริษัท สยามอลายแอนซ์ คอร์ปอร์เรชั่น จำกัด ซึ่งเป็นบริษัทที่ไม่มีความสัมพันธ์กับบรุ๊คเคอร์ภายใต้ข้อบังคับของตลาดหลักทรัพย์แห่งประเทศไทยในการดำเนินธุรกิจ   ประกอบกิจการจัดแสดงรูปปั้นทรายนานาชาติ และธุรกิจบันเทิง สันทนาการอื่น ๆ ที่เกี่ยวข้อง เป็น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3,47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โดยมีมูลค่าหุ้นที่ตราไว้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ต่อหุ้น คิดเป็นจำนวนเงิน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,347,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หรือคิดเป็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9.9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ชำระแล้วทั้งหมด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 บรุ๊คเคอร์ แอดไวเซอรี่ จำกัด ได้ดำเนินการเพิ่มทุน จากทุนจดทะเบียนเดิ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เป็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2,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และเรียกชำระค่าหุ้นทั้งหมด โดยมีมูลค่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ูเอสดอลล่าร์ รวมคิดเป็นเงิน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2,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ูเอสดอลล่าร์ ซึ่ง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ภายหลังการเพิ่มทุนดังกล่าวทำให้บริษัทฯ มีเงินลงทุนในบริษัท บรุ๊คเคอร์ แอดไวเซอรี่ จำกัด เท่ากั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2,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คิด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บรุ๊คเคอร์ แอดไวเซอรี่ ได้ซื้อหุ้นสามัญของบริษัท บรุ๊คเคอร์  ดันน์ แอสเซท แอดไวเซอรี่ จำกัด จากบริษัทฯ ทั้งหมดเป็น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7,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 โดยมีมูลค่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ูเอสดอลล่าร์  รวมคิดเป็นมูลค่า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7,500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ูเอสดอลล่าร์  หรือคิดเป็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ชำระแล้วทั้งหมด ทำให้บริษัทฯ ไม่มีเงินลงทุนจากการถือหุ้นโดยตรงในบริษัท  บรุ๊คเคอร์ ดันน์ แอสเซท แอดไวเซอรี่ จำกัด 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ณะกรรมการการลงทุนโดยความเห็นชอบจากคณะกรรมการบริษัท ฯ มีมติให้ลงทุนในหุ้นสามัญของบริษัทย่อยแห่งใหม่ชื่อว่า บริษัท มหาชัย มารีน   โปรดักส์ จำกัด โดยบรุ๊คเคอร์เข้าซื้อหุ้นสามัญเพิ่มทุนใหม่ของบริษัท มหาชัย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0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ในราคาที่ตราไว้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รวมเป็นราคา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,00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และซื้อหุ้นสามัญเพิ่มจากผู้ถือหุ้นเดิม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,48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ในราค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,00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ด้จดทะเบียนเปลี่ยนช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“บริษัท บรุ๊คเคอร์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อร์ปอเรท แอดไวเซอร์ร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”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1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มีลักษณะธ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กิ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เติมจากของเดิมคือ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รให้คำปร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างธุรกิจ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 บรุ๊คเคอร์ ดัน แอสเซท แอดไวเซอรี่ จำกัด ได้ดำเนินการเพิ่มทุนจากทุนจดทะเบียนเดิ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65,62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เป็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5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และเรียกชำระค่าหุ้นทั้งหมด โดยมีมูลค่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ูเอสดอลล่าร์ รวมคิดเป็นเงิน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84,37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ูเอสดอลล่าร์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ุ๊คเคอร์ แอดไวเซอรี่ เข้าซื้อหุ้นสามัญเพิ่มทุนใหม่ของบรุ๊คเคอร์ ดันน์ แอส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ซท  แอดไวเซอรี่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32,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คิดเป็นเงิน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32,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ูเอส     ดอลล่าร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ในสัดส่วนร้อยละ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หุ้นเพิ่ม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ยหลังการเพิ่มทุนดังกล่าวทำให้บรุ๊คเคอร์ แอดไวเซอรี่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เงินลงทุนในบริษัท บรุ๊คเคอร์ ดันน์แอสเซท แอดไวเซอรี่ จำกัด เท่ากั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6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คิด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ชำระแล้ว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บินสแวงเกอร์ บรุ๊คเคอร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ำกัด เป็นบริษัทย่อย                      ของบรุ๊คเคอร์ มีสัดส่วนการถือหุ้นอยู่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9.99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ด้จดทะเบียนเพิ่มทุน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2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จากมูลค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2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เป็นมูลค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5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้านบาท โดยมีมูลค่าหุ้นที่ตราไว้เท่ากั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ต่อหุ้น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ุ๊คเคอร์ ฯ  จะเข้าถือหุ้นสามัญเพิ่มทุ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ที่ตราไว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ต่อหุ้น คิดเป็นจำนวนเงิน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ิงดอ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ร็อพเพอร์ตี้ จำกั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ข้าถือหุ้นสามัญเพิ่มทุ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ที่ตราไว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ต่อหุ้น คิดเป็นจำนวนเงิน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ทั้งหมดที่ถือโดยบ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ุ๊คเคอร์ กรุ๊ป ฯหลังจากเพิ่มทุนแล้ว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9,99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คิดเป็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59.9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ทุนที่จดทะเบียนและชำระแล้วคิดเป็นเงิ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ทั้งหมดที่ถือโดย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ิงดอม ฯหลังจากเพิ่มทุนแล้ว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300,0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คิดเป็นเงิ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ิดเป็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ทุนที่จดทะเบียนและชำระแล้ว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ประโยชน์ที่จะได้รับจาการร่วมลงทุ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่อให้เกิดรายได้และผลประโยชน์อย่างสม่ำเสมอกับบริษัท บินสแวงเกอร์ ซึ่งเป็นบริษัทย่อยของบรุ๊คเคอ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ยายและเพิ่มความแข็งแกร่งให้กับฐานลูกค้าของบริษัท บินสแวงเกอร์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ณะกรรมการพิจารณาการลงทุนบริษัท 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มติอนุมัติซื้อหุ้นสามัญของบริษัท บรุ๊คเคอร์ บิสเนส โซลูชั่น จำกัด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9,99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คิดเป็นจำน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9.9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ากบริษัท เอเชี่ยน แคปปิตอล แอนด์ คอนซัลแตนท์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ACCO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นราคารวม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เป็นผลให้ จำนวนหุ้นที่บริษัท ฯ ถืออยู่ทั้งหมดหลังจากซื้อหุ้นสามัญกลับคืนมาเท่ากับ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9,99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คิดเป็นจำน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9.99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6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บรุ๊คเคอร์ ดันน์ แอสเซท แอดไวเซอรี่ จำกัด ได้ดำเนินการลดทุนชำระแล้วของบริษัทเพื่อชดเชยผลขาดทุนสะสมและเพื่อคืนเงินทุนบางส่วนให้แก่ผู้ถือหุ้นจากทุนที่ออกและชำระเต็มมูลค่า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5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คงเหลือเป็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5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เรียกชำระค่าหุ้นทั้งหมด มูลค่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ูเอสดอลล่าร์ คิดเป็นจำนวนเงินที่ลดทุนชำระแล้ว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0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ูเอสดอลล่าร์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ยหลังการลดทุนชำระแล้วดังกล่าวทำให้บรุ๊คเคอร์ แอดไวเซอรี่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เงินลงทุนในบริษัท บรุ๊คเคอร์ ดันน์แอสเซท แอดไวเซอรี่ จำกัด เท่ากั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8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คิด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ชำระแล้ว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บรุ๊คเคอร์ ดันน์ แอสเซท แอดไวเซอรี่ จำกัด ได้ดำเนินการลดทุนชำระแล้วของบริษัทเพื่อคืนเงินทุนให้แก่ผู้ถือหุ้น นับเป็นการลดทุนครั้งที่สองจากทุนที่ออกและชำระเต็มมูลค่า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5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เป็นคงเหลื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เรียกชำระค่าหุ้นทั้งหมด มูลค่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ูเอสดอลล่าร์ คิดเป็นจำนวนเงินที่ลดทุนชำระแล้ว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4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ูเอสดอลล่าร์ 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ยหลังการลดทุนชำระแล้วดังกล่าวทำให้บรุ๊คเคอร์ แอดไวเซอรี่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เงินลงทุนในบริษัท บรุ๊คเคอร์ ดันน์แอสเซท แอดไวเซอรี่ จำกัด เท่ากั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,8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คิดเป็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องทุนชำระแล้ว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53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ประชุมคณะกรรมการบริษัท ฯ มีมติให้ยกเลิกการร่วมลงทุนกับบริษัท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ยามอลายแอนซ์ คอร์ปอร์เรชั่น จำกัดในบริษัทย่อยชื่อว่า                                          บริษัทเอ็ดดูเทนเม้นท์   แพลนเน็ท จำกัด  และให้บริษัท บรุ๊คเคอร์คอร์ปอเรท แอดไวเซอร์รี่ จำกัด ซึ่งเป็นบริษัทย่อยของ บริษัท  บรุ๊คเคอร์ กรุ๊ป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้าซื้อหุ้นกลับคืนจากบริษัท สยามอลายแอนซ์ คอร์ปอร์เรชั่น จำกัด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ดยได้ดำเนินการดังต่อไปนี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56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เอ็ดดูเทนเม้นท์ ฯ จดทะเบียนเพิ่มทุน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,325,2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จากมูลค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,00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เป็นมูลค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,325,2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โดยมูลค่าที่ตราไว้เท่ากั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ต่อหุ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56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สยามอลายแอนซ์ ฯ เข้าถือหุ้นสามัญเพิ่มทุนทั้งหมด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3,25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มูลค่าที่ตราไว้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ต่อหุ้น คิดเป็นจำนวนเงิน 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,325,2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56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บรุ๊คเคอร์คอร์ปอเรท แอดไวเซอร์รี่ 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เข้าซื้อหุ้นสามัญ       ของบ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อ็ดดูเทนเม้นท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ฯ จากกบ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ยามอลายแอนซ์ ฯ ทั้งหมด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13,25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ุ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56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ัดส่วนการถือหุ้นในบริษัทเอ็ดดูเทนเม้นท์ ฯ ของ บริษัท บรุ๊คเคอร์คอร์ปอเรท แอดไวเซอร์รี่ จำกัดคิดเป้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ณะที่ บรุ๊คเคอร์ จะลดสัดส่วนการถือหุ้นเหลือเพียง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ได้จดทะเบียนเพิ่มทุนชำระแล้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บกระทรวงพาณิช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365,26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781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30,535,56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มาจากการแปลงสภาพใบสำคัญแสดงสิทธิจัดสรรให้แก่กรรมการและพนัก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ราคาแปลงส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8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ณะกรรมการการลงทุนโดยความเห็นชอบจากคณะกรรมการบริษัท ฯ มีมติให้ลงทุนในหุ้นสามัญของบริษัทย่อยแห่งใหม่ชื่อว่า บริษัท บรุ๊คเคอร์ อินเตอร์เนชั่นแนล จำกัด ซึ่งเป็นบริษัทจำกัดตั้งขึ้นภายใต้กฎหมายของเกาะฮ่องกง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มูลค่าหุ้นที่ตราไว้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ูเอสดอลล่าร์ โดยคิดเป็นมูลค่า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ูเอสดอลล่าร์ เพื่อซื้อหุ้นสามัญเพิ่มทุนในบริษัท บรุ๊คเคอร์ แอดไวเซอรี่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6" w:leader="none"/>
              </w:tabs>
              <w:ind w:left="356" w:hanging="35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บรุ๊คเคอร์ แอดไวเซอรี่ จำกัด ดำเนินการเพิ่มหุ้นสามัญเพิ่มทุ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47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จากเดิ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2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627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 เรียกชำระค่าหุ้นทั้งหม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56" w:hanging="35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บรุ๊คเคอร์ อินเตอร์เนชั่นแนล จำกัดซื้อหุ้นสามัญเพิ่มทุนทั้งหมดของบริษัท บรุ๊คเคอร์ แอดไว เซอรี่ จำกัด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47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 คิดเป็นจำนวนเงินรวมทั้งสิ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47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เอสดอลล่าร์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หลังการเพิ่มทุนดังกล่าวทำให้บรุ๊คเคอร์มีเงินลงทุนในบริษัท บรุ๊คเคอร์ แอดไวเซอรี่ จำกัด 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2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7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ขณะที่บริษัท บรุ๊คเคอร์ อินเตอร์เนชั่นแนล จำกัดมีเงินลงทุนในบริษัท บรุ๊คเคอร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อดไวเซอรี่ จำกัด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47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 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7.29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ประชุมคณะกรรมการบริษัท ฯ มีมติให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บรุ๊คเคอร์ คอร์ปอเร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อดไวเซอร์รี่ จำกัด ได้เข้าซื้อหุ้นสามัญของ 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อ็ดดูเทนเม้นท์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บรุ๊คเคอร์ทั้งหมด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9,99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รวม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1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ังนั้นหลังจากดำเนินการขายหุ้นสามัญดังกล่าว บริษัท บรุ๊คเคอร์ คอร์ปอเรท แอดไวเซอร์รี่ จำกัด จะถือหุ้นใน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อ็ดดูเทนเม้นท์ฯ 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3,2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คิดเป็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9.99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ได้จดทะเบียนเพิ่มทุนชำระแล้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บกระทรวงพาณิช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371,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67,781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43,135,56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มาจากการแปลงสภาพใบสำคัญแสดงสิทธิจัดสรรให้แก่กรรมการและพนัก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,6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ราคาแปลงส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8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เอ็ดดูเทนเม้นท์   แพลนเน็ท จำกัด ได้จดทะเบียนเปลี่ยนชื่อกับกระทรวงพาณิชย์เป็น บริษัท บรุ๊คเคอร์ คอนซัลติ้ง จำกัด และได้จดทะเบียนเพิ่มเติมวัตถุประสงค์ของบริษัท เป็นบริการให้คำปรึกษา แนะนำด้านธุรกิจ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ฯ ขายเงินลงทุนในบริษัท บรุ๊คเคอร์ แอดไวเซอรี่ จำกัด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2,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ในราคารวม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2,5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ูเอสดอลล่าร์ ให้บริษัท บรุ๊คเคอร์  อินเตอร์เนชั่นแนล จำกัด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ุ๊คเคอร์ แอดไวเซอรี่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ายเงินลงทุนในบริษัท บรุ๊คเคอร์ ดันน์แอสเซท แอดไวเซอรี่ จำกัด เท่ากั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,8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ในราคารวม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,8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ูเอสดอลล่าร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ให้บริษัท บรุ๊คเคอร์  อินเตอร์เนชั่นแนล จำกัด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ังนั้นบริษัท บรุ๊คเคอร์  อินเตอร์เนชั่นแนล จำกั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ถือหุ้นในบริษัท บรุ๊คเคอร์ แอดไวเซอรี่ จำกัด คิดเป็นร้อยละ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ชำระแล้วและถือหุ้นในบริษัท บรุ๊คเคอร์ ดันน์แอสเซท แอดไวเซอรี่ จำกัด คิดเป็นร้อยละ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ชำระแล้ว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บรุ๊คเคอร์ คอนซัลติ้ง จำกัด ได้จดทะเบียนเพิ่มทุน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,056,6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0,56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ุ๊คเคอร์เข้าถือหุ้นสามัญเพิ่มทุนทั้งหมด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0,56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ุ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ดังนั้นหลังจากดำเนินการเพิ่มทุนดังกล่าว บรุ๊คเคอร์จะถือหุ้นในบริษัท บรุ๊คเคอร์ คอนซัลติ้งเท่ากั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0,56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คิดเป็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ณะที่ 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ุ๊คเคอร์ คอร์ปอเรท แอดไวเซอร์รี่ จำก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ะลดสัดส่วนการถือหุ้น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3,2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ได้จดทะเบียนเพิ่มทุนชำระแล้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บกระทรวงพาณิช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374,39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781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48,785,56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มาจากการแปลงสภาพใบสำคัญแสดงสิทธิจัดสรรให้แก่กรรมการและพนัก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650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ราคาแปลงส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8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2160" w:leader="none"/>
                <w:tab w:val="left" w:pos="2880" w:leader="none"/>
                <w:tab w:val="left" w:pos="7200" w:leader="none"/>
              </w:tabs>
              <w:spacing w:before="120" w:after="120"/>
              <w:ind w:left="33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ทุนจดทะเบียนจากทุนจดทะเบียนเดิม </w:t>
            </w:r>
            <w:r>
              <w:rPr>
                <w:rFonts w:cs="Angsana New" w:ascii="Angsana New" w:hAnsi="Angsana New"/>
                <w:sz w:val="32"/>
                <w:szCs w:val="32"/>
              </w:rPr>
              <w:t>38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665,50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>76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331,0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ทุนจดทะเบียนใหม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4,392,781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48,785,56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 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การยกเลิกหุ้นสามัญที่ยังไม่ออกจำหน่าย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545,44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7200" w:leader="none"/>
              </w:tabs>
              <w:spacing w:before="120" w:after="120"/>
              <w:ind w:left="33" w:right="-43" w:hanging="9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ทุนจดทะเบียน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37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392,781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>74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785,56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>56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589,17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โดยการออกหุ้นสามัญใหม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>37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392,78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รองรับการใช้สิทธิตาม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ROOK-W4  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55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ประชุมคณะกรรมการบริษัท ฯ มีมติให้ บริษัท บรุ๊คเคอร์คอร์ปอเรท แอดไวเซอร์รี่ จำกัด ซึ่งเป็นบริษัทย่อยของ บริษัท  บรุ๊คเคอร์ กรุ๊ป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ข้าซื้อหุ้นกลับคืนจากบริษัท คิงดอมพร็อพเพอร์ตี้ จำกัด ผู้ร่วมลงทุน ในบริษัท บินสแวงเกอร์ บรุ๊คเคอร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ำกัด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ดยได้ดำเนินการดังต่อไปนี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56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บินสแวงเกอร์ ฯ จดทะเบียนเพิ่มทุน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,37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จากมูลค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,50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เป็นมูลค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2,87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 โดยมูลค่าที่ตราไว้เท่ากั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ต่อหุ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56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คิงดอม ฯ เข้าถือหุ้นสามัญเพิ่มทุนทั้งหมด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14,8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ุ้น มูลค่าที่ตราไว้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าทต่อหุ้น คิดเป็นจำนวนเงิน ทั้งสิ้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,148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56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เข้าซื้อหุ้นสามัญ  ของบริษัท บินสแวงเกอร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ฯ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22,2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ุ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56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ัดส่วนการถือหุ้นในบริษัท บินสแวงเกอร์ ฯ ของ บริษัท บรุ๊คเคอร์ กรุ๊ปฯ คิดเป็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ขณะที่ บริษัท คิงดอม ฯ จะถือหุ้นใน บริษัทบินสแวงเกอร์ ฯ คิดเป็นสัดส่วน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ช่นเดิ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5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ุ๊คเคอร์ คอร์ปอเรท แอดไวเซอร์รี่ จำกัด ได้เข้าซื้อหุ้นสาม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นสแวงเกอ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าก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ิงดอ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ั้งหมด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14,80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ในราคารวม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และจากบรุ๊คเคอร์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9,99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ในราคารวม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5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ุ๊คเคอร์ คอร์ปอเรท แอดไวเซอร์รี่ จำกัดจะถือหุ้นใน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นสแวงเกอ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364,79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คิดเป็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ณะที่บรุ๊คเคอร์จะถือหุ้นใน 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นสแวงเกอ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ิดเป็นสัดส่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บรุ๊คเคอร์ แอดไวเซอรี่ จำกัด ซึ่งบริษัท ฯ ถือหุ้นผ่านบริษัท บรุ๊คเคอร์  อินเตอร์เนชั่นแนล จำกัด คิดเป็นร้อยละ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องทุนชำระแล้ว ได้ดำเนินการเลิกบริษัท ซึ่งขณะนี้อยู่ระหว่างการชำระบัญชี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153" w:firstLine="720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right="-15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ทุนจดทะเบียน </w:t>
      </w:r>
      <w:r>
        <w:rPr>
          <w:rFonts w:cs="Angsana New" w:ascii="Angsana New" w:hAnsi="Angsana New"/>
          <w:sz w:val="32"/>
          <w:szCs w:val="32"/>
        </w:rPr>
        <w:t>1,123,178,3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 ซึ่ง</w:t>
      </w:r>
      <w:r>
        <w:rPr>
          <w:rFonts w:ascii="Angsana New" w:hAnsi="Angsana New" w:cs="Angsana New"/>
          <w:sz w:val="32"/>
          <w:sz w:val="32"/>
          <w:szCs w:val="32"/>
        </w:rPr>
        <w:t>เป็นทุ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748,786,06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มูลค่า </w:t>
      </w:r>
      <w:r>
        <w:rPr>
          <w:rFonts w:cs="Angsana New" w:ascii="Angsana New" w:hAnsi="Angsana New"/>
          <w:sz w:val="32"/>
          <w:szCs w:val="32"/>
        </w:rPr>
        <w:t>374</w:t>
      </w:r>
      <w:r>
        <w:rPr>
          <w:rFonts w:cs="Angsana New" w:ascii="Angsana New" w:hAnsi="Angsana New"/>
          <w:sz w:val="32"/>
          <w:szCs w:val="32"/>
        </w:rPr>
        <w:t xml:space="preserve">,393,03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709" w:leader="none"/>
        </w:tabs>
        <w:ind w:right="-15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40" w:after="120"/>
        <w:ind w:left="720" w:right="-43" w:hanging="360"/>
        <w:jc w:val="left"/>
        <w:rPr>
          <w:rFonts w:ascii="Angsana New" w:hAnsi="Angsana New" w:cs="Angsana New"/>
          <w:b/>
          <w:b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color w:val="000000"/>
          <w:sz w:val="32"/>
          <w:szCs w:val="32"/>
        </w:rPr>
        <w:t>2.2</w:t>
      </w:r>
      <w:r>
        <w:rPr>
          <w:rFonts w:cs="Angsana New" w:ascii="Angsana New" w:hAnsi="Angsana New"/>
          <w:b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color w:val="000000"/>
          <w:sz w:val="32"/>
          <w:sz w:val="32"/>
          <w:szCs w:val="32"/>
          <w:u w:val="single"/>
        </w:rPr>
        <w:t>ภาพรวมการประกอบธุรกิจของกลุ่มบริษัทฯ</w:t>
      </w:r>
    </w:p>
    <w:p>
      <w:pPr>
        <w:pStyle w:val="Normal"/>
        <w:tabs>
          <w:tab w:val="left" w:pos="720" w:leader="none"/>
        </w:tabs>
        <w:ind w:right="-63" w:firstLine="36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ด้าน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ำปรึกษาด้านธุรกิจและการเงิน รวมทั้งเป็นที่ปรึกษาอิสระให้แก่องค์กรชั้นนำของภาครัฐบาล และภาคเอกชนทั้งในประเทศไทยและต่างประเทศ  โดยบริษัทฯ ได้ประกอบธุรกิจให้บริการงา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คือ </w:t>
      </w:r>
    </w:p>
    <w:p>
      <w:pPr>
        <w:pStyle w:val="Normal"/>
        <w:numPr>
          <w:ilvl w:val="0"/>
          <w:numId w:val="2"/>
        </w:numPr>
        <w:ind w:left="1080" w:right="-63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คำปรึกษาด้านธุรกิจและการเงิน การลงทุน  </w:t>
      </w:r>
      <w:r>
        <w:rPr>
          <w:rFonts w:cs="Angsana New" w:ascii="Angsana New" w:hAnsi="Angsana New"/>
          <w:sz w:val="32"/>
          <w:szCs w:val="32"/>
        </w:rPr>
        <w:t>(Business &amp; Financial Consulting, Investments)</w:t>
      </w:r>
    </w:p>
    <w:p>
      <w:pPr>
        <w:pStyle w:val="Normal"/>
        <w:numPr>
          <w:ilvl w:val="0"/>
          <w:numId w:val="2"/>
        </w:numPr>
        <w:ind w:left="1080" w:right="-63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ตัวแทนและให้คำปรึกษาด้านอสังหาริมทรัพย์ </w:t>
      </w:r>
      <w:r>
        <w:rPr>
          <w:rFonts w:cs="Angsana New" w:ascii="Angsana New" w:hAnsi="Angsana New"/>
          <w:sz w:val="32"/>
          <w:szCs w:val="32"/>
        </w:rPr>
        <w:t xml:space="preserve">(Real Estate Brokerage and Consultancy) </w:t>
      </w:r>
    </w:p>
    <w:p>
      <w:pPr>
        <w:pStyle w:val="Normal"/>
        <w:numPr>
          <w:ilvl w:val="0"/>
          <w:numId w:val="2"/>
        </w:numPr>
        <w:ind w:left="1080" w:right="-63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คำปรึกษาด้านการลงทุนสำหรับเงินลงทุน </w:t>
      </w:r>
      <w:r>
        <w:rPr>
          <w:rFonts w:cs="Angsana New" w:ascii="Angsana New" w:hAnsi="Angsana New"/>
          <w:sz w:val="32"/>
          <w:szCs w:val="32"/>
        </w:rPr>
        <w:t>Offshore Capital (Offshore Capital Management)</w:t>
      </w:r>
    </w:p>
    <w:p>
      <w:pPr>
        <w:pStyle w:val="Normal"/>
        <w:numPr>
          <w:ilvl w:val="0"/>
          <w:numId w:val="2"/>
        </w:numPr>
        <w:ind w:left="1080" w:right="-63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การลงทุนเพื่อผลตอบแทนจากการลง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vestment)</w:t>
      </w:r>
    </w:p>
    <w:p>
      <w:pPr>
        <w:pStyle w:val="Normal"/>
        <w:ind w:right="-6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ฯ ยังมีการลงทุนในบริษัทย่อยรวม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ซึ่งบริษัทย่อยดำเนินธุรกิจต่างๆ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ind w:right="-63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80"/>
        <w:gridCol w:w="1350"/>
        <w:gridCol w:w="1028"/>
        <w:gridCol w:w="131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63" w:hanging="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จดทะเบีย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ตั้งบริษัท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ถือหุ้น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จดทะเบีย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รียกชำระแล้ว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รุ๊คเคอร์ แคปปิตอล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ธุรกิจการลงทุนในกิจการอื่นที่มี ศักยภาพ เพื่อผลตอบแทนจากการลงทุ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63" w:hanging="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7.94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รุ๊คเคอร์ บิสเนส โซลูชั่น จำกัด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ธุรกิจเป็นที่ปรึกษาทางธุรกิจโดยเฉพาะเน้นธุรกิจขนาดกลางและขนาดย่อม รวมถึงนักลงทุนต่างประเท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63" w:hanging="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.00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ินสแวงเกอร์ บรุ๊คเคอร์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ือผ่านบริษัท บรุ๊คเคอร์ คอร์ปอเรท         แอดไวเซอรี่ 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%</w:t>
            </w:r>
          </w:p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ือโดยบมจ บรุ๊คเคอร์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0 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ธุรกิจเป็นตัวแทนและที่ปรึกษาทางธุรกิจด้านอสังหาริมทรัพย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63" w:hanging="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2.87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รุ๊คเคอร์ ดันน์ แอสเซท </w:t>
            </w:r>
          </w:p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อดไวเซอรี่ จำกัด</w:t>
            </w:r>
          </w:p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ือผ่านบริษัท อินเตอร์เนชั่นแนล จำกัด</w:t>
            </w:r>
          </w:p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ngsana New" w:hAnsi="Angsana New" w:cs="Angsana New"/>
                <w:sz w:val="24"/>
                <w:szCs w:val="24"/>
              </w:rPr>
            </w:pPr>
            <w:bookmarkStart w:id="0" w:name="OLE_LINK1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ธุรกิจในการให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ำปรึกษาด้านการลงทุนสำหรับ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Offshore Capital</w:t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63" w:hanging="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ู่เกาะ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ติช เวอร์จิ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เหรียญ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หรัฐอเมริก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บรุ๊คเคอร์คอนซัลติ้ง จำกัด</w:t>
            </w:r>
          </w:p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ิมชื่อบริษัท เอ็ดดูเทนเม้นท์แพลนเน็ท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ือผ่านบริษัท บรุ๊คเคอร์ คอร์ปอเรท         แอดไวเซอรี่ 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72.21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ือโดยบมจ บรุ๊คเคอร์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>27.7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ธุรกิจในการให้คำปรึกษาต่างๆ</w:t>
            </w:r>
          </w:p>
          <w:p>
            <w:pPr>
              <w:pStyle w:val="Normal"/>
              <w:ind w:right="-6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63" w:hanging="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3.3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รุ๊คเคอร์ คอร์ปอเรท แอดไวเซอร์รี่ </w:t>
            </w:r>
          </w:p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ngsana New" w:hAnsi="Angsana New" w:cs="Angsana New"/>
                <w:sz w:val="24"/>
                <w:szCs w:val="24"/>
              </w:rPr>
            </w:pPr>
            <w:bookmarkStart w:id="1" w:name="OLE_LINK5"/>
            <w:bookmarkStart w:id="2" w:name="OLE_LINK4"/>
            <w:bookmarkEnd w:id="1"/>
            <w:bookmarkEnd w:id="2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ธุรกิจในการให้คำปรึกษาต่างๆ</w:t>
            </w:r>
          </w:p>
          <w:p>
            <w:pPr>
              <w:pStyle w:val="Normal"/>
              <w:ind w:right="-6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3" w:name="OLE_LINK5"/>
            <w:bookmarkStart w:id="4" w:name="OLE_LINK4"/>
            <w:bookmarkStart w:id="5" w:name="OLE_LINK5"/>
            <w:bookmarkStart w:id="6" w:name="OLE_LINK4"/>
            <w:bookmarkEnd w:id="5"/>
            <w:bookmarkEnd w:id="6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63" w:hanging="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.0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บรุ๊คเคอร์ อินเตอร์เนชั่นแนล จำกัด</w:t>
            </w:r>
          </w:p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ำเนินธุรกิจด้านการลงทุน และ </w:t>
            </w:r>
          </w:p>
          <w:p>
            <w:pPr>
              <w:pStyle w:val="Normal"/>
              <w:ind w:right="-6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ำเนินธุรกิจเป็นที่ปรึกษาทางธุรกิจ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63" w:hanging="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ฮ่องก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6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เหรียญ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หรัฐอเมริก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160" w:right="1440" w:gutter="0" w:header="0" w:top="924" w:footer="562" w:bottom="1440"/>
          <w:pgNumType w:start="9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86070</wp:posOffset>
                </wp:positionH>
                <wp:positionV relativeFrom="paragraph">
                  <wp:posOffset>483870</wp:posOffset>
                </wp:positionV>
                <wp:extent cx="5486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8.1pt;mso-position-vertical-relative:text;margin-left:4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ind w:right="-175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bookmarkStart w:id="7" w:name="OLE_LINK3"/>
      <w:bookmarkStart w:id="8" w:name="OLE_LINK2"/>
      <w:bookmarkEnd w:id="7"/>
      <w:bookmarkEnd w:id="8"/>
      <w:r>
        <w:rPr>
          <w:rFonts w:ascii="Angsana New" w:hAnsi="Angsana New" w:cs="Angsana New"/>
          <w:color w:val="000000"/>
          <w:sz w:val="32"/>
          <w:sz w:val="32"/>
          <w:szCs w:val="32"/>
        </w:rPr>
        <w:t>ภาพรวมโครงสร้างการประกอบธุรกิจของบริษัทฯ และบริษัทย่อยมีดังนี้</w:t>
      </w:r>
    </w:p>
    <w:p>
      <w:pPr>
        <w:pStyle w:val="Normal"/>
        <w:ind w:right="-267" w:hanging="0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7865</wp:posOffset>
                </wp:positionH>
                <wp:positionV relativeFrom="paragraph">
                  <wp:posOffset>134620</wp:posOffset>
                </wp:positionV>
                <wp:extent cx="65239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 xml:space="preserve">บริษัท  บรุ๊คเคอร์ กรุ๊ป จำกัด </w:t>
                            </w: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>มหาชน</w:t>
                            </w: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ให้คำปรึกษาด้านธุรกิจและการเงิน การลงทุน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Business &amp; Financial Consulting, Investment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" w:leader="none"/>
                                <w:tab w:val="left" w:pos="1560" w:leader="none"/>
                              </w:tabs>
                              <w:ind w:left="927" w:hanging="360"/>
                              <w:jc w:val="center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1.7pt;mso-wrap-distance-left:9.05pt;mso-wrap-distance-right:9.05pt;mso-wrap-distance-top:0pt;mso-wrap-distance-bottom:0pt;margin-top:10.6pt;mso-position-vertical-relative:text;margin-left:1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 xml:space="preserve">บริษัท  บรุ๊คเคอร์ กรุ๊ป จำกัด </w:t>
                      </w: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>มหาชน</w:t>
                      </w: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 xml:space="preserve">ให้คำปรึกษาด้านธุรกิจและการเงิน การลงทุน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Business &amp; Financial Consulting, Investments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27" w:leader="none"/>
                          <w:tab w:val="left" w:pos="1560" w:leader="none"/>
                        </w:tabs>
                        <w:ind w:left="927" w:hanging="360"/>
                        <w:jc w:val="center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67" w:hanging="0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right="-267" w:hanging="0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right="-267" w:hanging="0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4940</wp:posOffset>
                </wp:positionH>
                <wp:positionV relativeFrom="paragraph">
                  <wp:posOffset>207010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6.3pt" to="412.2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2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8200</wp:posOffset>
                </wp:positionH>
                <wp:positionV relativeFrom="paragraph">
                  <wp:posOffset>198120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9.99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6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99.99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1590</wp:posOffset>
                </wp:positionH>
                <wp:positionV relativeFrom="paragraph">
                  <wp:posOffset>198120</wp:posOffset>
                </wp:positionV>
                <wp:extent cx="685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9.99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6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99.99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9270</wp:posOffset>
                </wp:positionH>
                <wp:positionV relativeFrom="paragraph">
                  <wp:posOffset>198120</wp:posOffset>
                </wp:positionV>
                <wp:extent cx="6858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0.00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6pt;mso-position-vertical-relative:text;margin-left:3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100.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28560</wp:posOffset>
                </wp:positionH>
                <wp:positionV relativeFrom="paragraph">
                  <wp:posOffset>198120</wp:posOffset>
                </wp:positionV>
                <wp:extent cx="5715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7.7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6pt;mso-position-vertical-relative:text;margin-left:5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27.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55430</wp:posOffset>
                </wp:positionH>
                <wp:positionV relativeFrom="paragraph">
                  <wp:posOffset>195580</wp:posOffset>
                </wp:positionV>
                <wp:extent cx="6858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9.99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4pt;mso-position-vertical-relative:text;margin-left:7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99.99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42000</wp:posOffset>
                </wp:positionH>
                <wp:positionV relativeFrom="paragraph">
                  <wp:posOffset>198120</wp:posOffset>
                </wp:positionV>
                <wp:extent cx="649605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0.00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27pt;mso-wrap-distance-left:9.05pt;mso-wrap-distance-right:9.05pt;mso-wrap-distance-top:0pt;mso-wrap-distance-bottom:0pt;margin-top:15.6pt;mso-position-vertical-relative:text;margin-left:4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40.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67" w:hanging="0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19390</wp:posOffset>
                </wp:positionH>
                <wp:positionV relativeFrom="paragraph">
                  <wp:posOffset>17272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7pt,13.6pt" to="615.7pt,5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2210</wp:posOffset>
                </wp:positionH>
                <wp:positionV relativeFrom="paragraph">
                  <wp:posOffset>172085</wp:posOffset>
                </wp:positionV>
                <wp:extent cx="8229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3.55pt" to="740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4490</wp:posOffset>
                </wp:positionH>
                <wp:positionV relativeFrom="paragraph">
                  <wp:posOffset>174625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13.75pt" to="228.7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2210</wp:posOffset>
                </wp:positionH>
                <wp:positionV relativeFrom="paragraph">
                  <wp:posOffset>17462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3.75pt" to="92.3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3440</wp:posOffset>
                </wp:positionH>
                <wp:positionV relativeFrom="paragraph">
                  <wp:posOffset>17462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3.75pt" to="367.2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4740</wp:posOffset>
                </wp:positionH>
                <wp:positionV relativeFrom="paragraph">
                  <wp:posOffset>172085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13.55pt" to="486.2pt,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01810</wp:posOffset>
                </wp:positionH>
                <wp:positionV relativeFrom="paragraph">
                  <wp:posOffset>1720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3pt,13.55pt" to="740.3pt,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7" w:hanging="0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485</wp:posOffset>
                </wp:positionH>
                <wp:positionV relativeFrom="paragraph">
                  <wp:posOffset>90170</wp:posOffset>
                </wp:positionV>
                <wp:extent cx="1437640" cy="11518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 w:val="21"/>
                                <w:szCs w:val="21"/>
                              </w:rPr>
                              <w:t>บริษัท บรุ๊คเคอร์ แคปปิตอล จำก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>ลงทุนในกิจการอื่นที่มีศักยภา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ngsana New" w:hAnsi="Angsana New" w:eastAsia="Times New Roman" w:cs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90.7pt;mso-wrap-distance-left:9.05pt;mso-wrap-distance-right:9.05pt;mso-wrap-distance-top:0pt;mso-wrap-distance-bottom:0pt;margin-top:7.1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sz w:val="21"/>
                          <w:sz w:val="21"/>
                          <w:szCs w:val="21"/>
                        </w:rPr>
                        <w:t>บริษัท บรุ๊คเคอร์ แคปปิตอล จำกั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1"/>
                          <w:szCs w:val="21"/>
                        </w:rPr>
                      </w:pPr>
                      <w:r>
                        <w:rPr>
                          <w:rFonts w:cs="Angsana New" w:ascii="Angsana New" w:hAnsi="Angsana Ne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>ลงทุนในกิจการอื่นที่มีศักยภา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1"/>
                          <w:szCs w:val="21"/>
                        </w:rPr>
                      </w:pPr>
                      <w:r>
                        <w:rPr>
                          <w:rFonts w:cs="Angsana New" w:ascii="Angsana New" w:hAnsi="Angsana Ne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Header"/>
                        <w:rPr>
                          <w:rFonts w:ascii="Angsana New" w:hAnsi="Angsana New" w:eastAsia="Times New Roman" w:cs="Angsana New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3415</wp:posOffset>
                </wp:positionH>
                <wp:positionV relativeFrom="paragraph">
                  <wp:posOffset>87630</wp:posOffset>
                </wp:positionV>
                <wp:extent cx="1951990" cy="11518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 w:val="21"/>
                                <w:szCs w:val="21"/>
                              </w:rPr>
                              <w:t xml:space="preserve">บริษัท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 w:val="21"/>
                                <w:szCs w:val="21"/>
                              </w:rPr>
                              <w:t>บรุ๊คเคอร์ บิสเนส โซลูชั่น จำ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 xml:space="preserve">ให้คำปรึกษาแก่ธุรกิจโดยเฉพาะธุรกิจ </w:t>
                            </w:r>
                            <w:r>
                              <w:rPr>
                                <w:rFonts w:cs="Angsana New" w:ascii="Angsana New" w:hAnsi="Angsana New"/>
                                <w:sz w:val="21"/>
                                <w:szCs w:val="21"/>
                              </w:rPr>
                              <w:t>S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 xml:space="preserve">และนักลงทุนต่างประเทศในด้าน </w:t>
                            </w:r>
                            <w:r>
                              <w:rPr>
                                <w:rFonts w:cs="Angsana New" w:ascii="Angsana New" w:hAnsi="Angsana New"/>
                                <w:sz w:val="21"/>
                                <w:szCs w:val="21"/>
                              </w:rPr>
                              <w:t>business matching, feasibility study, investment opportunity and fun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6.9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sz w:val="21"/>
                          <w:sz w:val="21"/>
                          <w:szCs w:val="21"/>
                        </w:rPr>
                        <w:t xml:space="preserve">บริษัท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sz w:val="21"/>
                          <w:sz w:val="21"/>
                          <w:szCs w:val="21"/>
                        </w:rPr>
                        <w:t>บรุ๊คเคอร์ บิสเนส โซลูชั่น จำก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 xml:space="preserve">ให้คำปรึกษาแก่ธุรกิจโดยเฉพาะธุรกิจ </w:t>
                      </w:r>
                      <w:r>
                        <w:rPr>
                          <w:rFonts w:cs="Angsana New" w:ascii="Angsana New" w:hAnsi="Angsana New"/>
                          <w:sz w:val="21"/>
                          <w:szCs w:val="21"/>
                        </w:rPr>
                        <w:t>S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0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 xml:space="preserve">และนักลงทุนต่างประเทศในด้าน </w:t>
                      </w:r>
                      <w:r>
                        <w:rPr>
                          <w:rFonts w:cs="Angsana New" w:ascii="Angsana New" w:hAnsi="Angsana New"/>
                          <w:sz w:val="21"/>
                          <w:szCs w:val="21"/>
                        </w:rPr>
                        <w:t>business matching, feasibility study, investment opportunity and fun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1"/>
                          <w:szCs w:val="21"/>
                        </w:rPr>
                      </w:pPr>
                      <w:r>
                        <w:rPr>
                          <w:rFonts w:cs="Angsana New" w:ascii="Angsana New" w:hAnsi="Angsana Ne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32425</wp:posOffset>
                </wp:positionH>
                <wp:positionV relativeFrom="paragraph">
                  <wp:posOffset>87630</wp:posOffset>
                </wp:positionV>
                <wp:extent cx="1494790" cy="11518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 w:val="21"/>
                                <w:szCs w:val="21"/>
                              </w:rPr>
                              <w:t>บริษัท บินสแวงเกอร์ บรุ๊คเคอ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>ประเทศไทย</w:t>
                            </w:r>
                            <w:r>
                              <w:rPr>
                                <w:rFonts w:cs="Angsana New" w:ascii="Angsana New" w:hAnsi="Angsana New"/>
                                <w:sz w:val="21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 xml:space="preserve">จำกัด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>เป็นตัวแทนและที่ปรึกษาทางธุรกิจ</w:t>
                            </w: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>อสังหาริมทรัพย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6.9pt;mso-position-vertical-relative:text;margin-left:4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sz w:val="21"/>
                          <w:sz w:val="21"/>
                          <w:szCs w:val="21"/>
                        </w:rPr>
                        <w:t>บริษัท บินสแวงเกอร์ บรุ๊คเคอ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1"/>
                          <w:szCs w:val="21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>ประเทศไทย</w:t>
                      </w:r>
                      <w:r>
                        <w:rPr>
                          <w:rFonts w:cs="Angsana New" w:ascii="Angsana New" w:hAnsi="Angsana New"/>
                          <w:sz w:val="21"/>
                          <w:szCs w:val="21"/>
                        </w:rPr>
                        <w:t xml:space="preserve">) </w:t>
                      </w: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 xml:space="preserve">จำกัด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>เป็นตัวแทนและที่ปรึกษาทางธุรกิจ</w:t>
                      </w: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>อสังหาริมทรัพย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1"/>
                          <w:szCs w:val="21"/>
                        </w:rPr>
                      </w:pPr>
                      <w:r>
                        <w:rPr>
                          <w:rFonts w:cs="Angsana New" w:ascii="Angsana New" w:hAnsi="Angsana New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61505</wp:posOffset>
                </wp:positionH>
                <wp:positionV relativeFrom="paragraph">
                  <wp:posOffset>87630</wp:posOffset>
                </wp:positionV>
                <wp:extent cx="1723390" cy="11518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" w:hanging="0"/>
                              <w:jc w:val="center"/>
                              <w:rPr>
                                <w:rFonts w:ascii="Angsana New" w:hAnsi="Angsana New" w:cs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>บริษัท บรุ๊คเคอร์ คอนซัลติ้ง จำกัด</w:t>
                            </w:r>
                          </w:p>
                          <w:p>
                            <w:pPr>
                              <w:pStyle w:val="Normal"/>
                              <w:ind w:right="32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>เดิมชื่อ เอ็ดดูเทนเม้นท์ แพลนเน็ท จำกัด</w:t>
                            </w:r>
                            <w:r>
                              <w:rPr>
                                <w:rFonts w:cs="Angsana New" w:ascii="Angsana New" w:hAnsi="Angsana New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32" w:hanging="0"/>
                              <w:jc w:val="center"/>
                              <w:rPr>
                                <w:rFonts w:ascii="Angsana New" w:hAnsi="Angsana New" w:cs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>ที่ปรึกษาทางธุรกิจ</w:t>
                            </w:r>
                          </w:p>
                          <w:p>
                            <w:pPr>
                              <w:pStyle w:val="Normal"/>
                              <w:ind w:right="32" w:hanging="0"/>
                              <w:jc w:val="center"/>
                              <w:rPr>
                                <w:rFonts w:ascii="Angsana New" w:hAnsi="Angsana New" w:cs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6.9pt;mso-position-vertical-relative:text;margin-left:548.15pt;mso-position-horizontal-relative:text">
                <v:textbox>
                  <w:txbxContent>
                    <w:p>
                      <w:pPr>
                        <w:pStyle w:val="Normal"/>
                        <w:ind w:right="32" w:hanging="0"/>
                        <w:jc w:val="center"/>
                        <w:rPr>
                          <w:rFonts w:ascii="Angsana New" w:hAnsi="Angsana New" w:cs="Angsana New"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>บริษัท บรุ๊คเคอร์ คอนซัลติ้ง จำกัด</w:t>
                      </w:r>
                    </w:p>
                    <w:p>
                      <w:pPr>
                        <w:pStyle w:val="Normal"/>
                        <w:ind w:right="32" w:hanging="0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>เดิมชื่อ เอ็ดดูเทนเม้นท์ แพลนเน็ท จำกัด</w:t>
                      </w:r>
                      <w:r>
                        <w:rPr>
                          <w:rFonts w:cs="Angsana New" w:ascii="Angsana New" w:hAnsi="Angsana New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ind w:right="32" w:hanging="0"/>
                        <w:jc w:val="center"/>
                        <w:rPr>
                          <w:rFonts w:ascii="Angsana New" w:hAnsi="Angsana New" w:cs="Angsana New"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>ที่ปรึกษาทางธุรกิจ</w:t>
                      </w:r>
                    </w:p>
                    <w:p>
                      <w:pPr>
                        <w:pStyle w:val="Normal"/>
                        <w:ind w:right="32" w:hanging="0"/>
                        <w:jc w:val="center"/>
                        <w:rPr>
                          <w:rFonts w:ascii="Angsana New" w:hAnsi="Angsana New" w:cs="Angsana New"/>
                          <w:sz w:val="21"/>
                          <w:szCs w:val="21"/>
                        </w:rPr>
                      </w:pPr>
                      <w:r>
                        <w:rPr>
                          <w:rFonts w:cs="Angsana New" w:ascii="Angsana New" w:hAnsi="Angsana New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0965</wp:posOffset>
                </wp:positionH>
                <wp:positionV relativeFrom="paragraph">
                  <wp:posOffset>87630</wp:posOffset>
                </wp:positionV>
                <wp:extent cx="1494790" cy="8089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 w:val="21"/>
                                <w:szCs w:val="21"/>
                              </w:rPr>
                              <w:t>บริษัท บรุ๊คเคอร์ อินเตอร์เนชั่นแนล จำ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>ดำเนินธุรกิจด้านการลง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6.9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ngsana New" w:hAnsi="Angsana New" w:cs="Angsana New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sz w:val="21"/>
                          <w:sz w:val="21"/>
                          <w:szCs w:val="21"/>
                        </w:rPr>
                        <w:t>บริษัท บรุ๊คเคอร์ อินเตอร์เนชั่นแนล จำก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>ดำเนินธุรกิจด้านการลง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711565</wp:posOffset>
                </wp:positionH>
                <wp:positionV relativeFrom="paragraph">
                  <wp:posOffset>87630</wp:posOffset>
                </wp:positionV>
                <wp:extent cx="1380490" cy="11518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 w:val="21"/>
                                <w:szCs w:val="21"/>
                              </w:rPr>
                              <w:t>บริษัท บรุ๊คเคอร์ คอร์ปอเร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 w:val="21"/>
                                <w:szCs w:val="21"/>
                              </w:rPr>
                              <w:t>แอดไวเซอร์รี่ จำ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 w:val="21"/>
                                <w:szCs w:val="21"/>
                              </w:rPr>
                              <w:t>ที่ปรึกษาทางธุรกิจต่าง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6.9pt;mso-position-vertical-relative:text;margin-left:6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sz w:val="21"/>
                          <w:sz w:val="21"/>
                          <w:szCs w:val="21"/>
                        </w:rPr>
                        <w:t>บริษัท บรุ๊คเคอร์ คอร์ปอเร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sz w:val="21"/>
                          <w:sz w:val="21"/>
                          <w:szCs w:val="21"/>
                        </w:rPr>
                        <w:t>แอดไวเซอร์รี่ จำก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sz w:val="21"/>
                          <w:sz w:val="21"/>
                          <w:szCs w:val="21"/>
                        </w:rPr>
                        <w:t>ที่ปรึกษาทางธุรกิจต่าง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62170</wp:posOffset>
                </wp:positionH>
                <wp:positionV relativeFrom="paragraph">
                  <wp:posOffset>3429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.7pt" to="367.1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33290</wp:posOffset>
                </wp:positionH>
                <wp:positionV relativeFrom="paragraph">
                  <wp:posOffset>148590</wp:posOffset>
                </wp:positionV>
                <wp:extent cx="52197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8.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7pt;mso-wrap-distance-left:9.05pt;mso-wrap-distance-right:9.05pt;mso-wrap-distance-top:0pt;mso-wrap-distance-bottom:0pt;margin-top:11.7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48.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83630</wp:posOffset>
                </wp:positionH>
                <wp:positionV relativeFrom="paragraph">
                  <wp:posOffset>33655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2.65pt" to="486.9pt,4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28280</wp:posOffset>
                </wp:positionH>
                <wp:positionV relativeFrom="paragraph">
                  <wp:posOffset>33655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4pt,2.65pt" to="616.4pt,4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01810</wp:posOffset>
                </wp:positionH>
                <wp:positionV relativeFrom="paragraph">
                  <wp:posOffset>33655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3pt,2.65pt" to="740.3pt,4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szCs w:val="24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10965</wp:posOffset>
                </wp:positionH>
                <wp:positionV relativeFrom="paragraph">
                  <wp:posOffset>86360</wp:posOffset>
                </wp:positionV>
                <wp:extent cx="1494790" cy="95504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 w:val="21"/>
                                <w:szCs w:val="21"/>
                              </w:rPr>
                              <w:t xml:space="preserve">บริษัท บรุ๊คเคอร์ ดันน์ แอสเซ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1"/>
                                <w:sz w:val="21"/>
                                <w:szCs w:val="21"/>
                              </w:rPr>
                              <w:t>แอดไวเซอรี่ จำ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1"/>
                                <w:sz w:val="21"/>
                                <w:szCs w:val="21"/>
                              </w:rPr>
                              <w:t xml:space="preserve">ให้คำปรึกษาด้านการลงทุนสำหรับเงินลงทุน </w:t>
                            </w:r>
                            <w:r>
                              <w:rPr>
                                <w:rFonts w:cs="Angsana New" w:ascii="Angsana New" w:hAnsi="Angsana New"/>
                                <w:sz w:val="21"/>
                                <w:szCs w:val="21"/>
                              </w:rPr>
                              <w:t>Offshore Capi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1"/>
                                <w:szCs w:val="21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5.2pt;mso-wrap-distance-left:9.05pt;mso-wrap-distance-right:9.05pt;mso-wrap-distance-top:0pt;mso-wrap-distance-bottom:0pt;margin-top:6.8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sz w:val="21"/>
                          <w:sz w:val="21"/>
                          <w:szCs w:val="21"/>
                        </w:rPr>
                        <w:t xml:space="preserve">บริษัท บรุ๊คเคอร์ ดันน์ แอสเซ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sz w:val="21"/>
                          <w:sz w:val="21"/>
                          <w:szCs w:val="21"/>
                        </w:rPr>
                        <w:t>แอดไวเซอรี่ จำก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Angsana New" w:hAnsi="Angsana New" w:cs="Angsana New"/>
                          <w:sz w:val="21"/>
                          <w:sz w:val="21"/>
                          <w:szCs w:val="21"/>
                        </w:rPr>
                        <w:t xml:space="preserve">ให้คำปรึกษาด้านการลงทุนสำหรับเงินลงทุน </w:t>
                      </w:r>
                      <w:r>
                        <w:rPr>
                          <w:rFonts w:cs="Angsana New" w:ascii="Angsana New" w:hAnsi="Angsana New"/>
                          <w:sz w:val="21"/>
                          <w:szCs w:val="21"/>
                        </w:rPr>
                        <w:t>Offshore Capi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1"/>
                          <w:szCs w:val="21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01610</wp:posOffset>
                </wp:positionH>
                <wp:positionV relativeFrom="paragraph">
                  <wp:posOffset>151765</wp:posOffset>
                </wp:positionV>
                <wp:extent cx="551815" cy="28194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2.2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2.2pt;mso-wrap-distance-left:9.05pt;mso-wrap-distance-right:9.05pt;mso-wrap-distance-top:0pt;mso-wrap-distance-bottom:0pt;margin-top:11.95pt;mso-position-vertical-relative:text;margin-left:6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72.2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01410</wp:posOffset>
                </wp:positionH>
                <wp:positionV relativeFrom="paragraph">
                  <wp:posOffset>134620</wp:posOffset>
                </wp:positionV>
                <wp:extent cx="586105" cy="29908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0.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23.55pt;mso-wrap-distance-left:9.05pt;mso-wrap-distance-right:9.05pt;mso-wrap-distance-top:0pt;mso-wrap-distance-bottom:0pt;margin-top:10.6pt;mso-position-vertical-relative:text;margin-left:4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60.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76" w:leader="none"/>
        </w:tabs>
        <w:ind w:right="69" w:hanging="0"/>
        <w:rPr>
          <w:rFonts w:ascii="Angsana New" w:hAnsi="Angsana New" w:cs="Angsana New"/>
          <w:sz w:val="20"/>
          <w:lang w:val="en-US" w:eastAsia="en-US"/>
        </w:rPr>
      </w:pPr>
      <w:r>
        <w:rPr>
          <w:rFonts w:eastAsia="Angsana New" w:cs="Angsana New" w:ascii="Angsana New" w:hAnsi="Angsana New"/>
          <w:color w:val="FF0000"/>
          <w:sz w:val="20"/>
          <w:lang w:val="en-US" w:eastAsia="en-US"/>
        </w:rPr>
        <w:t xml:space="preserve">                                                                                     </w:t>
      </w:r>
      <w:r>
        <w:rPr>
          <w:rFonts w:eastAsia="Angsana New" w:cs="Angsana New" w:ascii="Angsana New" w:hAnsi="Angsana New"/>
          <w:color w:val="FF0000"/>
          <w:sz w:val="20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20"/>
          <w:lang w:val="en-US" w:eastAsia="en-US"/>
        </w:rPr>
        <w:t xml:space="preserve">                                                                                                       </w:t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83630</wp:posOffset>
                </wp:positionH>
                <wp:positionV relativeFrom="paragraph">
                  <wp:posOffset>90805</wp:posOffset>
                </wp:positionV>
                <wp:extent cx="32181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7.15pt" to="740.2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7" w:hanging="0"/>
        <w:rPr>
          <w:rFonts w:ascii="Angsana New" w:hAnsi="Angsana New" w:cs="Angsana New"/>
          <w:color w:val="FF0000"/>
          <w:sz w:val="20"/>
          <w:lang w:val="en-US" w:eastAsia="en-US"/>
        </w:rPr>
      </w:pPr>
      <w:r>
        <w:rPr>
          <w:rFonts w:cs="Angsana New" w:ascii="Angsana New" w:hAnsi="Angsana New"/>
          <w:color w:val="FF0000"/>
          <w:sz w:val="20"/>
          <w:lang w:val="en-US" w:eastAsia="en-US"/>
        </w:rPr>
      </w:r>
    </w:p>
    <w:p>
      <w:pPr>
        <w:pStyle w:val="Normal"/>
        <w:ind w:right="-267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 </w:t>
      </w:r>
    </w:p>
    <w:p>
      <w:pPr>
        <w:pStyle w:val="Normal"/>
        <w:ind w:right="-267" w:hanging="0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67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บรุ๊คเคอร์ อินเตอร์ เนชั่นแนล ถือหุ้นในบ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ุ๊คเคอร์ ดันน์ แอสเซท แอดไวเซอรี่ จำกัด </w:t>
      </w:r>
      <w:r>
        <w:rPr>
          <w:rFonts w:cs="Angsana New" w:ascii="Angsana New" w:hAnsi="Angsana New"/>
          <w:sz w:val="24"/>
          <w:szCs w:val="24"/>
        </w:rPr>
        <w:t>48</w:t>
      </w:r>
      <w:r>
        <w:rPr>
          <w:rFonts w:cs="Angsana New" w:ascii="Angsana New" w:hAnsi="Angsana New"/>
          <w:sz w:val="24"/>
          <w:szCs w:val="24"/>
        </w:rPr>
        <w:t>%</w:t>
      </w:r>
    </w:p>
    <w:p>
      <w:pPr>
        <w:pStyle w:val="Normal"/>
        <w:ind w:right="-267" w:hanging="0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*  </w:t>
      </w:r>
      <w:r>
        <w:rPr>
          <w:rFonts w:cs="Angsana New" w:ascii="Angsana New" w:hAnsi="Angsana New"/>
          <w:sz w:val="24"/>
          <w:szCs w:val="24"/>
        </w:rPr>
        <w:t xml:space="preserve">   48</w:t>
      </w:r>
      <w:r>
        <w:rPr>
          <w:rFonts w:cs="Angsana New" w:ascii="Angsana New" w:hAnsi="Angsana New"/>
          <w:sz w:val="24"/>
          <w:szCs w:val="24"/>
        </w:rPr>
        <w:t xml:space="preserve">%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โดย บริษัท เอเชี่ยน โอเชี่ยน เอ็นเตอร์ไพร์ส จำกัด   </w:t>
      </w:r>
      <w:r>
        <w:rPr>
          <w:rFonts w:cs="Angsana New" w:ascii="Angsana New" w:hAnsi="Angsana New"/>
          <w:sz w:val="24"/>
          <w:szCs w:val="24"/>
        </w:rPr>
        <w:t>4</w:t>
      </w:r>
      <w:r>
        <w:rPr>
          <w:rFonts w:cs="Angsana New" w:ascii="Angsana New" w:hAnsi="Angsana New"/>
          <w:sz w:val="24"/>
          <w:szCs w:val="24"/>
        </w:rPr>
        <w:t>%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โดย </w:t>
      </w:r>
      <w:r>
        <w:rPr>
          <w:rFonts w:cs="Angsana New" w:ascii="Angsana New" w:hAnsi="Angsana New"/>
          <w:sz w:val="24"/>
          <w:szCs w:val="24"/>
        </w:rPr>
        <w:t>Simpson Financial Limited</w:t>
      </w:r>
      <w:r>
        <w:rPr>
          <w:rFonts w:cs="Angsana New" w:ascii="Angsana New" w:hAnsi="Angsana New"/>
          <w:sz w:val="24"/>
          <w:szCs w:val="24"/>
        </w:rPr>
        <w:t xml:space="preserve">           </w:t>
      </w:r>
    </w:p>
    <w:p>
      <w:pPr>
        <w:sectPr>
          <w:footerReference w:type="default" r:id="rId3"/>
          <w:type w:val="nextPage"/>
          <w:pgSz w:orient="landscape" w:w="16838" w:h="11906"/>
          <w:pgMar w:left="215" w:right="538" w:gutter="0" w:header="0" w:top="1134" w:footer="56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67" w:hanging="0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</w:t>
      </w:r>
      <w:r>
        <w:rPr>
          <w:rFonts w:eastAsia="Angsana New" w:cs="Angsana New" w:ascii="Angsana New" w:hAnsi="Angsana New"/>
          <w:sz w:val="24"/>
          <w:szCs w:val="24"/>
        </w:rPr>
        <w:t xml:space="preserve">       </w:t>
      </w:r>
    </w:p>
    <w:p>
      <w:pPr>
        <w:pStyle w:val="Normal"/>
        <w:ind w:right="-267" w:hanging="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</w:p>
    <w:p>
      <w:pPr>
        <w:pStyle w:val="Normal"/>
        <w:ind w:right="-267" w:hanging="0"/>
        <w:rPr>
          <w:rFonts w:ascii="Angsana New" w:hAnsi="Angsana New" w:cs="Angsana New"/>
          <w:b/>
          <w:b/>
          <w:sz w:val="32"/>
          <w:szCs w:val="32"/>
        </w:rPr>
      </w:pPr>
      <w:bookmarkStart w:id="9" w:name="OLE_LINK3"/>
      <w:bookmarkStart w:id="10" w:name="OLE_LINK2"/>
      <w:bookmarkEnd w:id="9"/>
      <w:bookmarkEnd w:id="10"/>
      <w:r>
        <w:rPr>
          <w:rFonts w:cs="Angsana New" w:ascii="Angsana New" w:hAnsi="Angsana New"/>
          <w:b/>
          <w:sz w:val="32"/>
          <w:szCs w:val="32"/>
        </w:rPr>
        <w:t>2.3</w:t>
        <w:tab/>
      </w:r>
      <w:r>
        <w:rPr>
          <w:rFonts w:ascii="Angsana New" w:hAnsi="Angsana New" w:cs="Angsana New"/>
          <w:b/>
          <w:b/>
          <w:sz w:val="32"/>
          <w:sz w:val="32"/>
          <w:szCs w:val="32"/>
          <w:u w:val="single"/>
        </w:rPr>
        <w:t>โครงสร้างรายได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30010</wp:posOffset>
                </wp:positionH>
                <wp:positionV relativeFrom="paragraph">
                  <wp:posOffset>34290</wp:posOffset>
                </wp:positionV>
                <wp:extent cx="571500" cy="1143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9797.299.99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2.7pt;mso-position-vertical-relative:text;margin-left:5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99797.299.99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รายได้ของบริษัทฯ และบริษัทย่อย ในระย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ที่ผ่าน ณ  งวดปีบัญชีสิ้นสุดวัน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 ของแต่ละปี มีดังนี้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850"/>
        <w:gridCol w:w="851"/>
        <w:gridCol w:w="850"/>
        <w:gridCol w:w="851"/>
        <w:gridCol w:w="850"/>
        <w:gridCol w:w="993"/>
        <w:gridCol w:w="85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โดย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% </w:t>
              <w:br/>
            </w:r>
            <w:r>
              <w:rPr>
                <w:rFonts w:ascii="Angsana New" w:hAnsi="Angsana New" w:cs="Angsana New"/>
              </w:rPr>
              <w:t>การถือหุ้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440" w:right="-631" w:hanging="14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  <w:r>
              <w:rPr>
                <w:rFonts w:ascii="Angsana New" w:hAnsi="Angsana New" w:cs="Angsana New"/>
              </w:rPr>
              <w:t>ให้คำปรึกษาด้านธุรกิจ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ละการเงิน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ฯ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64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2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วแทนและที่ปรึกษาทางธุรกิจ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อสังหาริมทรัพย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ินสแวงเกอร์ บรุ๊คเคอร์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87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328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,73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ย่อยอื่น ๆ 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68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5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  <w:r>
              <w:rPr>
                <w:rFonts w:cs="Angsana New" w:ascii="Angsana New" w:hAnsi="Angsana New"/>
              </w:rPr>
              <w:t>,14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7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45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3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</w:t>
            </w:r>
            <w:r>
              <w:rPr>
                <w:rFonts w:ascii="Angsana New" w:hAnsi="Angsana New" w:cs="Angsana New"/>
              </w:rPr>
              <w:t>รับ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ฯ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947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,97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1,50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เงินปันผล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8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/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12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7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98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ยังไม่เกิดขึ้นจากการลงทุนในหลักทรัพย์เพื่อค้า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33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540</w:t>
            </w:r>
          </w:p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16</w:t>
            </w:r>
          </w:p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ขายเงินลงทุนในหลักทรัพย์เพื่อค้า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2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8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807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7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,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right="-10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84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right="-10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4,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none"/>
              </w:tabs>
              <w:ind w:right="-10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44,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ind w:left="810" w:right="-91" w:hanging="99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หมายเหตุ</w:t>
      </w:r>
      <w:r>
        <w:rPr>
          <w:rFonts w:cs="Angsana New" w:ascii="Angsana New" w:hAnsi="Angsana New"/>
          <w:sz w:val="30"/>
          <w:szCs w:val="30"/>
        </w:rPr>
        <w:tab/>
        <w:t xml:space="preserve">*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อื่นรวมถึงรายได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่วนกลางที่คิดกับบริษัท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1440" w:right="-160" w:hanging="144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การกลับรายการค่าเผื่อหนี้สงสัยจะสูญ  การกลับรายการอื่น ๆ</w:t>
      </w:r>
    </w:p>
    <w:p>
      <w:pPr>
        <w:pStyle w:val="Normal"/>
        <w:tabs>
          <w:tab w:val="clear" w:pos="720"/>
          <w:tab w:val="left" w:pos="1080" w:leader="none"/>
        </w:tabs>
        <w:ind w:left="1440" w:right="-160" w:hanging="14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ป้าหมายและวัตถุประสงค์ในการดำเนินงาน </w:t>
      </w:r>
    </w:p>
    <w:p>
      <w:pPr>
        <w:pStyle w:val="Normal"/>
        <w:ind w:firstLine="51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ยังคงความมุ่งมั่นในการดำเนินงานบริการให้คำปรึกษาด้านธุรกิจและการเงิน การลงทุน ในอุตสาหกรรมที่หลากหลายรวมถึงครอบคลุมธุรกิจอื่นที่เกี่ยวข้องกัน อันจะทำให้การประกอบธุรกิจและการดำเนินงานของบริษัทฯมีประสิทธิภาพที่ดียิ่งขึ้นๆ โดยยังคงมุ่งเน้นในการให้บริการและคำปรึกษาที่เหมาะสมทั้งแก่ภาคธุรกิจขนาดใหญ่ ขนาดกลางและขนาดย่อม อันจะส่งผลช่วยในการสร้างมูลค่าเพิ่มและประสิทธิภาพในการดำเนินงานแก่ลูกค้าของบริษัทฯเป็นอย่างมาก นอกจากนี้ในช่วงระยะเวลา </w:t>
      </w:r>
      <w:r>
        <w:rPr>
          <w:rFonts w:cs="Angsana New" w:ascii="Angsana New" w:hAnsi="Angsana New"/>
          <w:sz w:val="30"/>
          <w:szCs w:val="30"/>
        </w:rPr>
        <w:t>3-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ที่ผ่านมาบริษัทฯได้ทำการปรับโครงสร้างและเริ่มขยายการดำเนินธุรกิจในด้านที่เกี่ยวเนื่องและสนับสนุนกับงานการให้บริการคำปรึกษาด้านธุรกิจและการเงิน การลงทุน โดยการเพิ่มพร้อมทั้งเน้นการให้บริการเป็นตัวแทนและที่ปรึกษาของธุรกิจอสังหาริมทรัพย์ นอกจากนี้บริษัทฯยังได้เพิ่มการบริการให้คำปรึกษาด้านการลงทุนสำหรับเงินลงทุน </w:t>
      </w:r>
      <w:r>
        <w:rPr>
          <w:rFonts w:cs="Angsana New" w:ascii="Angsana New" w:hAnsi="Angsana New"/>
          <w:sz w:val="30"/>
          <w:szCs w:val="30"/>
        </w:rPr>
        <w:t xml:space="preserve">Offshore Capital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ธุรกิจที่มีอนาคตที่ดี อีกทั้งบริษัทฯหวังว่าจะได้รับผลตอบแทนจากค่าบริการที่ดีและสามารถทำให้ดำเนินธุรกิจอย่างมี </w:t>
      </w:r>
      <w:r>
        <w:rPr>
          <w:rFonts w:cs="Angsana New" w:ascii="Angsana New" w:hAnsi="Angsana New"/>
          <w:sz w:val="30"/>
          <w:szCs w:val="30"/>
        </w:rPr>
        <w:t xml:space="preserve">Synergy </w:t>
      </w:r>
      <w:r>
        <w:rPr>
          <w:rFonts w:ascii="Angsana New" w:hAnsi="Angsana New" w:cs="Angsana New"/>
          <w:sz w:val="30"/>
          <w:sz w:val="30"/>
          <w:szCs w:val="30"/>
        </w:rPr>
        <w:t>มากขึ้น ทั้งนี้บริษัทฯ คาดว่าจากการปรับโครงสร้างใหม่ที่ผ่านมาและการจัดเป็นกลุ่มธุรกิจของบริษัทฯ จะสามารถเพิ่มผลตอบแทนดี อีกทั้งยังเป็นฐานในการดำเนินธุรกิจและขยายกิจการของบริษัทฯ ต่อไปในอนาคตได้ อันจะทำให้เกิดผลตอบแทนสูงสุดแก่ผู้ถือหุ้นของบริษัทฯเป็นสำคัญ</w:t>
      </w:r>
    </w:p>
    <w:sectPr>
      <w:footerReference w:type="default" r:id="rId4"/>
      <w:type w:val="nextPage"/>
      <w:pgSz w:w="11906" w:h="16838"/>
      <w:pgMar w:left="1134" w:right="1134" w:gutter="0" w:header="0" w:top="539" w:footer="403" w:bottom="45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rFonts w:ascii="Angsana New" w:hAnsi="Angsana New" w:cs="Angsana New"/>
        <w:b/>
        <w:b/>
        <w:bCs/>
      </w:rPr>
      <w:t>บ</w:t>
    </w:r>
    <w:r>
      <w:rPr>
        <w:rFonts w:ascii="Angsana New" w:hAnsi="Angsana New" w:cs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                                        </w:t>
    </w:r>
    <w:r>
      <w:rPr>
        <w:rFonts w:cs="Angsana New" w:ascii="Angsana New" w:hAnsi="Angsana New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Fonts w:cs="Angsana New" w:ascii="Angsana New" w:hAnsi="Angsana New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ind w:right="40" w:hanging="0"/>
      <w:rPr/>
    </w:pPr>
    <w:r>
      <w:rPr>
        <w:rFonts w:ascii="Angsana New" w:hAnsi="Angsana New" w:cs="Angsana New"/>
        <w:b/>
        <w:b/>
        <w:bCs/>
      </w:rPr>
      <w:t xml:space="preserve">บ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                                                 </w:t>
    </w:r>
    <w:r>
      <w:rPr>
        <w:rFonts w:cs="Angsana New" w:ascii="Angsana New" w:hAnsi="Angsana New"/>
        <w:lang w:eastAsia="th-TH"/>
      </w:rPr>
      <w:t xml:space="preserve">                                                                                                                                     </w:t>
      <w:tab/>
      <w:t xml:space="preserve"> </w:t>
    </w:r>
    <w:r>
      <w:rPr>
        <w:rStyle w:val="PageNumber"/>
      </w:rPr>
      <w:t>21</w:t>
    </w:r>
    <w:r>
      <w:rPr>
        <w:rFonts w:cs="Angsana New" w:ascii="Angsana New" w:hAnsi="Angsana New"/>
        <w:lang w:eastAsia="th-TH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8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Angsana New" w:hAnsi="Angsana New" w:cs="Angsana New"/>
        <w:b/>
        <w:b/>
        <w:bCs/>
      </w:rPr>
      <w:t xml:space="preserve">บ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 </w:t>
    </w:r>
    <w:r>
      <w:rPr>
        <w:rFonts w:cs="Angsana New" w:ascii="Angsana New" w:hAnsi="Angsana New"/>
        <w:b/>
        <w:bCs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</w:t>
    </w:r>
    <w:r>
      <w:rPr>
        <w:rStyle w:val="PageNumber"/>
        <w:rFonts w:cs="Angsana New" w:ascii="Angsana New" w:hAnsi="Angsana New"/>
      </w:rPr>
      <w:t xml:space="preserve">                                                     </w:t>
    </w:r>
    <w:r>
      <w:rPr>
        <w:rStyle w:val="PageNumber"/>
      </w:rPr>
      <w:t xml:space="preserve">              2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3"/>
        </w:tabs>
        <w:ind w:left="7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510"/>
        </w:tabs>
        <w:ind w:left="510" w:hanging="51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Cordi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rFonts w:cs="Cordi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Cordia New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1434" w:hanging="357"/>
      <w:jc w:val="both"/>
    </w:pPr>
    <w:rPr>
      <w:rFonts w:cs="Cordia New"/>
      <w:b/>
      <w:bCs/>
      <w:color w:val="00000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Courier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urier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Courier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Courier"/>
    </w:rPr>
  </w:style>
  <w:style w:type="paragraph" w:styleId="DocumentMap">
    <w:name w:val="Document Map"/>
    <w:basedOn w:val="Normal"/>
    <w:qFormat/>
    <w:pPr>
      <w:shd w:fill="000080" w:val="clear"/>
    </w:pPr>
    <w:rPr>
      <w:rFonts w:cs="Courier"/>
    </w:rPr>
  </w:style>
  <w:style w:type="paragraph" w:styleId="Style6">
    <w:name w:val="à¹×éÍàÃ×èÍ§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  <w:tab w:val="left" w:pos="2880" w:leader="none"/>
        <w:tab w:val="left" w:pos="7200" w:leader="none"/>
      </w:tabs>
      <w:overflowPunct w:val="false"/>
      <w:autoSpaceDE w:val="false"/>
      <w:spacing w:before="120" w:after="120"/>
      <w:ind w:left="1440" w:right="-43" w:hanging="144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1:40:00Z</dcterms:created>
  <dc:creator>Thai Sakura Securities Co., Ltd.</dc:creator>
  <dc:description/>
  <cp:keywords/>
  <dc:language>en-US</dc:language>
  <cp:lastModifiedBy>Network Administrator</cp:lastModifiedBy>
  <cp:lastPrinted>2013-03-20T12:28:00Z</cp:lastPrinted>
  <dcterms:modified xsi:type="dcterms:W3CDTF">2013-03-25T10:59:00Z</dcterms:modified>
  <cp:revision>780</cp:revision>
  <dc:subject/>
  <dc:title>1</dc:title>
</cp:coreProperties>
</file>