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513.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43.64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>1.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2.0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>42.8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60.0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0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าตรฐานการ</w:t>
      </w:r>
      <w:r>
        <w:rPr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ทางการเงินที่มีผลบังคับใช้ในงวดปัจจุบั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4" w:hanging="0"/>
        <w:jc w:val="left"/>
        <w:rPr>
          <w:rFonts w:ascii="Angsana New" w:hAnsi="Angsana New" w:cs="Angsana New"/>
          <w:spacing w:val="-10"/>
        </w:rPr>
      </w:pPr>
      <w:r>
        <w:rPr>
          <w:rFonts w:ascii="Angsana New" w:hAnsi="Angsana New"/>
          <w:spacing w:val="-10"/>
        </w:rPr>
        <w:t xml:space="preserve">ในระหว่างงวดบริษัทฯ และบริษัทย่อยได้ปฏิบัติตามมาตรฐานการบัญชีฉบับปรับปรุงและมาตรฐานการบัญชีใหม่ที่ออกโดยสภาวิชาชีพบัญชีฯ และมีผลบังคับใช้ตั้งแต่รอบระยะเวลาบัญชีที่เริ่มในหรือหลัง วันที่ </w:t>
      </w:r>
      <w:r>
        <w:rPr>
          <w:rFonts w:cs="Angsana New" w:ascii="Angsana New" w:hAnsi="Angsana New"/>
          <w:spacing w:val="-10"/>
        </w:rPr>
        <w:t xml:space="preserve">1 </w:t>
      </w:r>
      <w:r>
        <w:rPr>
          <w:rFonts w:ascii="Angsana New" w:hAnsi="Angsana New"/>
          <w:spacing w:val="-10"/>
        </w:rPr>
        <w:t xml:space="preserve">มกราคม </w:t>
      </w:r>
      <w:r>
        <w:rPr>
          <w:rFonts w:cs="Angsana New" w:ascii="Angsana New" w:hAnsi="Angsana New"/>
          <w:spacing w:val="-10"/>
        </w:rPr>
        <w:t xml:space="preserve">2557  </w:t>
      </w:r>
      <w:r>
        <w:rPr>
          <w:rFonts w:ascii="Angsana New" w:hAnsi="Angsana New"/>
          <w:spacing w:val="-10"/>
        </w:rPr>
        <w:t>ซึ่งฉบับที่เกี่ยวข้องกับกลุ่มบริษัท มีดังต่อไปนี้</w:t>
      </w:r>
    </w:p>
    <w:tbl>
      <w:tblPr>
        <w:tblW w:w="836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29"/>
      </w:tblGrid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658" w:right="-8" w:hanging="766"/>
              <w:rPr>
                <w:rFonts w:ascii="Angsana New" w:hAnsi="Angsana New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</w:rPr>
              <w:t>มาตรฐานการบัญช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pacing w:lineRule="auto" w:line="276"/>
              <w:ind w:left="175" w:right="-324" w:hanging="0"/>
              <w:jc w:val="left"/>
              <w:rPr>
                <w:rFonts w:ascii="Angsana New" w:hAnsi="Angsana New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งบกระแสเงินสด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1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ภาษีเงินได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1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สัญญาเช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1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รายได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19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2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2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2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เงินลงทุนในบริษัทร่วม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3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ส่วนได้เสียในการร่วมค้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3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36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3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สินทรัพย์ไม่มีตัวตน</w:t>
            </w:r>
          </w:p>
        </w:tc>
      </w:tr>
      <w:tr>
        <w:trPr>
          <w:trHeight w:val="189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pacing w:lineRule="auto" w:line="276"/>
              <w:ind w:left="175" w:right="-324" w:hanging="0"/>
              <w:jc w:val="left"/>
              <w:rPr>
                <w:rFonts w:ascii="Angsana New" w:hAnsi="Angsana New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3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การรวมธุรกิจ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Meiryo"/>
                <w:spacing w:val="-10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Meiryo"/>
                <w:spacing w:val="-10"/>
              </w:rPr>
              <w:t>เรื่อง ส่วนงานดำเนินงา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pacing w:val="-10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สิ่งจูงใจสัญญาเช่าดำเนินงา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2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การประเมินเนื้อหาของรายการที่เกี่ยวกับรูปแบบของกฎหมายตามสัญญาเช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29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>3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เรื่อง สินทรัพย์ไม่มีตัวตน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- </w:t>
            </w:r>
            <w:r>
              <w:rPr>
                <w:rFonts w:ascii="Angsana New" w:hAnsi="Angsana New" w:eastAsia="MS Mincho;Meiryo"/>
                <w:spacing w:val="-10"/>
              </w:rPr>
              <w:t>ต้นทุนเว็บไซต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eastAsia="MS Mincho;Meiryo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pacing w:val="-1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การเปลี่ยนแปลงในหนี้สินที่เกิดขึ้นจากการรื้อถอน การบูรณะ  และหนี้สินที่มีลักษณะคล้ายคลึงกั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สิทธิในส่วนได้เสียจากกองทุนการรื้อถอน การบูรณะ และการปรับปรุงสภาพแวดล้อม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เรื่อง การปรับปรุงย้อนหลังภายใต้มาตรฐานการบัญชีฉบับที่ </w:t>
            </w:r>
            <w:r>
              <w:rPr>
                <w:rFonts w:eastAsia="MS Mincho;Meiryo" w:cs="Angsana New" w:ascii="Angsana New" w:hAnsi="Angsana New"/>
                <w:spacing w:val="-10"/>
              </w:rPr>
              <w:t xml:space="preserve">29 </w:t>
            </w:r>
          </w:p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cs="Angsana New"/>
                <w:spacing w:val="-10"/>
              </w:rPr>
            </w:pPr>
            <w:r>
              <w:rPr>
                <w:rFonts w:eastAsia="Angsana New" w:cs="Angsana New" w:ascii="Angsana New" w:hAnsi="Angsana New"/>
                <w:spacing w:val="-10"/>
              </w:rPr>
              <w:t xml:space="preserve">          </w:t>
            </w:r>
            <w:r>
              <w:rPr>
                <w:rFonts w:ascii="Angsana New" w:hAnsi="Angsana New" w:eastAsia="MS Mincho;Meiryo"/>
                <w:spacing w:val="-10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0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Meiryo" w:cs="Angsana New" w:ascii="Angsana New" w:hAnsi="Angsana New"/>
                <w:spacing w:val="-10"/>
              </w:rPr>
              <w:t>3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Meiryo"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Meiryo" w:cs="Angsana New" w:ascii="Angsana New" w:hAnsi="Angsana New"/>
                <w:spacing w:val="-10"/>
              </w:rPr>
              <w:t>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Meiryo" w:cs="Angsana New"/>
                <w:spacing w:val="-10"/>
              </w:rPr>
            </w:pPr>
            <w:r>
              <w:rPr>
                <w:rFonts w:ascii="Angsana New" w:hAnsi="Angsana New" w:eastAsia="MS Mincho;Meiryo"/>
                <w:spacing w:val="-10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spacing w:lineRule="auto" w:line="276" w:before="120" w:after="120"/>
        <w:ind w:left="1701" w:right="-323" w:hanging="283"/>
        <w:jc w:val="left"/>
        <w:rPr/>
      </w:pPr>
      <w:r>
        <w:rPr>
          <w:rFonts w:ascii="Angsana New" w:hAnsi="Angsana New"/>
          <w:spacing w:val="-10"/>
        </w:rPr>
        <w:t xml:space="preserve"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 </w:t>
      </w:r>
    </w:p>
    <w:p>
      <w:pPr>
        <w:pStyle w:val="Normal"/>
        <w:spacing w:before="0" w:after="120"/>
        <w:ind w:left="1418" w:right="6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3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งวดปัจจุบัน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สภาวิชาชีพบัญชีฯ ได้ออกมาตรฐานการรายงานทางการเงิน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5)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เรื่อง สัญญาประกันภัย ซึ่งจ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9 </w:t>
      </w:r>
      <w:r>
        <w:rPr>
          <w:rFonts w:ascii="Angsana New" w:hAnsi="Angsana New"/>
          <w:spacing w:val="-10"/>
          <w:sz w:val="28"/>
          <w:sz w:val="28"/>
          <w:szCs w:val="28"/>
        </w:rPr>
        <w:t>ฝ่ายบริหารของบริษัทฯ และบริษัทย่อยได้ประเมินแล้วเห็นว่ามาตรฐานการรายงานทางการเงินดังกล่าว ไม่เกี่ยวเนื่องกับธุรกิจของบริษัทฯ และบริษัทย่อย  ดังนั้นจึงไม่มีผลกระทบต่องบการเงินเมื่อนำมาถือปฏิบัติ</w:t>
      </w:r>
    </w:p>
    <w:p>
      <w:pPr>
        <w:pStyle w:val="Normal"/>
        <w:spacing w:before="120" w:after="120"/>
        <w:ind w:right="851" w:firstLine="425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>1.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p>
      <w:pPr>
        <w:pStyle w:val="Normal"/>
        <w:ind w:left="-142" w:right="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พลนเนอร์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2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ิมชื่อ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หลักทรัพย์ที่ปรึกษาการลงทุน บรุ๊คเคอร์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591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หารก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้านอสัง</w:t>
            </w:r>
            <w:r>
              <w:rPr>
                <w:color w:val="000000"/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1 </w:t>
      </w:r>
      <w:r>
        <w:rPr>
          <w:rFonts w:ascii="Angsana New" w:hAnsi="Angsana New"/>
          <w:sz w:val="22"/>
          <w:sz w:val="22"/>
          <w:szCs w:val="22"/>
        </w:rPr>
        <w:t xml:space="preserve">มกร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ฯ ได้ลงทุนในหุ้นสามัญของบริษัทหลักทรัพย์ที่ปรึกษาการลงทุน บรุ๊คเคอร์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บริษัทย่อย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เป็นจำนวนเงิน </w:t>
      </w:r>
      <w:r>
        <w:rPr>
          <w:rFonts w:cs="Angsana New" w:ascii="Angsana New" w:hAnsi="Angsana New"/>
          <w:sz w:val="22"/>
          <w:szCs w:val="22"/>
        </w:rPr>
        <w:t xml:space="preserve">1,999,970 </w:t>
      </w:r>
      <w:r>
        <w:rPr>
          <w:rFonts w:ascii="Angsana New" w:hAnsi="Angsana New"/>
          <w:sz w:val="22"/>
          <w:sz w:val="22"/>
          <w:szCs w:val="22"/>
        </w:rPr>
        <w:t xml:space="preserve">บาท คิดเป็นร้อยละ </w:t>
      </w:r>
      <w:r>
        <w:rPr>
          <w:rFonts w:cs="Angsana New" w:ascii="Angsana New" w:hAnsi="Angsana New"/>
          <w:sz w:val="22"/>
          <w:szCs w:val="22"/>
        </w:rPr>
        <w:t xml:space="preserve">99.99 </w:t>
      </w:r>
      <w:r>
        <w:rPr>
          <w:rFonts w:ascii="Angsana New" w:hAnsi="Angsana New"/>
          <w:sz w:val="22"/>
          <w:sz w:val="22"/>
          <w:szCs w:val="22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z w:val="22"/>
          <w:szCs w:val="22"/>
        </w:rPr>
        <w:t xml:space="preserve">2 </w:t>
      </w:r>
      <w:r>
        <w:rPr>
          <w:rFonts w:ascii="Angsana New" w:hAnsi="Angsana New"/>
          <w:sz w:val="22"/>
          <w:sz w:val="22"/>
          <w:szCs w:val="22"/>
        </w:rPr>
        <w:t xml:space="preserve">ล้านบาท แบ่งเป็น </w:t>
      </w:r>
      <w:r>
        <w:rPr>
          <w:rFonts w:cs="Angsana New" w:ascii="Angsana New" w:hAnsi="Angsana New"/>
          <w:sz w:val="22"/>
          <w:szCs w:val="22"/>
        </w:rPr>
        <w:t xml:space="preserve">200,000 </w:t>
      </w:r>
      <w:r>
        <w:rPr>
          <w:rFonts w:ascii="Angsana New" w:hAnsi="Angsana New"/>
          <w:sz w:val="22"/>
          <w:sz w:val="22"/>
          <w:szCs w:val="22"/>
        </w:rPr>
        <w:t xml:space="preserve">หุ้น มูลค่าหุ้นละ </w:t>
      </w:r>
      <w:r>
        <w:rPr>
          <w:rFonts w:cs="Angsana New" w:ascii="Angsana New" w:hAnsi="Angsana New"/>
          <w:sz w:val="22"/>
          <w:szCs w:val="22"/>
        </w:rPr>
        <w:t xml:space="preserve">10 </w:t>
      </w:r>
      <w:r>
        <w:rPr>
          <w:rFonts w:ascii="Angsana New" w:hAnsi="Angsana New"/>
          <w:sz w:val="22"/>
          <w:sz w:val="22"/>
          <w:szCs w:val="22"/>
        </w:rPr>
        <w:t>บาท</w:t>
      </w:r>
    </w:p>
    <w:p>
      <w:pPr>
        <w:pStyle w:val="Normal"/>
        <w:ind w:left="360" w:right="62" w:hanging="357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2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9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>บริษัท บรุ๊คเคอร์ คอนซัลติ้ง จำกัด ได้เปลี่ยนแปลงชื่อเป็น บริษัท บรุ๊คเคอร์ แพลนเนอร์ จำกัด</w:t>
      </w:r>
    </w:p>
    <w:p>
      <w:pPr>
        <w:pStyle w:val="Normal"/>
        <w:ind w:left="360" w:right="62" w:hanging="357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  <w:t>(3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มีน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7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บรุ๊คเคอร์ อินเตอร์ เนชั่นแนล จำกัด ได้ลงทุนในหุ้นสามัญของบริษัทซีเวทต้า แคปปิตอล จำกัด เป็นจำนวนเงิ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550.48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าท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เงินดอลล่าร์สหรัฐอเมริกา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7.0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ละเทียบกับเงินยูโร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ร้อยละ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ของหุ้นทั้งหมดโดยมีทุนจดทะเบี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0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/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  <w:r>
        <w:rPr/>
        <w:t>:-</w:t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34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0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9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4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4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709" w:firstLine="142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spacing w:before="0" w:after="120"/>
        <w:ind w:left="1080" w:right="260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 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86,430.6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677,014.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86,430.6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677,014.1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7,824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8,715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7,824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8,715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314,254.6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135,729.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314,254.6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135,729.15</w:t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1"/>
          <w:numId w:val="7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ารค้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72,684.1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4,100.46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09,867.81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4,095.17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7,611.6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6,559.45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5,700.00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60,295.7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60,295.7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522,613.3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522,613.3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60,295.7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"/>
        <w:gridCol w:w="1439"/>
        <w:gridCol w:w="241"/>
        <w:gridCol w:w="1439"/>
        <w:gridCol w:w="239"/>
        <w:gridCol w:w="1441"/>
        <w:gridCol w:w="241"/>
        <w:gridCol w:w="1439"/>
      </w:tblGrid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0,362.3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651,710.33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,981.6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,435.97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5,161.0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71,172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6,977.0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,872.73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7,089.9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2,038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5,236.6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781.5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059.8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864.7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040.6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5,032.5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,335.4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522,613.3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60,295.7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17" w:hRule="exact"/>
        </w:trPr>
        <w:tc>
          <w:tcPr>
            <w:tcW w:w="2868" w:type="dxa"/>
            <w:tcBorders/>
          </w:tcPr>
          <w:p>
            <w:pPr>
              <w:pStyle w:val="Normal"/>
              <w:spacing w:lineRule="exact" w:line="340"/>
              <w:ind w:right="-8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522,613.3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60,295.7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</w:tbl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817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06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246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389,339.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25,393.53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5,684.3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,787.94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,883,440.52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896,033.4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00,804.75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,308,464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231,019.62</w:t>
            </w:r>
          </w:p>
        </w:tc>
      </w:tr>
      <w:tr>
        <w:trPr>
          <w:trHeight w:val="220" w:hRule="atLeast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52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754.8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7.35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74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75,465.39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bookmarkStart w:id="0" w:name="_Hlk38595538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7,016.8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215,611.81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510,226.6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54,724.31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50.00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591,924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3,547,268.86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,900,389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7,778,288.48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475,030.1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,412,971.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4,888,001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4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552,924.6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552,924.6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149,26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9,26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4,087,954.7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8,012,971.4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552,924.66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,548,001.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20" w:before="12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587,597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,942,83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06,329.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055,151.44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286,583.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286,583.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,000.00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894,180.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962,83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812,912.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075,151.44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136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02"/>
        <w:gridCol w:w="239"/>
        <w:gridCol w:w="1318"/>
        <w:gridCol w:w="239"/>
        <w:gridCol w:w="1168"/>
        <w:gridCol w:w="249"/>
        <w:gridCol w:w="1180"/>
        <w:gridCol w:w="239"/>
        <w:gridCol w:w="1207"/>
        <w:gridCol w:w="239"/>
        <w:gridCol w:w="1260"/>
      </w:tblGrid>
      <w:tr>
        <w:trPr>
          <w:trHeight w:val="26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798" w:type="dxa"/>
            <w:gridSpan w:val="2"/>
            <w:tcBorders/>
          </w:tcPr>
          <w:p>
            <w:pPr>
              <w:pStyle w:val="Normal"/>
              <w:ind w:left="-108" w:firstLine="32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443,707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591,667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852,040.04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</w:rPr>
              <w:t>138,817,438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99,832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717,606.07)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923,698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592,874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330,824.44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891,908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938,725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,953,183.29)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60,531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,352,489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291,958.19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438,823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242,220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03,396.61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525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185,288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0,288.66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,509,229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,130,65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21,422.4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330,732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,180,945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9,786.68)</w:t>
            </w:r>
          </w:p>
        </w:tc>
      </w:tr>
      <w:tr>
        <w:trPr>
          <w:trHeight w:val="226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9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3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952,937.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6,722,319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69,382.37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148,171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280,778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867,392.75)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782" w:right="-23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และหน่วยลงทุน สำหรับงวด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มีน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7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182,727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  <w:r>
              <w:rPr>
                <w:rFonts w:cs="Angsana New" w:ascii="Angsana New" w:hAnsi="Angsana New"/>
                <w:sz w:val="26"/>
                <w:szCs w:val="26"/>
              </w:rPr>
              <w:t>,626,268.54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7,961.5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992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สาม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69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24"/>
        <w:gridCol w:w="239"/>
        <w:gridCol w:w="2521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867,392.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,717,606.07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ระหว่างงวด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636,775.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65,566.0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5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69,382.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852,040.04)</w:t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bookmarkStart w:id="3" w:name="OLE_LINK15"/>
      <w:bookmarkEnd w:id="3"/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ในระหว่างไตรมาสบริษัท บรุ๊คเคอร์ อินเตอร์เนชั่นแนล จำกัด ได้ลงทุนเพิ่ม ดังนี้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bookmarkStart w:id="4" w:name="OLE_LINK15"/>
      <w:bookmarkStart w:id="5" w:name="OLE_LINK15"/>
      <w:bookmarkEnd w:id="5"/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1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</w:t>
            </w:r>
            <w:r>
              <w:rPr>
                <w:rFonts w:cs="Angsana New" w:ascii="Angsana New" w:hAnsi="Angsana New"/>
              </w:rPr>
              <w:t>,544,337.37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1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54,825.00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699,162.37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3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งทุนเพิ่ม  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1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361,368.69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60,531.06</w:t>
            </w:r>
          </w:p>
        </w:tc>
      </w:tr>
    </w:tbl>
    <w:p>
      <w:pPr>
        <w:pStyle w:val="Normal"/>
        <w:spacing w:before="6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่วเฉลี่ย ณ วันที่ </w:t>
      </w:r>
      <w:r>
        <w:rPr>
          <w:rFonts w:cs="Angsana New" w:ascii="Angsana New" w:hAnsi="Angsana New"/>
          <w:caps/>
        </w:rPr>
        <w:t xml:space="preserve">31 </w:t>
      </w:r>
      <w:r>
        <w:rPr>
          <w:rFonts w:ascii="Angsana New" w:hAnsi="Angsana New"/>
          <w:caps/>
        </w:rPr>
        <w:t xml:space="preserve">มีนาคม </w:t>
      </w:r>
      <w:r>
        <w:rPr>
          <w:rFonts w:cs="Angsana New" w:ascii="Angsana New" w:hAnsi="Angsana New"/>
          <w:caps/>
        </w:rPr>
        <w:t>2557</w:t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ซีเวทต้า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สิ้นงว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3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525,000.00</w:t>
            </w:r>
          </w:p>
        </w:tc>
      </w:tr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49,999.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</w:rPr>
              <w:t>161</w:t>
            </w:r>
            <w:r>
              <w:rPr>
                <w:rFonts w:cs="Angsana New" w:ascii="Angsana New" w:hAnsi="Angsana New"/>
              </w:rPr>
              <w:t>,525,000.00</w:t>
            </w:r>
          </w:p>
        </w:tc>
      </w:tr>
    </w:tbl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4,22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872,0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0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64,22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1,5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1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3,72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0,5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3,72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0,5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22,52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98,949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314,017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959,045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92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342,5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808,42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53,453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21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960,5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8"/>
          <w:sz w:val="28"/>
          <w:szCs w:val="28"/>
        </w:rPr>
        <w:t>–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ลูกหนี้การค้ากิจการอื่น ในระหว่างงวดสามเดือนสิ้นสุดวันที่ </w:t>
      </w:r>
      <w:r>
        <w:rPr>
          <w:rFonts w:cs="Angsana New" w:ascii="Angsana New" w:hAnsi="Angsana New"/>
          <w:spacing w:val="-10"/>
          <w:sz w:val="28"/>
          <w:szCs w:val="28"/>
        </w:rPr>
        <w:t>3</w:t>
      </w:r>
      <w:r>
        <w:rPr>
          <w:rFonts w:cs="Angsana New" w:ascii="Angsana New" w:hAnsi="Angsana New"/>
          <w:spacing w:val="-10"/>
          <w:sz w:val="28"/>
          <w:szCs w:val="28"/>
        </w:rPr>
        <w:t>1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0"/>
          <w:sz w:val="28"/>
          <w:szCs w:val="28"/>
        </w:rPr>
        <w:t>255</w:t>
      </w:r>
      <w:r>
        <w:rPr>
          <w:rFonts w:cs="Angsana New" w:ascii="Angsana New" w:hAnsi="Angsana New"/>
          <w:spacing w:val="-10"/>
          <w:sz w:val="28"/>
          <w:szCs w:val="28"/>
        </w:rPr>
        <w:t xml:space="preserve">7 </w:t>
      </w:r>
      <w:r>
        <w:rPr>
          <w:rFonts w:ascii="Angsana New" w:hAnsi="Angsana New"/>
          <w:spacing w:val="-10"/>
          <w:sz w:val="28"/>
          <w:sz w:val="28"/>
          <w:szCs w:val="28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.4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.4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6,762.4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534.2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6,762.4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534.2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ทดรองจ่าย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60,92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00.0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0,748.0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,830.4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2,460.9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983.7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202,830.9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273,284.7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34,543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8,717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6" w:name="_Hlk355006407"/>
            <w:bookmarkStart w:id="7" w:name="OLE_LINK6"/>
            <w:bookmarkStart w:id="8" w:name="OLE_LINK5"/>
            <w:bookmarkStart w:id="9" w:name="_Hlk355006407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bookmarkStart w:id="12" w:name="OLE_LINK4"/>
            <w:bookmarkStart w:id="13" w:name="OLE_LINK3"/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bookmarkEnd w:id="12"/>
            <w:bookmarkEnd w:id="13"/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162,546.9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162,546.94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สาม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5</w:t>
      </w:r>
      <w:r>
        <w:rPr>
          <w:rFonts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  <w:r>
              <w:rPr>
                <w:rFonts w:ascii="Angsana New" w:hAnsi="Angsana New"/>
              </w:rPr>
              <w:t>,782,0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162,5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5"/>
        </w:numPr>
        <w:ind w:left="644" w:right="141" w:hanging="36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/>
        </w:rPr>
        <w:t xml:space="preserve">ในเดือนพฤศจิกายน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  <w:spacing w:val="-6"/>
        </w:rPr>
        <w:t xml:space="preserve">บริษัท ธรรมพิพัฒน์ จำกัด ได้เจรจาผ่อนผันการชำระเงินกู้ยืมจำนวนประมาณ </w:t>
      </w:r>
      <w:r>
        <w:rPr>
          <w:rFonts w:cs="Angsana New" w:ascii="Angsana New" w:hAnsi="Angsana New"/>
          <w:spacing w:val="-6"/>
        </w:rPr>
        <w:t xml:space="preserve">2.6 </w:t>
      </w:r>
      <w:r>
        <w:rPr>
          <w:rFonts w:ascii="Angsana New" w:hAnsi="Angsana New"/>
          <w:spacing w:val="-6"/>
        </w:rPr>
        <w:t xml:space="preserve">ล้านบาท ซึ่งถึงกำหนดชำระตั้งแต่เดือนพฤศจิกายน </w:t>
      </w:r>
      <w:r>
        <w:rPr>
          <w:rFonts w:cs="Angsana New" w:ascii="Angsana New" w:hAnsi="Angsana New"/>
          <w:spacing w:val="-6"/>
        </w:rPr>
        <w:t xml:space="preserve">2556 </w:t>
      </w:r>
      <w:r>
        <w:rPr>
          <w:rFonts w:ascii="Angsana New" w:hAnsi="Angsana New"/>
          <w:spacing w:val="-6"/>
        </w:rPr>
        <w:t xml:space="preserve">ซึ่งค้างชำระจำนว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งวด โดยบริษัทฯ ได้คิดดอกเบี้ยเพิ่มจากเดิมอัตราดอกเบี้ยร้อยละ </w:t>
      </w:r>
      <w:r>
        <w:rPr>
          <w:rFonts w:cs="Angsana New" w:ascii="Angsana New" w:hAnsi="Angsana New"/>
          <w:spacing w:val="-6"/>
        </w:rPr>
        <w:t xml:space="preserve">13 </w:t>
      </w:r>
      <w:r>
        <w:rPr>
          <w:rFonts w:ascii="Angsana New" w:hAnsi="Angsana New"/>
          <w:spacing w:val="-6"/>
        </w:rPr>
        <w:t xml:space="preserve">ต่อปี เป็นอัตราดอกเบี้ยร้อยละ </w:t>
      </w:r>
      <w:r>
        <w:rPr>
          <w:rFonts w:cs="Angsana New" w:ascii="Angsana New" w:hAnsi="Angsana New"/>
          <w:spacing w:val="-6"/>
        </w:rPr>
        <w:t xml:space="preserve">15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เดือน สิ้นสุดในเดือน มกราคม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/>
          <w:spacing w:val="-6"/>
        </w:rPr>
        <w:t xml:space="preserve">โดยยังคงใช้หลักทรัพย์เดิมเป็นหลักประกัน ซึ่งประกอบด้วย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 ที่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 เป็นผู้ค้ำประกัน นอกจากนี้ยังมีกรรมการคนหนึ่งของบริษัทผู้ค้ำแห่งหนึ่งร่วมค้ำประกัน</w:t>
      </w:r>
      <w:r>
        <w:rPr>
          <w:rFonts w:ascii="Angsana New" w:hAnsi="Angsana New"/>
          <w:spacing w:val="-6"/>
        </w:rPr>
        <w:t xml:space="preserve"> </w:t>
      </w:r>
    </w:p>
    <w:p>
      <w:pPr>
        <w:pStyle w:val="Normal"/>
        <w:ind w:left="644" w:right="141" w:hanging="0"/>
        <w:jc w:val="left"/>
        <w:rPr/>
      </w:pPr>
      <w:r>
        <w:rPr>
          <w:rFonts w:ascii="Angsana New" w:hAnsi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 xml:space="preserve">22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/>
          <w:spacing w:val="-6"/>
        </w:rPr>
        <w:t>บริษัทฯได้รับชำระคืนเงินต้นพร้อมดอกเบี้ยเป็นที่เรียบร้อยแล้ว</w:t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120" w:after="120"/>
        <w:ind w:left="42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จำนวนเงิน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6"/>
          <w:szCs w:val="26"/>
        </w:rPr>
        <w:t xml:space="preserve">1.50 </w:t>
      </w:r>
      <w:r>
        <w:rPr>
          <w:rFonts w:ascii="Angsana New" w:hAnsi="Angsana New"/>
          <w:sz w:val="26"/>
          <w:sz w:val="26"/>
          <w:szCs w:val="26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65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987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99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,81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7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,904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,36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ดิมชื่อ บริษัท บรุ๊คเคอร์ คอนซัลติ้ง จำกัด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,86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,31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หลักทรัพย์ที่ปรึกษาการลงทุน บรุ๊คเคอร์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765)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74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80,46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62,7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09,262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97,669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29 </w:t>
      </w:r>
      <w:r>
        <w:rPr>
          <w:rFonts w:ascii="Angsana New" w:hAnsi="Angsana New"/>
          <w:sz w:val="20"/>
          <w:sz w:val="20"/>
          <w:szCs w:val="20"/>
        </w:rPr>
        <w:t xml:space="preserve">สิงหาคม </w:t>
      </w:r>
      <w:r>
        <w:rPr>
          <w:rFonts w:cs="Angsana New" w:ascii="Angsana New" w:hAnsi="Angsana New"/>
          <w:sz w:val="20"/>
          <w:szCs w:val="20"/>
        </w:rPr>
        <w:t xml:space="preserve">2556 </w:t>
      </w:r>
      <w:r>
        <w:rPr>
          <w:rFonts w:ascii="Angsana New" w:hAnsi="Angsana New"/>
          <w:sz w:val="20"/>
          <w:sz w:val="20"/>
          <w:szCs w:val="20"/>
        </w:rPr>
        <w:t>บริษัทฯ ได้ทำการเปลี่ยนแปลงชื่อบริษัทจากเดิมคือบริษัท บรุ๊คเคอร์ คอนซัลติ้ง จำกัด เป็น บริษัท บรุ๊คเคอร์ แพลนเนอร์ จำกัด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มกร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ลงทุนในหุ้นสามัญ ของ บริษัทหลักทรัพย์ที่ปรึกษาการลงทุน บรุ๊คเคอร์ จำกัด 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,999,97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คิด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ล้านบาท แบ่งเป็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มุลค่าหุ้น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33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</w:tr>
      <w:tr>
        <w:trPr>
          <w:trHeight w:val="392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0.48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0.48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8,517.47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สาม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มีนาคม </w:t>
      </w:r>
      <w:r>
        <w:rPr>
          <w:rFonts w:cs="Times New Roman" w:ascii="Angsana New" w:hAnsi="Angsana New"/>
          <w:sz w:val="28"/>
          <w:szCs w:val="28"/>
        </w:rPr>
        <w:t xml:space="preserve">2557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hanging="7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hanging="35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  <w:r>
              <w:rPr>
                <w:rFonts w:cs="Angsana New" w:ascii="Angsana New" w:hAnsi="Angsana New"/>
                <w:sz w:val="28"/>
                <w:szCs w:val="28"/>
              </w:rPr>
              <w:t>,313,005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582,053.1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001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601.5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3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000.00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322,007.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585,654.6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50,367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86,285.2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7,040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7,428.42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999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999.00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088,409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04,714.66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62,637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95,767.90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33,59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80,939.9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9,294.2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,918.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8</w:t>
            </w:r>
            <w:r>
              <w:rPr>
                <w:rFonts w:ascii="Angsana New" w:hAnsi="Angsana New"/>
                <w:sz w:val="28"/>
                <w:szCs w:val="28"/>
              </w:rPr>
              <w:t>,674.82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,238.7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0,182.1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023.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0,182.1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023.8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286,964.2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471,121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50,766.2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543,215.8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916,440.5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993,063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  <w:r>
              <w:rPr>
                <w:rFonts w:ascii="Angsana New" w:hAnsi="Angsana New"/>
                <w:sz w:val="28"/>
                <w:szCs w:val="28"/>
              </w:rPr>
              <w:t>,679,623.2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039,478.44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 xml:space="preserve">: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1</w:t>
            </w:r>
            <w:r>
              <w:rPr>
                <w:rFonts w:ascii="Angsana New" w:hAnsi="Angsana New"/>
                <w:sz w:val="28"/>
                <w:szCs w:val="28"/>
              </w:rPr>
              <w:t>,389.3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จ้า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1,389.3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าม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าม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มีนาคม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มีนาคม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3,774,813.5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57,135.5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057,373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87,048.1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255,182.62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135,87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282,349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ณ วันสิ้นงวด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6,367,822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/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3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,774,813.5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4,917,77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MS Mincho;Meiryo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315,133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397,168.88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7,362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355,632.00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142,003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117,174.41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129,686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109,931.94</w:t>
            </w:r>
          </w:p>
        </w:tc>
      </w:tr>
      <w:tr>
        <w:trPr>
          <w:trHeight w:val="43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457,136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514,343.2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387,048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465,563.94</w:t>
            </w:r>
          </w:p>
        </w:tc>
      </w:tr>
    </w:tbl>
    <w:p>
      <w:pPr>
        <w:pStyle w:val="Normal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92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98"/>
        <w:gridCol w:w="239"/>
        <w:gridCol w:w="1681"/>
      </w:tblGrid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6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6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/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0-6.00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0-30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1997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5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095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118,0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436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382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/>
        <w:t xml:space="preserve">  </w:t>
      </w:r>
    </w:p>
    <w:tbl>
      <w:tblPr>
        <w:tblW w:w="77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239"/>
        <w:gridCol w:w="1801"/>
      </w:tblGrid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40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55,700)</w:t>
            </w:r>
          </w:p>
        </w:tc>
      </w:tr>
      <w:tr>
        <w:trPr>
          <w:trHeight w:val="397" w:hRule="exact"/>
        </w:trPr>
        <w:tc>
          <w:tcPr>
            <w:tcW w:w="5694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,436,932</w:t>
            </w:r>
          </w:p>
        </w:tc>
      </w:tr>
      <w:tr>
        <w:trPr>
          <w:trHeight w:val="107" w:hRule="exact"/>
        </w:trPr>
        <w:tc>
          <w:tcPr>
            <w:tcW w:w="569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:1.004 )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.255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  <w:r>
              <w:rPr>
                <w:rFonts w:cs="Angsana New" w:ascii="Angsana New" w:hAnsi="Angsana New"/>
                <w:sz w:val="26"/>
                <w:szCs w:val="26"/>
              </w:rPr>
              <w:t>,4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1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,1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6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bookmarkStart w:id="14" w:name="OLE_LINK14"/>
            <w:bookmarkStart w:id="15" w:name="OLE_LINK13"/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9,436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bookmarkEnd w:id="14"/>
            <w:bookmarkEnd w:id="15"/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1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4,74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9,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1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1</w:t>
            </w:r>
            <w:r>
              <w:rPr>
                <w:rFonts w:cs="Angsana New" w:ascii="Angsana New" w:hAnsi="Angsana New"/>
                <w:sz w:val="26"/>
                <w:szCs w:val="26"/>
              </w:rPr>
              <w:t>,6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,1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4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9,436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6" w:name="_Hlk330904921"/>
            <w:bookmarkStart w:id="17" w:name="OLE_LINK10"/>
            <w:bookmarkStart w:id="18" w:name="OLE_LINK9"/>
            <w:bookmarkEnd w:id="16"/>
            <w:bookmarkEnd w:id="17"/>
            <w:bookmarkEnd w:id="18"/>
            <w:r>
              <w:rPr>
                <w:rFonts w:cs="Angsana New" w:ascii="Angsana New" w:hAnsi="Angsana New"/>
                <w:sz w:val="26"/>
                <w:szCs w:val="26"/>
              </w:rPr>
              <w:t>(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,6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4,74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9,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5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ปีถัดไป </w:t>
      </w:r>
      <w:r>
        <w:rPr>
          <w:rFonts w:ascii="Angsana New" w:hAnsi="Angsana New"/>
          <w:sz w:val="28"/>
          <w:sz w:val="28"/>
          <w:szCs w:val="28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เนื่องจากเป็นปีภาษีที่คาดว่าจะได้ใช้แน่นอน</w:t>
      </w:r>
    </w:p>
    <w:p>
      <w:pPr>
        <w:pStyle w:val="Normal"/>
        <w:ind w:left="851" w:right="-165" w:hanging="47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7.1</w:t>
        <w:tab/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266"/>
        <w:gridCol w:w="1515"/>
        <w:gridCol w:w="239"/>
        <w:gridCol w:w="1445"/>
        <w:gridCol w:w="284"/>
        <w:gridCol w:w="1435"/>
      </w:tblGrid>
      <w:tr>
        <w:trPr>
          <w:trHeight w:val="37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6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244" w:hRule="exact"/>
        </w:trPr>
        <w:tc>
          <w:tcPr>
            <w:tcW w:w="3402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ของงวดปัจจุบ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56,355.0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261,264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18,805.6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  <w:r>
              <w:rPr>
                <w:rFonts w:ascii="Angsana New" w:hAnsi="Angsana New"/>
                <w:sz w:val="28"/>
                <w:szCs w:val="28"/>
              </w:rPr>
              <w:t>,932,198.75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8"/>
                <w:sz w:val="28"/>
                <w:szCs w:val="28"/>
              </w:rPr>
              <w:t>ค่าใช้จ่าย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รายได้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 w:val="28"/>
                <w:szCs w:val="28"/>
              </w:rPr>
              <w:t>ภาษีเงินได้รอการตัด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จากการเกิด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61,321.4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09,875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9,670.6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151,427.78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กระทบต่อภาษีเงินได้รอการตัดบัญชี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อัตราภาษ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12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12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แสดงอยู่ในงบกำไรขาดทุ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917,676.5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771,139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58,476.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083,626.53</w:t>
            </w:r>
          </w:p>
        </w:tc>
      </w:tr>
    </w:tbl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right="-307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7.2</w:t>
        <w:tab/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23,914.57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77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76,183.7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,380,809.8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06" w:leader="none"/>
                <w:tab w:val="decimal" w:pos="1226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45,294.35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06" w:leader="none"/>
                <w:tab w:val="decimal" w:pos="1226" w:leader="none"/>
                <w:tab w:val="left" w:pos="4140" w:leader="none"/>
              </w:tabs>
              <w:spacing w:before="120" w:after="120"/>
              <w:ind w:left="0" w:hanging="900"/>
              <w:jc w:val="right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06" w:leader="none"/>
                <w:tab w:val="decimal" w:pos="1226" w:leader="none"/>
                <w:tab w:val="left" w:pos="4140" w:leader="none"/>
              </w:tabs>
              <w:spacing w:before="120" w:after="120"/>
              <w:ind w:left="0" w:hanging="900"/>
              <w:jc w:val="right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ำไรทางบัญชีก่อนภาษีเงินได้นิติบุคคล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napToGrid w:val="false"/>
              <w:spacing w:before="120" w:after="120"/>
              <w:ind w:left="-77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5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06" w:leader="none"/>
                <w:tab w:val="decimal" w:pos="1226" w:leader="none"/>
                <w:tab w:val="left" w:pos="4140" w:leader="none"/>
              </w:tabs>
              <w:snapToGrid w:val="false"/>
              <w:spacing w:before="120" w:after="120"/>
              <w:ind w:left="0" w:right="5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444,782.91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-77"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755,236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7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76,161.9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949,058.87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4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กระทบต่อภาษีเงินได้รอการตัดบัญช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61,321.4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-77"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09,875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9,670.6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151,427.78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8"/>
                <w:sz w:val="28"/>
                <w:szCs w:val="28"/>
              </w:rPr>
              <w:t>ผลกระทบทางภาษีที่ไม่สามารถนำมาหักใน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napToGrid w:val="false"/>
              <w:spacing w:before="120" w:after="120"/>
              <w:ind w:left="-77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/>
            </w:pPr>
            <w:r>
              <w:rPr>
                <w:sz w:val="28"/>
                <w:sz w:val="28"/>
                <w:szCs w:val="28"/>
              </w:rPr>
              <w:t>การคำนวณกำไรเพื่อเสียภาษ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napToGrid w:val="false"/>
              <w:spacing w:before="120" w:after="120"/>
              <w:ind w:left="-77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,041,991.02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77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,852,317.9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76" w:hanging="82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503,856.82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167" w:hanging="82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,775,891.92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87,589.72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77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322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00.5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26.37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973.4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77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962,976.2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,545,194.57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8"/>
                <w:sz w:val="28"/>
                <w:szCs w:val="28"/>
              </w:rPr>
              <w:t>ค่าใช้จ่ายภาษีเงินได้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napToGrid w:val="false"/>
              <w:spacing w:before="120" w:after="120"/>
              <w:ind w:left="-77" w:right="-45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17,676.5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77" w:right="-4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7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139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8,476.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83,626.53</w:t>
            </w:r>
          </w:p>
        </w:tc>
      </w:tr>
    </w:tbl>
    <w:p>
      <w:pPr>
        <w:pStyle w:val="Normal"/>
        <w:tabs>
          <w:tab w:val="clear" w:pos="709"/>
          <w:tab w:val="left" w:pos="1650" w:leader="none"/>
        </w:tabs>
        <w:ind w:left="1650" w:right="48" w:firstLine="77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7.3</w:t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4"/>
        <w:gridCol w:w="1516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  <w:r>
              <w:rPr>
                <w:sz w:val="28"/>
                <w:szCs w:val="28"/>
              </w:rPr>
              <w:t>,418.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25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25.8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0,800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0,800.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41,329.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5,746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0,408.0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43,521.21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เงินให้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3,564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4,962.7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3,554.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9,675.1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1,108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7,766.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89,546.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52,456.4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5,686.2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65,356.8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napToGrid w:val="false"/>
              <w:spacing w:before="120" w:after="0"/>
              <w:ind w:left="360" w:hanging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right="5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01,588.48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417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9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right="5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01,588.48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417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9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360" w:hanging="360"/>
        <w:rPr/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6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4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ประมาณ </w:t>
      </w:r>
      <w:r>
        <w:rPr>
          <w:rFonts w:cs="Angsana New" w:ascii="Angsana New" w:hAnsi="Angsana New"/>
          <w:sz w:val="28"/>
          <w:szCs w:val="28"/>
        </w:rPr>
        <w:t xml:space="preserve">104.83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6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คิดเป็นเงิ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44.9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8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คิดเป็นเงิ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59.9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28"/>
          <w:szCs w:val="28"/>
        </w:rPr>
        <w:t xml:space="preserve">2/2556 </w:t>
      </w:r>
      <w:r>
        <w:rPr>
          <w:rFonts w:ascii="Angsana New" w:hAnsi="Angsana New"/>
          <w:sz w:val="28"/>
          <w:sz w:val="28"/>
          <w:szCs w:val="28"/>
        </w:rPr>
        <w:t xml:space="preserve">อนุมัติให้จ่ายเงินปันผลระหว่างกา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12.37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บริษัทได้ทำการจ่ายเงินปันผลในรูปแบบของหุ้นปันผลและเงินปันผล โดยจ่ายปันผลเป็นเงินสด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25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8.7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จ่ายปันผลเป็นหุ้นสามัญของบริษัทจำนวน </w:t>
      </w:r>
      <w:r>
        <w:rPr>
          <w:rFonts w:cs="Angsana New" w:ascii="Angsana New" w:hAnsi="Angsana New"/>
          <w:sz w:val="28"/>
          <w:szCs w:val="28"/>
        </w:rPr>
        <w:t xml:space="preserve">187.26 </w:t>
      </w:r>
      <w:r>
        <w:rPr>
          <w:rFonts w:ascii="Angsana New" w:hAnsi="Angsana New"/>
          <w:sz w:val="28"/>
          <w:sz w:val="28"/>
          <w:szCs w:val="28"/>
        </w:rPr>
        <w:t xml:space="preserve">ล้านหุ้น       มูลค่าที่ตราไว้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ให้แก่ผู้ถือหุ้นในอัตร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หุ้นเดิม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ุ้นปันผลรวมมูลค่าทั้งสิ้นไม่เกิน </w:t>
      </w:r>
      <w:r>
        <w:rPr>
          <w:rFonts w:cs="Angsana New" w:ascii="Angsana New" w:hAnsi="Angsana New"/>
          <w:sz w:val="28"/>
          <w:szCs w:val="28"/>
        </w:rPr>
        <w:t xml:space="preserve">93.64 </w:t>
      </w:r>
      <w:r>
        <w:rPr>
          <w:rFonts w:ascii="Angsana New" w:hAnsi="Angsana New"/>
          <w:sz w:val="28"/>
          <w:sz w:val="28"/>
          <w:szCs w:val="28"/>
        </w:rPr>
        <w:t xml:space="preserve">ล้านบาทคิดเป็นอัตราการจ่ายปันผล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กรณีมีเศษหุ้นต่ำกว่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หุ้น ให้จ่ายปันผลเป็นตัวเงินแทนการจ่ายหุ้นปันผล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 xml:space="preserve">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6</w:t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th-TH"/>
        </w:rPr>
        <w:t>มีนาคม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7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6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22,981.7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49,516.9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4,741.6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2,012.2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86,430.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77,014.1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86,430.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77,014.1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7,041.3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0,678.8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7,429.4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4,141.0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8,1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08,713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6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798,713.00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141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993" w:right="607" w:hanging="545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20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7,7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0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81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8,41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37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37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089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83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2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50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25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1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8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0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3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14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12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86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,11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27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974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91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771)</w:t>
            </w:r>
          </w:p>
        </w:tc>
      </w:tr>
      <w:tr>
        <w:trPr/>
        <w:tc>
          <w:tcPr>
            <w:tcW w:w="52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9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6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1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17</w:t>
            </w:r>
            <w:r>
              <w:rPr>
                <w:rFonts w:cs="Angsana New" w:ascii="Angsana New" w:hAnsi="Angsana New"/>
                <w:sz w:val="26"/>
                <w:szCs w:val="26"/>
              </w:rPr>
              <w:t>,170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448" w:right="-244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  <w:bookmarkStart w:id="19" w:name="_Hlk355015878"/>
            <w:bookmarkStart w:id="20" w:name="OLE_LINK12"/>
            <w:bookmarkStart w:id="21" w:name="OLE_LINK11"/>
            <w:bookmarkStart w:id="22" w:name="_Hlk355015878"/>
            <w:bookmarkStart w:id="23" w:name="OLE_LINK12"/>
            <w:bookmarkStart w:id="24" w:name="OLE_LINK11"/>
            <w:bookmarkEnd w:id="22"/>
            <w:bookmarkEnd w:id="23"/>
            <w:bookmarkEnd w:id="24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1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3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6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47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35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352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8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3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4,11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94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807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2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75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,084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,662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92"/>
        <w:gridCol w:w="992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197" w:hRule="atLeas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9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,8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5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</w:t>
            </w:r>
            <w:r>
              <w:rPr>
                <w:rFonts w:cs="Angsana New" w:ascii="Angsana New" w:hAnsi="Angsana New"/>
                <w:sz w:val="26"/>
                <w:szCs w:val="26"/>
              </w:rPr>
              <w:t>,3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370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1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55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495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50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254)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2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95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,8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8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,116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4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17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59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95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38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27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974)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48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62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434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14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91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771)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ุทธิจากส่วนที่เป็นของ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9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9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65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0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8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4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3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170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9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452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7,8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9,283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9,046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1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292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292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0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1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25" w:name="OLE_LINK8"/>
      <w:bookmarkStart w:id="26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25"/>
      <w:bookmarkEnd w:id="26"/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3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896" w:hanging="448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4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 xml:space="preserve">บาท สัญญานี้มีผลบังคับจนกว่าทั้งสองฝ่ายจะตกลงให้เลิกสัญญา 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120"/>
        <w:ind w:left="896" w:hanging="448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896" w:hanging="448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2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spacing w:before="0" w:after="120"/>
        <w:ind w:left="450" w:hanging="45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48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ระชุมผู้ถือหุ้นสามัญ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22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โดยหักเงินปันผลระหว่างกาลที่จ่ายไปแล้วเมื่อ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1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คงเหลือเงินปันผลจ่าย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7 </w:t>
      </w:r>
      <w:r>
        <w:rPr>
          <w:rFonts w:ascii="Angsana New" w:hAnsi="Angsana New"/>
          <w:spacing w:val="-4"/>
          <w:sz w:val="28"/>
          <w:sz w:val="28"/>
          <w:szCs w:val="28"/>
        </w:rPr>
        <w:t>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2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6"/>
          <w:sz w:val="28"/>
          <w:szCs w:val="28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4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ngsana New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MS Mincho;Meiryo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cs="Angsana New"/>
      <w:b/>
      <w:sz w:val="28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CharChar1">
    <w:name w:val=" Char Char1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Meiryo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1:41:00Z</dcterms:created>
  <dc:creator>THW333007</dc:creator>
  <dc:description/>
  <cp:keywords/>
  <dc:language>en-US</dc:language>
  <cp:lastModifiedBy>Network Administrator</cp:lastModifiedBy>
  <cp:lastPrinted>2014-05-11T07:19:00Z</cp:lastPrinted>
  <dcterms:modified xsi:type="dcterms:W3CDTF">2014-05-12T03:57:00Z</dcterms:modified>
  <cp:revision>7</cp:revision>
  <dc:subject/>
  <dc:title>บริษัท วีนิไทย จำกัด (มหาชน)</dc:title>
</cp:coreProperties>
</file>