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1,0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46.35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>1.4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1.7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34.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ขาดทุนสุทธิ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สิ้นสุดวันเดียวกัน</w:t>
      </w:r>
      <w:r>
        <w:rPr>
          <w:rFonts w:ascii="Angsana New" w:hAnsi="Angsana New"/>
          <w:sz w:val="28"/>
          <w:sz w:val="28"/>
          <w:szCs w:val="28"/>
        </w:rPr>
        <w:t xml:space="preserve">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34.71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27.4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85.81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240"/>
        <w:ind w:left="851" w:right="-4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ในระหว่างงวดบริษัทฯ และบริษัทย่อยได้ปฏิบัติตามมาตรฐานการบัญชีฉบับปรับปรุงและมาตรฐานการบัญชีใหม่ที่ออกโดยสภาวิชาชีพบัญชีฯ และมีผลบังคับใช้ตั้งแต่รอบระยะเวลาบัญชีที่เริ่มในหรือหลัง 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>8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>ดังต่อไปนี้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3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มาตรฐานการบัญชี</w:t>
      </w:r>
    </w:p>
    <w:p>
      <w:pPr>
        <w:pStyle w:val="Normal"/>
        <w:spacing w:lineRule="auto" w:line="276"/>
        <w:ind w:left="1418" w:right="-323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นำเสนองบการเงิ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ค้าคงเหลือ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ระแสเงินสด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นโยบายการบัญชี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ประมาณการทางบัญชีและข้อผิดพลาด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ก่อสร้า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ที่ด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อาคารและอุปกรณ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เช่า</w:t>
      </w:r>
      <w:r>
        <w:rPr>
          <w:rFonts w:cs="Angsana New" w:ascii="Angsana New" w:hAnsi="Angsana New"/>
          <w:spacing w:val="-10"/>
          <w:sz w:val="28"/>
          <w:szCs w:val="28"/>
        </w:rPr>
        <w:tab/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รายได้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auto" w:line="276"/>
        <w:ind w:left="3544" w:right="64" w:hanging="212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ัญชีสาหรับเงินอุดหนุนจากรัฐบาลและการเปิดเผยข้อมูลเกี่ยวกับ                        ความช่วยเหลือจากรัฐบาล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กระทบจากการเปลี่ยนแปลงของอัตราแลกเปลี่ยนเงินตราต่างประเทศ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การกู้ยื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เกี่ยวกับบุคคลหรือกิจการที่เกี่ยวข้องกั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ัญชีและการรายงานโครงการผลประโยชน์เมื่อออกจากงาน</w:t>
      </w:r>
      <w:r>
        <w:rPr>
          <w:rFonts w:cs="Angsana New" w:ascii="Angsana New" w:hAnsi="Angsana New"/>
          <w:spacing w:val="-10"/>
          <w:sz w:val="28"/>
          <w:szCs w:val="28"/>
        </w:rPr>
        <w:tab/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งินลงทุนในบริษัทร่วม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ร่วมค้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ายงานทางการเงินในสภาพเศรษฐกิจที่เงินเฟ้อรุนแรง</w:t>
      </w:r>
    </w:p>
    <w:p>
      <w:pPr>
        <w:pStyle w:val="Normal"/>
        <w:spacing w:lineRule="auto" w:line="276"/>
        <w:ind w:left="1418" w:right="64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ำไรต่อหุ้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ะหว่างกาล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ด้อยค่าของสินทรัพย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ประมาณการหนี้ส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หนี้สินที่อาจเกิดขึ้นและสินทรัพย์ที่อาจเกิดขึ้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4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cs="Angsana New" w:ascii="Angsana New" w:hAnsi="Angsana New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มาตรฐานการรายงานทางการเงิ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จ่ายโดยใช้หุ้นเป็นเกณฑ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วมธุรกิจ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ประกันภัย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สำรวจและประเมินค่าแหล่งทรัพยากรแร่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่วนงานดำเนิน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0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ว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1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่วมการ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2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เกี่ยวกับส่วนได้เสียในกิจการอื่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3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วัดมูลค่ายุติธรร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การตีความมาตรฐานการบัญชี</w:t>
      </w:r>
    </w:p>
    <w:p>
      <w:pPr>
        <w:pStyle w:val="Normal"/>
        <w:spacing w:lineRule="auto" w:line="276"/>
        <w:ind w:left="3544" w:right="64" w:hanging="212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ความช่วยเหลือจากรัฐบาล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– </w:t>
      </w:r>
      <w:r>
        <w:rPr>
          <w:rFonts w:ascii="Angsana New" w:hAnsi="Angsana New"/>
          <w:spacing w:val="-10"/>
          <w:sz w:val="28"/>
          <w:sz w:val="28"/>
          <w:szCs w:val="28"/>
        </w:rPr>
        <w:t>กรณีที่ไม่มีความเกี่ยวข้องอย่างเฉพาะเจาะจง                      กับกิจกรรมดำเนิน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เช่าดำเนินงา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สิ่งจูงใจที่ให้แก่ผู้เช่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สถานภาพทางภาษีของกิจการหรือของผู้ถือหุ้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ะเมินเนื้อหาสัญญาเช่าที่ทำขึ้นตามรูปแบบกฎหมาย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ของข้อตกลงสัมปทานบริ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ราย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รายการแลกเปลี่ยนเกี่ยวกับบริการโฆษณ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มีตัวต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เว็บไซต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การตีความมาตรฐานการรายงานทางการเงิน</w:t>
      </w:r>
    </w:p>
    <w:p>
      <w:pPr>
        <w:pStyle w:val="Normal"/>
        <w:spacing w:lineRule="auto" w:line="276"/>
        <w:ind w:left="4111" w:right="64" w:hanging="2693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ในหนี้สินที่เกิดขึ้นจากการรื้อถอน การบูรณะ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                           หนี้สินที่มีลักษณะคล้ายคลึงกั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ะเมินว่าข้อตกลงประกอบด้วยสัญญาเช่าหรือไม่</w:t>
      </w:r>
    </w:p>
    <w:p>
      <w:pPr>
        <w:pStyle w:val="Normal"/>
        <w:spacing w:lineRule="auto" w:line="276"/>
        <w:ind w:left="3840" w:right="64" w:hanging="240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ทธิในส่วนได้เสียจากกองทุนการรื้อถอ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ูรณะ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ปรับปรุงสภาพแวดล้อม</w:t>
      </w:r>
    </w:p>
    <w:p>
      <w:pPr>
        <w:pStyle w:val="Normal"/>
        <w:spacing w:lineRule="auto" w:line="276"/>
        <w:ind w:left="3828" w:right="64" w:hanging="241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ับปรุงย้อนหลังภายใต้มาตรฐานการบัญชี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                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ายงานทางการเงินในสภาพเศรษฐกิจที่เงินเฟ้อรุนแร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ะหว่างกาลและการด้อยค่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ตกลงสัมปทานบริ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โปรแกรมสิทธิพิเศษแก่ลูกค้า</w:t>
      </w:r>
    </w:p>
    <w:p>
      <w:pPr>
        <w:pStyle w:val="Normal"/>
        <w:spacing w:lineRule="auto" w:line="276"/>
        <w:ind w:left="2694" w:right="64" w:hanging="127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4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จำกัดสินทรัพย์ตามโครงการผลประโยชน์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กำหนดเงินทุนขั้นต่ำและปฏิสัมพันธ์ของ              รายการเหล่านี้สำหรับมาตรฐานการบัญชี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สำหรับการก่อสร้างอสังหาริมทรัพย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จ่ายสินทรัพย์ที่ไม่ใช่เงินสดให้เจ้าขอ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โอนสินทรัพย์จากลูกค้า</w:t>
      </w:r>
    </w:p>
    <w:p>
      <w:pPr>
        <w:pStyle w:val="Normal"/>
        <w:spacing w:lineRule="auto" w:line="276" w:before="0" w:after="60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0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การเปิดหน้าดินในช่วงการผลิตสำหรับเหมืองผิวดิ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 w:before="120" w:after="120"/>
        <w:ind w:left="1418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ind w:left="1418" w:right="-1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>งวด</w:t>
      </w:r>
      <w:r>
        <w:rPr>
          <w:rFonts w:ascii="Angsana New" w:hAnsi="Angsana New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กราคม ในปีดังต่อไป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37"/>
        <w:gridCol w:w="6063"/>
        <w:gridCol w:w="1418"/>
      </w:tblGrid>
      <w:tr>
        <w:trPr>
          <w:trHeight w:val="465" w:hRule="atLeast"/>
        </w:trPr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1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ปีที่มีผลบังคับใช้</w:t>
            </w:r>
          </w:p>
        </w:tc>
      </w:tr>
      <w:tr>
        <w:trPr>
          <w:trHeight w:val="465" w:hRule="atLeast"/>
        </w:trPr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นำเสนองบ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ค้าคงเหล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ระแสเงินส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นโยบายการบัญชี การเปลี่ยนแปล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มาณการทางบัญชีและข้อผิดพ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หตุการณ์ภายหลังรอบระยะเวลาราย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1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ก่อสร้า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2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6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ที่ดิน อาคารและอุปกรณ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สำหรับเงินอุดหนุนจากรัฐบาล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เปิดเผยข้อมูลเกี่ยวกับความช่วยเหลือจากรัฐบา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กระทบจากการเปลี่ยนแปลงของ</w:t>
            </w:r>
          </w:p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แลกเปลี่ยนเงินตราต่างประเทศ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ุคคลหรือกิจการที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816" w:right="2" w:firstLine="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ปีที่มีผลบังคับใช้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ind w:left="-128" w:right="2" w:hanging="8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   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และการราย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ครงการผลประโยชน์เมื่อ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เฉพาะกิจ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งินลงทุนในบริษัทร่วมและการร่วม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29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ภาพเศรษฐกิจที่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ำไรต่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ประมาณการหนี้สิน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ที่อาจเกิดขึ้นและสินทรัพย์ที่อาจเกิด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อสังหาริมทรัพย์เพื่อการ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3</w:t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วมธุรกิ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ประกันภ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ทรัพย์ไม่หมุนเวียนที่ถือไว้เพื่อขาย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ดำเนินงานที่ยกเลิ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สำรวจและการประเมินค่าแหล่งทรัพยากรแร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่วนงานดำเนิน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่วมการ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ส่วนได้เสียในกิจการ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เปลี่ยนแปลงสถานภาพ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างภาษีของกิจการหรือของผู้ถื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เนื้อหา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ทำขึ้นตามรูปแบบกฎหม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ของ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snapToGrid w:val="false"/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ปีที่มีผลบังคับใช้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เว็บไซต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ลี่ยนแปลงในหนี้สินที่เกิดขึ้นจากการรื้อถอน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 และหนี้สินที่มีลักษณะคล้ายคลึ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23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ว่าข้อตกลงประกอบด้วยสัญญาเช่าหรือไ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ทธิในส่วนได้เสียจากกองทุนการรื้อถอน การบูรณะ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ปรับปรุงสภาพแวดล้อ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และ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โปรแกรมสิทธิพิเศษแก่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จำกัดสินทรัพย์ตามโครงการผลประโยชน์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้อกำหนดเงินทุนขั้นต่ำและปฏิสัมพันธ์ของรายการเหล่านี้  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ประโยชน์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สำหรับการก่อสร้างอสังหาริม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จ่ายสินทรัพย์ที่ไม่ใช่เงินสดให้เจ้าข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โอนสินทรัพย์จาก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23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ฝ่ายบริหารของบริษัทฯ ได้ประเมินแล้วเห็นว่า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7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8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0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2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6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7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8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1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4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6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7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8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3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4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7,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40 </w:t>
      </w:r>
      <w:r>
        <w:rPr>
          <w:rFonts w:ascii="Angsana New" w:hAnsi="Angsana New"/>
          <w:sz w:val="28"/>
          <w:sz w:val="28"/>
          <w:szCs w:val="28"/>
        </w:rPr>
        <w:t xml:space="preserve">และ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จะไม่มีผลกระทบอย่างเป็นสาระสำคัญต่องบการเงิน เมื่อนำมาถือปฏิบัติ ส่วนมาตรฐานการบัญชี มาตรฐานการรายงานทางการเงิน การตีความมาตรฐานการบัญชี และการตีความมาตรฐาน </w:t>
      </w:r>
      <w:r>
        <w:rPr>
          <w:rFonts w:ascii="Angsana New" w:hAnsi="Angsana New"/>
          <w:spacing w:val="-4"/>
          <w:sz w:val="28"/>
          <w:sz w:val="28"/>
          <w:szCs w:val="28"/>
        </w:rPr>
        <w:t>การรายงานทางการเงินอื่นๆ ไม่เกี่ยวเนื่องกับธุรกิจของบริษัทฯ ดังนั้นจึงไม่มีผลกระทบต่องบการเงินเมื่อนำมาถือปฏิบัติ</w:t>
      </w:r>
    </w:p>
    <w:p>
      <w:pPr>
        <w:pStyle w:val="Normal"/>
        <w:numPr>
          <w:ilvl w:val="0"/>
          <w:numId w:val="0"/>
        </w:numPr>
        <w:ind w:right="-52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right="-24" w:firstLine="425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1.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52"/>
        <w:gridCol w:w="1985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exact" w:line="24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ind w:firstLine="253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firstLine="253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ind w:left="273"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ind w:left="27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แพลนเนอร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ind w:left="273" w:hanging="0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างอ้อม</w:t>
            </w:r>
          </w:p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ซิเนส ดีเวลล็อปเม้นท์ จำกัด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ดิมชื่อบริษัทหลักทรัพย์ที่ปรึกษาการลงทุนบรุ๊คเคอร์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ind w:left="273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ถือหุ้น</w:t>
            </w:r>
          </w:p>
          <w:p>
            <w:pPr>
              <w:pStyle w:val="Normal"/>
              <w:spacing w:lineRule="exact" w:line="240"/>
              <w:ind w:left="273" w:hanging="0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จัดการกองทุน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มินเซน แมชีนเนอรี่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คู่สมรสของกรรมการบริษัทฯ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ind w:lef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ind w:left="360" w:right="62" w:hanging="357"/>
        <w:jc w:val="both"/>
        <w:rPr/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มีน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บรุ๊คเคอร์ อินเตอร์ เนชั่นแนล จำกัด ได้ลงทุนในหุ้นสามัญของบริษัทซีเวทต้า แคปปิตอล จำกัด เป็นจำนวนเงิ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550.4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าท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เงินดอลล่าร์สหรัฐอเมริกา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7.0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ทียบกับเงินยูโร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หุ้นทั้งหมดโดยมีทุนจดทะเบี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0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ในระหว่าง</w:t>
      </w: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งวด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บริษัทฯ 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6"/>
          <w:sz w:val="26"/>
          <w:szCs w:val="26"/>
        </w:rPr>
        <w:t>รวม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เกี่ยวข้องกันโดยการถือหุ้น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/>
          <w:sz w:val="26"/>
          <w:sz w:val="26"/>
          <w:szCs w:val="26"/>
        </w:rPr>
        <w:t>หรือมีกรรมการบางส่วนร่วมกั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1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64"/>
        <w:gridCol w:w="876"/>
        <w:gridCol w:w="960"/>
        <w:gridCol w:w="897"/>
        <w:gridCol w:w="2637"/>
      </w:tblGrid>
      <w:tr>
        <w:trPr>
          <w:trHeight w:val="311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9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19" w:right="-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40" w:right="-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6" w:hRule="atLeast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24)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92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52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63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4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3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33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7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72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86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118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118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 สำหรับงวดเก้า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650,402.9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19,679.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650,402.9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19,679.8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5,327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,473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5,327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,473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385,729.9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03,152.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385,729.9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03,152.83</w:t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120" w:after="0"/>
        <w:ind w:left="426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120" w:after="0"/>
        <w:ind w:left="426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120" w:after="0"/>
        <w:ind w:left="426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0" w:name="_Hlk424912030"/>
            <w:bookmarkStart w:id="1" w:name="OLE_LINK13"/>
            <w:bookmarkStart w:id="2" w:name="OLE_LINK2"/>
            <w:bookmarkStart w:id="3" w:name="_Hlk424912030"/>
            <w:bookmarkStart w:id="4" w:name="OLE_LINK13"/>
            <w:bookmarkStart w:id="5" w:name="OLE_LINK2"/>
            <w:bookmarkEnd w:id="3"/>
            <w:bookmarkEnd w:id="4"/>
            <w:bookmarkEnd w:id="5"/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492.82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25,563.7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48,965.53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7,410.5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25,844.8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10,829.9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31,625.6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7,635.76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14,599.8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0,768.93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14,599.8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0,768.93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เวทต้า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5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5.26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ินเซนแมชีนเนอ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642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,371,875.6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4,136.8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013,875.6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14,599.8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1,674.19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"/>
        <w:gridCol w:w="1439"/>
        <w:gridCol w:w="241"/>
        <w:gridCol w:w="1439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13,192.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7,523,991.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028.4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36.40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2,000.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3,520,830.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873.0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690.0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7,291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443.2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6,243.3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0,847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300.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,461.35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858,683.4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35,783.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719.2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89,780.2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46,296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7,263.9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362.80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2,971.8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013,875.6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14,599.8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1,674.19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2,013,875.6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4,599.8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01,674.19</w:t>
            </w:r>
          </w:p>
        </w:tc>
      </w:tr>
      <w:tr>
        <w:trPr>
          <w:trHeight w:val="204" w:hRule="exact"/>
          <w:cantSplit w:val="true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8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eastAsia="Angsana New" w:ascii="Angsana New" w:hAnsi="Angsana New"/>
              </w:rPr>
              <w:t xml:space="preserve">                   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0,551,005.8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 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7,649,878.42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07,356.0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4,120.5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75,606.5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7,649,878.42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07,356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1,300,732.91</w:t>
            </w:r>
          </w:p>
        </w:tc>
      </w:tr>
      <w:tr>
        <w:trPr>
          <w:trHeight w:val="196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52.0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7,355.3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,152.04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24.5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77,274.4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04,231.64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69.5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753,940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,484.0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730,069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300,413.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7,649,878.42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037,425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3,601,146.59</w:t>
            </w:r>
          </w:p>
        </w:tc>
      </w:tr>
    </w:tbl>
    <w:p>
      <w:pPr>
        <w:pStyle w:val="Normal"/>
        <w:numPr>
          <w:ilvl w:val="1"/>
          <w:numId w:val="7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3,508,186.6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53,508,186.6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7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8,7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96,108,186.62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3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92,208,186.6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6,9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04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34,383.6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34,383.6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52,396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52,396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7 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67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1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4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88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8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103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7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23,68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2,98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10,7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410,825.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34,848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855,522.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988,077.58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58,060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864,837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646,213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863,468.49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7,088,886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619,686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,521,735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871,546.0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13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02"/>
        <w:gridCol w:w="239"/>
        <w:gridCol w:w="1318"/>
        <w:gridCol w:w="239"/>
        <w:gridCol w:w="1168"/>
        <w:gridCol w:w="249"/>
        <w:gridCol w:w="1180"/>
        <w:gridCol w:w="239"/>
        <w:gridCol w:w="1207"/>
        <w:gridCol w:w="239"/>
        <w:gridCol w:w="1260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9,282,975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,872,254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10,721.41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793,558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57,933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735,625.34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</w:rPr>
              <w:t>215,939,538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92,874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346,664.13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401,226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307,065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905,838.1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2,67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239,974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172,577,296.13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024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510,484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513,515.84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064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974,691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89,308.65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,425,226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,817,549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392,322.2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666,216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807,539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41,323.35</w:t>
            </w:r>
          </w:p>
        </w:tc>
      </w:tr>
      <w:tr>
        <w:trPr>
          <w:trHeight w:val="222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,708,202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4,689,803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981,600.88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459,775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</w:rPr>
              <w:t>831</w:t>
            </w:r>
            <w:r>
              <w:rPr>
                <w:rFonts w:cs="Angsana New" w:ascii="Angsana New" w:hAnsi="Angsana New"/>
              </w:rPr>
              <w:t>,865,473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405,698.01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ind w:left="782" w:right="-23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เก้าเดือนและ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กันยาย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8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,397,12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,397,120.00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3,707.6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907,703.00)</w:t>
            </w:r>
          </w:p>
        </w:tc>
      </w:tr>
    </w:tbl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97,12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97,120.00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112,827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112,827.00)</w:t>
            </w:r>
          </w:p>
        </w:tc>
      </w:tr>
    </w:tbl>
    <w:p>
      <w:pPr>
        <w:pStyle w:val="Normal"/>
        <w:spacing w:before="120" w:after="120"/>
        <w:ind w:left="958" w:right="-24" w:hanging="119"/>
        <w:jc w:val="left"/>
        <w:rPr>
          <w:rFonts w:ascii="Angsana New" w:hAnsi="Angsana New" w:cs="Angsana New"/>
          <w:sz w:val="20"/>
          <w:szCs w:val="20"/>
        </w:rPr>
      </w:pPr>
      <w:bookmarkStart w:id="6" w:name="OLE_LINK24"/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/>
          <w:sz w:val="20"/>
          <w:sz w:val="20"/>
          <w:szCs w:val="20"/>
        </w:rPr>
        <w:t>ยอดซื้อขายหลักทรัพย์ระหว่างไตรมาส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ascii="Angsana New" w:hAnsi="Angsana New"/>
          <w:sz w:val="20"/>
          <w:sz w:val="20"/>
          <w:szCs w:val="20"/>
        </w:rPr>
        <w:t>ไม่รวมหลักทรัพย์ที่ได้รับชำระค่าบริการจากลูกค้ารายหนึ่งเป็นหุ้นทุนในความต้องการของตลาด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188,000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บริษัทฯ ได้รับเข้าบัญชี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cs="Angsana New" w:ascii="Angsana New" w:hAnsi="Angsana New"/>
          <w:sz w:val="20"/>
          <w:szCs w:val="20"/>
        </w:rPr>
        <w:t>Port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การลงทุนของบริษัทฯ เรียบร้อยแล้ว</w:t>
      </w:r>
      <w:bookmarkEnd w:id="6"/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เก้า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405,698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35,625.34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7,575,902.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6,675,096.07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981,600.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410,721.41)</w:t>
            </w:r>
          </w:p>
        </w:tc>
      </w:tr>
    </w:tbl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spacing w:before="0" w:after="120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บริษัท บรุ๊คเคอร์ อินเตอร์เนชั่นแนล จำกัด ได้ลงทุนเพิ่ม ดังนี้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3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535,933.12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3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36,539.58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3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40,675.00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3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3,989.34)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3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809,012.00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5.3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3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5,917.25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3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7,139.29</w:t>
            </w:r>
          </w:p>
        </w:tc>
      </w:tr>
      <w:tr>
        <w:trPr>
          <w:trHeight w:val="425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401,226.90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/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>30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 xml:space="preserve">กันยายน </w:t>
      </w:r>
      <w:r>
        <w:rPr>
          <w:rFonts w:cs="Angsana New" w:ascii="Angsana New" w:hAnsi="Angsana New"/>
          <w:caps/>
        </w:rPr>
        <w:t>2558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caps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ซีเวทต้า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p>
      <w:pPr>
        <w:pStyle w:val="Normal"/>
        <w:ind w:left="992" w:right="-23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0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/>
            </w:pPr>
            <w:r>
              <w:rPr>
                <w:rFonts w:cs="Angsana New" w:ascii="Angsana New" w:hAnsi="Angsana New"/>
              </w:rPr>
              <w:t>181,024,000.00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3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0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7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95,434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95,434.6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25,91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811,526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87,41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77,526.9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83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305,934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81,82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95,434.6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01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7"/>
          <w:szCs w:val="27"/>
        </w:rPr>
      </w:pPr>
      <w:r>
        <w:rPr>
          <w:rFonts w:ascii="Angsana New" w:hAnsi="Angsana New"/>
          <w:spacing w:val="-10"/>
          <w:sz w:val="27"/>
          <w:sz w:val="27"/>
          <w:szCs w:val="27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7"/>
          <w:sz w:val="27"/>
          <w:szCs w:val="27"/>
        </w:rPr>
        <w:t>–</w:t>
      </w:r>
      <w:r>
        <w:rPr>
          <w:rFonts w:ascii="Angsana New" w:hAnsi="Angsana New"/>
          <w:spacing w:val="-10"/>
          <w:sz w:val="27"/>
          <w:sz w:val="27"/>
          <w:szCs w:val="27"/>
        </w:rPr>
        <w:t xml:space="preserve"> ลูกหนี้การค้ากิจการอื่น ในระหว่างงวดเก้าเดือนสิ้นสุดวันที่ </w:t>
      </w:r>
      <w:r>
        <w:rPr>
          <w:rFonts w:cs="Angsana New" w:ascii="Angsana New" w:hAnsi="Angsana New"/>
          <w:spacing w:val="-10"/>
          <w:sz w:val="27"/>
          <w:szCs w:val="27"/>
        </w:rPr>
        <w:t>3</w:t>
      </w:r>
      <w:r>
        <w:rPr>
          <w:rFonts w:cs="Angsana New" w:ascii="Angsana New" w:hAnsi="Angsana New"/>
          <w:spacing w:val="-10"/>
          <w:sz w:val="27"/>
          <w:szCs w:val="27"/>
        </w:rPr>
        <w:t>0</w:t>
      </w:r>
      <w:r>
        <w:rPr>
          <w:rFonts w:cs="Angsana New" w:ascii="Angsana New" w:hAnsi="Angsana New"/>
          <w:spacing w:val="-10"/>
          <w:sz w:val="27"/>
          <w:szCs w:val="27"/>
        </w:rPr>
        <w:t xml:space="preserve"> </w:t>
      </w:r>
      <w:r>
        <w:rPr>
          <w:rFonts w:ascii="Angsana New" w:hAnsi="Angsana New"/>
          <w:spacing w:val="-10"/>
          <w:sz w:val="27"/>
          <w:sz w:val="27"/>
          <w:szCs w:val="27"/>
        </w:rPr>
        <w:t xml:space="preserve">กันยายน </w:t>
      </w:r>
      <w:r>
        <w:rPr>
          <w:rFonts w:cs="Angsana New" w:ascii="Angsana New" w:hAnsi="Angsana New"/>
          <w:spacing w:val="-10"/>
          <w:sz w:val="27"/>
          <w:szCs w:val="27"/>
        </w:rPr>
        <w:t>255</w:t>
      </w:r>
      <w:r>
        <w:rPr>
          <w:rFonts w:cs="Angsana New" w:ascii="Angsana New" w:hAnsi="Angsana New"/>
          <w:spacing w:val="-10"/>
          <w:sz w:val="27"/>
          <w:szCs w:val="27"/>
        </w:rPr>
        <w:t xml:space="preserve">8 </w:t>
      </w:r>
      <w:r>
        <w:rPr>
          <w:rFonts w:ascii="Angsana New" w:hAnsi="Angsana New"/>
          <w:spacing w:val="-10"/>
          <w:sz w:val="27"/>
          <w:sz w:val="27"/>
          <w:szCs w:val="27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0.4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0.4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1,105.8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460,666.4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7,744.8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8,689.2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ทดรองจ่าย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825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825.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8,427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63,124.0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2,150.8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9,135.6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24,854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33,435.9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35,216.1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37,470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7" w:name="_Hlk355006407"/>
            <w:bookmarkStart w:id="8" w:name="OLE_LINK6"/>
            <w:bookmarkStart w:id="9" w:name="OLE_LINK5"/>
            <w:bookmarkStart w:id="10" w:name="_Hlk355006407"/>
            <w:bookmarkStart w:id="11" w:name="OLE_LINK6"/>
            <w:bookmarkStart w:id="12" w:name="OLE_LINK5"/>
            <w:bookmarkEnd w:id="10"/>
            <w:bookmarkEnd w:id="11"/>
            <w:bookmarkEnd w:id="12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13" w:name="OLE_LINK4"/>
            <w:bookmarkStart w:id="14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13"/>
            <w:bookmarkEnd w:id="14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95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/>
            </w:pPr>
            <w:r>
              <w:rPr>
                <w:rFonts w:ascii="Angsana New" w:hAnsi="Angsana New"/>
              </w:rPr>
              <w:t>4,95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588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588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9,588,626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9,588,626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/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เก้า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8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41,874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0,0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4,95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91,874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588,626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91,874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588,626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4" w:right="141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บริษัท ฯ ได้ต่อสัญญาเงินกู้ยืมกับบริษัท คิงดอม พร็อพเพอร์ตี้ จำกัด ออกไปอีก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ปี ระยะเวลาตั้งแต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โดยมีการจ่ายชำระเงินต้นทุก 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ดือน และจ่ายชำระดอกเบี้ยทุกเดือน 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120" w:after="120"/>
        <w:ind w:left="119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ฯ มีเงินฝากประจำกับธนาคารแลนด์ แอนด์ เฮ้า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ำนวนเงิน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</w:rPr>
        <w:t>1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14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41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9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5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4,32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7,02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,14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ดิมชื่อ บริษัท บรุ๊คเคอร์ คอนซัลติ้ง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27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6,899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5,24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28,54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5,36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171,27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9,445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120" w:after="0"/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1)</w:t>
      </w: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9 </w:t>
      </w:r>
      <w:r>
        <w:rPr>
          <w:rFonts w:ascii="Angsana New" w:hAnsi="Angsana New"/>
          <w:spacing w:val="-6"/>
          <w:sz w:val="16"/>
          <w:sz w:val="16"/>
          <w:szCs w:val="16"/>
        </w:rPr>
        <w:t>สิงหาคม</w:t>
      </w:r>
      <w:r>
        <w:rPr>
          <w:rFonts w:ascii="Angsana New" w:hAnsi="Angsana New"/>
          <w:b/>
          <w:b/>
          <w:bCs/>
          <w:spacing w:val="-6"/>
          <w:sz w:val="16"/>
          <w:sz w:val="16"/>
          <w:szCs w:val="16"/>
        </w:rPr>
        <w:t xml:space="preserve">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บริษัทย่อยในต่างประเทศได้จ่ายเงินปันผลระหว่างกาล โดยบริษัทฯ ได้รับเงินปันผลดังกล่าวแล้วเมื่อ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8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กันยาย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,568,000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ดอลลาร์สหรัฐ 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9 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ธันวาคม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ย่อยในต่างประเทศได้ประกาศจ่ายเงินปันผล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โดยบริษัทฯ ได้รับเงินปันผลเป็นจำนวนเงิ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500,000 </w:t>
      </w:r>
      <w:r>
        <w:rPr>
          <w:rFonts w:ascii="Angsana New" w:hAnsi="Angsana New"/>
          <w:spacing w:val="-6"/>
          <w:sz w:val="16"/>
          <w:sz w:val="16"/>
          <w:szCs w:val="16"/>
        </w:rPr>
        <w:t>ดอลลาร์สหรัฐ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  <w:t>(2)</w:t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30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มิถุนาย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8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ได้พิจารณาการด้อยค่าของเงินลงทุนในบริษัทย่อยแล้ว และยังคงรายการด้อยค่าไว้คงเดิมเนื่องจากอาจมีการด้อยค่าในอนาคต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33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6.9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6.9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8,583.92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26.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เก้า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>30</w:t>
      </w:r>
      <w:r>
        <w:rPr>
          <w:rFonts w:cs="Times New Roman" w:ascii="Angsana New" w:hAnsi="Angsana New"/>
          <w:sz w:val="28"/>
          <w:szCs w:val="28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กันยายน </w:t>
      </w:r>
      <w:r>
        <w:rPr>
          <w:rFonts w:cs="Times New Roman" w:ascii="Angsana New" w:hAnsi="Angsana New"/>
          <w:sz w:val="28"/>
          <w:szCs w:val="28"/>
        </w:rPr>
        <w:t>2558</w:t>
      </w:r>
      <w:r>
        <w:rPr>
          <w:rFonts w:cs="Times New Roman" w:ascii="Angsana New" w:hAnsi="Angsana New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50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50,000.00)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</w:tr>
    </w:tbl>
    <w:p>
      <w:pPr>
        <w:pStyle w:val="Normal"/>
        <w:spacing w:before="240" w:after="120"/>
        <w:ind w:left="425" w:right="595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ขายเงินลงทุนทั่วไปบริษัทหนึ่ง จำนวน </w:t>
      </w:r>
      <w:r>
        <w:rPr>
          <w:rFonts w:cs="Angsana New" w:ascii="Angsana New" w:hAnsi="Angsana New"/>
          <w:sz w:val="26"/>
          <w:szCs w:val="26"/>
        </w:rPr>
        <w:t>35,000,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หุ้นในราคาหุ้นละ </w:t>
      </w:r>
      <w:r>
        <w:rPr>
          <w:rFonts w:cs="Angsana New" w:ascii="Angsana New" w:hAnsi="Angsana New"/>
          <w:sz w:val="26"/>
          <w:szCs w:val="26"/>
        </w:rPr>
        <w:t>1.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บาท ให้แก่บุคคลภายนอกที่ไม่เกี่ยวข้องกัน มีกำไรจากการขายเงินลงทุนดังกล่าวจำนวน </w:t>
      </w:r>
      <w:r>
        <w:rPr>
          <w:rFonts w:cs="Angsana New" w:ascii="Angsana New" w:hAnsi="Angsana New"/>
          <w:sz w:val="26"/>
          <w:szCs w:val="26"/>
        </w:rPr>
        <w:t xml:space="preserve">29.05 </w:t>
      </w:r>
      <w:r>
        <w:rPr>
          <w:rFonts w:ascii="Angsana New" w:hAnsi="Angsana New"/>
          <w:sz w:val="26"/>
          <w:sz w:val="26"/>
          <w:szCs w:val="26"/>
        </w:rPr>
        <w:t xml:space="preserve">ล้านบาท และบริษัทฯ ได้กลับรายหารค่าเผื่อการด้อยค่าเงินลงทุนเป็นจำนวนเงิน </w:t>
      </w:r>
      <w:r>
        <w:rPr>
          <w:rFonts w:cs="Angsana New" w:ascii="Angsana New" w:hAnsi="Angsana New"/>
          <w:sz w:val="26"/>
          <w:szCs w:val="26"/>
        </w:rPr>
        <w:t xml:space="preserve">19.95 </w:t>
      </w:r>
      <w:r>
        <w:rPr>
          <w:rFonts w:ascii="Angsana New" w:hAnsi="Angsana New"/>
          <w:sz w:val="26"/>
          <w:sz w:val="26"/>
          <w:szCs w:val="26"/>
        </w:rPr>
        <w:t xml:space="preserve">ล้านบาท ซึ่งทั้ง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/>
          <w:sz w:val="26"/>
          <w:sz w:val="26"/>
          <w:szCs w:val="26"/>
        </w:rPr>
        <w:t xml:space="preserve">รายการได้รับรู้ในงบกำไรขาดทุนไตรมาส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/>
          <w:sz w:val="26"/>
          <w:sz w:val="26"/>
          <w:szCs w:val="26"/>
        </w:rPr>
        <w:t xml:space="preserve">ปี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แล้ว</w:t>
      </w:r>
    </w:p>
    <w:p>
      <w:pPr>
        <w:pStyle w:val="Heading1"/>
        <w:ind w:left="426" w:right="543" w:hanging="0"/>
        <w:jc w:val="left"/>
        <w:rPr/>
      </w:pPr>
      <w:r>
        <w:rPr>
          <w:sz w:val="26"/>
          <w:sz w:val="26"/>
          <w:szCs w:val="26"/>
        </w:rPr>
        <w:t xml:space="preserve">เมื่อวันที่ </w:t>
      </w:r>
      <w:r>
        <w:rPr>
          <w:sz w:val="26"/>
          <w:szCs w:val="26"/>
        </w:rPr>
        <w:t>4 </w:t>
      </w:r>
      <w:r>
        <w:rPr>
          <w:sz w:val="26"/>
          <w:sz w:val="26"/>
          <w:szCs w:val="26"/>
        </w:rPr>
        <w:t xml:space="preserve">กันยายน </w:t>
      </w:r>
      <w:r>
        <w:rPr>
          <w:sz w:val="26"/>
          <w:szCs w:val="26"/>
        </w:rPr>
        <w:t xml:space="preserve">2558 </w:t>
      </w:r>
      <w:r>
        <w:rPr>
          <w:sz w:val="26"/>
          <w:sz w:val="26"/>
          <w:szCs w:val="26"/>
        </w:rPr>
        <w:t xml:space="preserve">บริษัท ฯ ได้เข้าลงทุนในบริษัท เงินทุน แอ๊ดวานซ์ จำกัด </w:t>
      </w:r>
      <w:r>
        <w:rPr>
          <w:sz w:val="26"/>
          <w:szCs w:val="26"/>
        </w:rPr>
        <w:t>(</w:t>
      </w:r>
      <w:r>
        <w:rPr>
          <w:sz w:val="26"/>
          <w:sz w:val="26"/>
          <w:szCs w:val="26"/>
        </w:rPr>
        <w:t>มหาชน</w:t>
      </w:r>
      <w:r>
        <w:rPr>
          <w:sz w:val="26"/>
          <w:szCs w:val="26"/>
        </w:rPr>
        <w:t xml:space="preserve">) </w:t>
      </w:r>
      <w:r>
        <w:rPr>
          <w:sz w:val="26"/>
          <w:sz w:val="26"/>
          <w:szCs w:val="26"/>
        </w:rPr>
        <w:t xml:space="preserve">จำนวน </w:t>
      </w:r>
      <w:r>
        <w:rPr>
          <w:sz w:val="26"/>
          <w:szCs w:val="26"/>
        </w:rPr>
        <w:t>500</w:t>
      </w:r>
      <w:r>
        <w:rPr>
          <w:sz w:val="26"/>
          <w:szCs w:val="26"/>
        </w:rPr>
        <w:t>,</w:t>
      </w:r>
      <w:r>
        <w:rPr>
          <w:sz w:val="26"/>
          <w:szCs w:val="26"/>
        </w:rPr>
        <w:t xml:space="preserve">000 </w:t>
      </w:r>
      <w:r>
        <w:rPr>
          <w:sz w:val="26"/>
          <w:sz w:val="26"/>
          <w:szCs w:val="26"/>
        </w:rPr>
        <w:t xml:space="preserve">หุ้น คิดเป็นร้อยละ </w:t>
      </w:r>
      <w:r>
        <w:rPr>
          <w:sz w:val="26"/>
          <w:szCs w:val="26"/>
        </w:rPr>
        <w:t xml:space="preserve">5 </w:t>
      </w:r>
      <w:r>
        <w:rPr>
          <w:sz w:val="26"/>
          <w:sz w:val="26"/>
          <w:szCs w:val="26"/>
        </w:rPr>
        <w:t>ของจำนวนหุ้นสามัญที่ออกและชำระแล้วทั้งหมด ราคาที่เสนอซื้อหุ้นละ</w:t>
      </w:r>
      <w:r>
        <w:rPr>
          <w:sz w:val="26"/>
          <w:szCs w:val="26"/>
        </w:rPr>
        <w:t xml:space="preserve">160 </w:t>
      </w:r>
      <w:r>
        <w:rPr>
          <w:sz w:val="26"/>
          <w:sz w:val="26"/>
          <w:szCs w:val="26"/>
        </w:rPr>
        <w:t xml:space="preserve">บาทคิดเป็นมูลค่าทั้งหมด </w:t>
      </w:r>
      <w:r>
        <w:rPr>
          <w:sz w:val="26"/>
          <w:szCs w:val="26"/>
        </w:rPr>
        <w:t xml:space="preserve">80 </w:t>
      </w:r>
      <w:r>
        <w:rPr>
          <w:sz w:val="26"/>
          <w:sz w:val="26"/>
          <w:szCs w:val="26"/>
        </w:rPr>
        <w:t>ล้านบาท เกณฑ์ที่ใช้ในการกำหนดราคา เป็นราคาที่ตกลงกันระหว่างผู้ซื้อและผู้ขาย ประกอบกับการคาดการณ์ผลประกอบการทางการเงินในอนาคต</w:t>
      </w:r>
      <w:r>
        <w:rPr>
          <w:sz w:val="26"/>
          <w:sz w:val="26"/>
          <w:szCs w:val="26"/>
        </w:rPr>
        <w:t> </w:t>
      </w:r>
    </w:p>
    <w:p>
      <w:pPr>
        <w:pStyle w:val="Normal"/>
        <w:spacing w:before="0" w:after="120"/>
        <w:ind w:left="426" w:right="594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120"/>
        <w:ind w:left="426" w:right="594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120"/>
        <w:ind w:left="426" w:right="594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120"/>
        <w:ind w:left="426" w:right="594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58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435,181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692,428.9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2,886.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2,886.1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86.9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86.92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23,880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481,128.19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902,651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58,260.9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9,288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0,507.1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78.2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78.29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78,961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975,789.78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532,53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34,168.04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44,919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05,338.4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2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58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05.9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05.96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2,34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2,348.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”</w:t>
      </w:r>
      <w:r>
        <w:rPr>
          <w:rFonts w:ascii="Angsana New" w:hAnsi="Angsana New"/>
        </w:rPr>
        <w:t>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 xml:space="preserve">สินทรัพย์ดังกล่าวมีราคาตลาดซึ่งเป็นมูลค่ายุติธรรมเท่ากับราคาทุนที่บริษัทฯจ่ายซื้อ </w:t>
      </w:r>
    </w:p>
    <w:p>
      <w:pPr>
        <w:pStyle w:val="Normal"/>
        <w:numPr>
          <w:ilvl w:val="0"/>
          <w:numId w:val="0"/>
        </w:numPr>
        <w:ind w:left="357" w:right="420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420" w:hanging="357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46,959.6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46,959.6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5,912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5,912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932,072.0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915,567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,407,312.0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411,138.6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114,943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250,144.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590,183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745,716.11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ก้า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ก้า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กันยาย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กันยาย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90,030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828,526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8,147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48,181.1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135,87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282,349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229,24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337,05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09" w:right="-306" w:hanging="284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7</w:t>
      </w:r>
      <w:r>
        <w:rPr/>
        <w:t xml:space="preserve"> </w:t>
      </w:r>
      <w:r>
        <w:rPr/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015,058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945,390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75" w:hanging="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827,635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772,080.00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74,972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26,008.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75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30,512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389,058.10</w:t>
            </w:r>
          </w:p>
        </w:tc>
      </w:tr>
      <w:tr>
        <w:trPr>
          <w:trHeight w:val="43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90,030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371,398.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75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8,147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161,138.10</w:t>
            </w:r>
          </w:p>
        </w:tc>
      </w:tr>
    </w:tbl>
    <w:p>
      <w:pPr>
        <w:pStyle w:val="Normal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7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1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.0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0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436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382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,75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0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,46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09.3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6,625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,0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,22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40.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58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5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8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2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7,753.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43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9,26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2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1,62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74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962.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21,176,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3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2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5.068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4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125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46,43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1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742,10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4</w:t>
      </w:r>
      <w:r>
        <w:rPr>
          <w:rFonts w:cs="Angsana New" w:ascii="Angsana New" w:hAnsi="Angsana New"/>
          <w:spacing w:val="-12"/>
          <w:sz w:val="28"/>
          <w:szCs w:val="28"/>
        </w:rPr>
        <w:t>,3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470.8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74,746,39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ผู้ถือใบสำคัญแสดงสิทธิมีมติให้ปรับอัตราการใช้สิทธิใหม่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บสำคัญแสดงสิทธิ 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สามัญ โดยผู้ถือใบสำคัญแสดงสิทธิจะได้รับการปรับจำนวนหน่วยของใบสำคัญแสดงสิทธิเพิ่มขึ้นอี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.06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ต่อทุกๆ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ใบสำคัญแสดงสิทธิที่ถืออยู่ ซึ่งถ้าหากผลการคำนวณได้รับเป็นจุดทศนิยมจำนวนใดก็ตาม ก็จะปัดเศษจุดทศนิยมนั้นทิ้ง โดยราคาการใช้สิทธิยังคงเหมือนเดิม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มีผลบังคับใช้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8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637.7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83,890,51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6"/>
          <w:szCs w:val="26"/>
        </w:rPr>
        <w:t xml:space="preserve">;  </w:t>
      </w:r>
    </w:p>
    <w:tbl>
      <w:tblPr>
        <w:tblW w:w="87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270"/>
        <w:gridCol w:w="1804"/>
      </w:tblGrid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น่วย</w:t>
            </w:r>
          </w:p>
        </w:tc>
      </w:tr>
      <w:tr>
        <w:trPr>
          <w:trHeight w:val="340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9,646,236)</w:t>
            </w:r>
          </w:p>
        </w:tc>
      </w:tr>
      <w:tr>
        <w:trPr>
          <w:trHeight w:val="397" w:hRule="exact"/>
        </w:trPr>
        <w:tc>
          <w:tcPr>
            <w:tcW w:w="6684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746,396</w:t>
            </w:r>
          </w:p>
        </w:tc>
      </w:tr>
      <w:tr>
        <w:trPr>
          <w:trHeight w:val="107" w:hRule="exact"/>
        </w:trPr>
        <w:tc>
          <w:tcPr>
            <w:tcW w:w="668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ับอัตราการใช้สิทธิเพิ่มขึ้นอีก </w:t>
            </w:r>
            <w:r>
              <w:rPr>
                <w:rFonts w:cs="Angsana New" w:ascii="Angsana New" w:hAnsi="Angsana New"/>
                <w:sz w:val="26"/>
                <w:szCs w:val="26"/>
              </w:rPr>
              <w:t>4.06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0,868,338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หลังปรับอัตรา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5,614,734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24,220)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83,890,514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:1.004 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.255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5.06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2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97" w:hRule="exac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8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0,1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2,4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85,614,73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557 : 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58,060,2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8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0,2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4,3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8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0,0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73,3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85,614,73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557 : 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58,060,2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,10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8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5,1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7,3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5" w:name="OLE_LINK15"/>
            <w:bookmarkStart w:id="16" w:name="OLE_LINK14"/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bookmarkEnd w:id="15"/>
            <w:bookmarkEnd w:id="16"/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8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4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0,1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2,4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85,614,73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7" w:name="_Hlk330904921"/>
            <w:bookmarkStart w:id="18" w:name="OLE_LINK10"/>
            <w:bookmarkStart w:id="19" w:name="OLE_LINK9"/>
            <w:bookmarkEnd w:id="17"/>
            <w:bookmarkEnd w:id="18"/>
            <w:bookmarkEnd w:id="19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557 : 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58,060,2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8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4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0,2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4,3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288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2,6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0,0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73,3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85,614,73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557 : 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58,060,2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,10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2,6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5,1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7,3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overflowPunct w:val="true"/>
        <w:autoSpaceDE w:val="true"/>
        <w:spacing w:before="0" w:after="120"/>
        <w:ind w:left="715" w:right="-278" w:hanging="431"/>
        <w:jc w:val="both"/>
        <w:textAlignment w:val="auto"/>
        <w:rPr>
          <w:rFonts w:ascii="Angsana New" w:hAnsi="Angsana New" w:cs="Angsana New"/>
          <w:spacing w:val="-12"/>
          <w:sz w:val="28"/>
          <w:szCs w:val="28"/>
          <w:u w:val="single"/>
        </w:rPr>
      </w:pPr>
      <w:r>
        <w:rPr>
          <w:rFonts w:cs="Angsana New" w:ascii="Angsana New" w:hAnsi="Angsana New"/>
          <w:spacing w:val="-12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120"/>
        <w:ind w:left="715" w:right="-278" w:hanging="431"/>
        <w:jc w:val="both"/>
        <w:textAlignment w:val="auto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120"/>
        <w:ind w:left="715" w:right="-278" w:hanging="431"/>
        <w:jc w:val="both"/>
        <w:textAlignment w:val="auto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120"/>
        <w:ind w:left="715" w:right="-278" w:hanging="431"/>
        <w:jc w:val="both"/>
        <w:textAlignment w:val="auto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ผลกระทบต่อ</w:t>
      </w:r>
      <w:r>
        <w:rPr>
          <w:rFonts w:ascii="Angsana New" w:hAnsi="Angsana New"/>
          <w:sz w:val="28"/>
          <w:sz w:val="28"/>
          <w:szCs w:val="28"/>
          <w:u w:val="single"/>
        </w:rPr>
        <w:t>กำไรต่อหุ้น</w:t>
      </w:r>
      <w:r>
        <w:rPr>
          <w:rFonts w:ascii="Angsana New" w:hAnsi="Angsana New"/>
          <w:sz w:val="28"/>
          <w:sz w:val="28"/>
          <w:szCs w:val="28"/>
          <w:u w:val="single"/>
        </w:rPr>
        <w:t>ขั้นพื้นฐาน</w:t>
      </w:r>
    </w:p>
    <w:p>
      <w:pPr>
        <w:pStyle w:val="Normal"/>
        <w:spacing w:before="0" w:after="120"/>
        <w:ind w:left="284" w:right="1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ปรับปรุงจำนวนหุ้นสามัญถัวเฉลี่ยถ่วงน้ำหนักที่ใช้ในการคำนวณกำไรต่อหุ้น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และเก้า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หม่ เพื่อสะท้อนถึงการเปลี่ยนแปลงของจำนวนหุ้นสามัญทั้งหมด เนื่องจากการเปลี่ยนแปลงมูลค่าหุ้นสามัญที่ตราไว้ตามที่กล่าวไว้ในหมายเหตุประกอบงบการเงิ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.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ผลให้</w:t>
      </w:r>
      <w:r>
        <w:rPr>
          <w:rFonts w:ascii="Angsana New" w:hAnsi="Angsana New"/>
          <w:sz w:val="28"/>
          <w:sz w:val="28"/>
          <w:szCs w:val="28"/>
        </w:rPr>
        <w:t>จำนวนหุ้นสามัญถัวเฉลี่ยถ่วงน้ำหนักและ</w:t>
      </w:r>
      <w:r>
        <w:rPr>
          <w:rFonts w:ascii="Angsana New" w:hAnsi="Angsana New"/>
          <w:sz w:val="28"/>
          <w:sz w:val="28"/>
          <w:szCs w:val="28"/>
        </w:rPr>
        <w:t>กำไรต่อหุ้น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และเก้า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ลี่ยนแปลงเป็นดังนี้ 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827"/>
        <w:gridCol w:w="142"/>
        <w:gridCol w:w="1134"/>
        <w:gridCol w:w="180"/>
        <w:gridCol w:w="1096"/>
        <w:gridCol w:w="180"/>
        <w:gridCol w:w="1237"/>
        <w:gridCol w:w="180"/>
        <w:gridCol w:w="1380"/>
      </w:tblGrid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57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หุ้นสามัญถัวเฉลี่ยถ่ว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น้ำหนัก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พันหุ้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2,4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2,425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both"/>
              <w:rPr/>
            </w:pPr>
            <w:r>
              <w:rPr>
                <w:sz w:val="28"/>
                <w:sz w:val="28"/>
                <w:szCs w:val="28"/>
              </w:rPr>
              <w:t>กำไรต่อหุ้น</w:t>
            </w:r>
            <w:r>
              <w:rPr>
                <w:sz w:val="28"/>
                <w:sz w:val="28"/>
                <w:szCs w:val="28"/>
              </w:rPr>
              <w:t>สำหรับงวดสามเดือ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</w:tbl>
    <w:p>
      <w:pPr>
        <w:pStyle w:val="Normal"/>
        <w:spacing w:before="0" w:after="120"/>
        <w:ind w:left="284" w:right="1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4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827"/>
        <w:gridCol w:w="142"/>
        <w:gridCol w:w="1134"/>
        <w:gridCol w:w="180"/>
        <w:gridCol w:w="1096"/>
        <w:gridCol w:w="180"/>
        <w:gridCol w:w="1237"/>
        <w:gridCol w:w="180"/>
        <w:gridCol w:w="1370"/>
      </w:tblGrid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งวดเก้าเดือนสิ้นสุดวันที่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57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ดิ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ับปรุงใหม่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หุ้นสามัญถัวเฉลี่ยถ่ว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น้ำหนัก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พันหุ้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3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3,3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3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3,383</w:t>
            </w:r>
          </w:p>
        </w:tc>
      </w:tr>
      <w:tr>
        <w:trPr>
          <w:trHeight w:val="312" w:hRule="exact"/>
        </w:trPr>
        <w:tc>
          <w:tcPr>
            <w:tcW w:w="3827" w:type="dxa"/>
            <w:tcBorders/>
          </w:tcPr>
          <w:p>
            <w:pPr>
              <w:pStyle w:val="Normal"/>
              <w:ind w:right="134" w:hanging="0"/>
              <w:jc w:val="both"/>
              <w:rPr/>
            </w:pPr>
            <w:r>
              <w:rPr>
                <w:sz w:val="28"/>
                <w:sz w:val="28"/>
                <w:szCs w:val="28"/>
              </w:rPr>
              <w:t>กำไรต่อหุ้น</w:t>
            </w:r>
            <w:r>
              <w:rPr>
                <w:sz w:val="28"/>
                <w:sz w:val="28"/>
                <w:szCs w:val="28"/>
              </w:rPr>
              <w:t>สำหรับงวดเก้าเดือ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22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60"/>
        <w:ind w:left="425" w:right="-164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ขาดทุ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/>
          <w:sz w:val="27"/>
          <w:sz w:val="27"/>
          <w:szCs w:val="27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-164" w:hanging="0"/>
        <w:jc w:val="left"/>
        <w:rPr/>
      </w:pPr>
      <w:r>
        <w:rPr>
          <w:rFonts w:ascii="Angsana New" w:hAnsi="Angsana New"/>
          <w:sz w:val="27"/>
          <w:sz w:val="27"/>
          <w:szCs w:val="27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7"/>
          <w:szCs w:val="27"/>
        </w:rPr>
        <w:t>255</w:t>
      </w:r>
      <w:r>
        <w:rPr>
          <w:rFonts w:cs="Angsana New" w:ascii="Angsana New" w:hAnsi="Angsana New"/>
          <w:sz w:val="27"/>
          <w:szCs w:val="27"/>
        </w:rPr>
        <w:t>6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cs="Angsana New" w:ascii="Angsana New" w:hAnsi="Angsana New"/>
          <w:sz w:val="27"/>
          <w:szCs w:val="27"/>
        </w:rPr>
        <w:t xml:space="preserve"> 2557 </w:t>
      </w:r>
      <w:r>
        <w:rPr>
          <w:rFonts w:ascii="Angsana New" w:hAnsi="Angsana New"/>
          <w:sz w:val="27"/>
          <w:sz w:val="27"/>
          <w:szCs w:val="27"/>
        </w:rPr>
        <w:t>และ</w:t>
      </w:r>
      <w:r>
        <w:rPr>
          <w:rFonts w:cs="Angsana New" w:ascii="Angsana New" w:hAnsi="Angsana New"/>
          <w:sz w:val="27"/>
          <w:szCs w:val="27"/>
        </w:rPr>
        <w:t>255</w:t>
      </w:r>
      <w:r>
        <w:rPr>
          <w:rFonts w:cs="Angsana New" w:ascii="Angsana New" w:hAnsi="Angsana New"/>
          <w:sz w:val="27"/>
          <w:szCs w:val="27"/>
        </w:rPr>
        <w:t>8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 xml:space="preserve">ในอัตราร้อยละ </w:t>
      </w:r>
      <w:r>
        <w:rPr>
          <w:rFonts w:cs="Angsana New" w:ascii="Angsana New" w:hAnsi="Angsana New"/>
          <w:sz w:val="27"/>
          <w:szCs w:val="27"/>
        </w:rPr>
        <w:t>20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 xml:space="preserve">ตามลำดับ </w:t>
      </w:r>
      <w:r>
        <w:rPr>
          <w:rFonts w:ascii="Angsana New" w:hAnsi="Angsana New"/>
          <w:sz w:val="27"/>
          <w:sz w:val="27"/>
          <w:szCs w:val="27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7"/>
          <w:szCs w:val="27"/>
        </w:rPr>
        <w:t xml:space="preserve">20 </w:t>
      </w:r>
      <w:r>
        <w:rPr>
          <w:rFonts w:ascii="Angsana New" w:hAnsi="Angsana New"/>
          <w:sz w:val="27"/>
          <w:sz w:val="27"/>
          <w:szCs w:val="27"/>
        </w:rPr>
        <w:t>เนื่องจากเป็นปีภาษีที่คาดว่าจะได้ใช้แน่นอน</w:t>
      </w:r>
    </w:p>
    <w:p>
      <w:pPr>
        <w:pStyle w:val="Normal"/>
        <w:tabs>
          <w:tab w:val="clear" w:pos="709"/>
          <w:tab w:val="left" w:pos="660" w:leader="none"/>
        </w:tabs>
        <w:ind w:left="360" w:right="-374" w:firstLine="17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17.1</w:t>
        <w:tab/>
        <w:t xml:space="preserve">  </w:t>
      </w:r>
      <w:r>
        <w:rPr>
          <w:rFonts w:ascii="Angsana New" w:hAnsi="Angsana New"/>
          <w:sz w:val="27"/>
          <w:sz w:val="27"/>
          <w:szCs w:val="27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/>
          <w:sz w:val="27"/>
          <w:szCs w:val="27"/>
        </w:rPr>
        <w:t xml:space="preserve">30 </w:t>
      </w:r>
      <w:r>
        <w:rPr>
          <w:rFonts w:ascii="Angsana New" w:hAnsi="Angsana New"/>
          <w:sz w:val="27"/>
          <w:sz w:val="27"/>
          <w:szCs w:val="27"/>
        </w:rPr>
        <w:t xml:space="preserve">กันยายน </w:t>
      </w:r>
      <w:r>
        <w:rPr>
          <w:rFonts w:cs="Angsana New" w:ascii="Angsana New" w:hAnsi="Angsana New"/>
          <w:sz w:val="27"/>
          <w:szCs w:val="27"/>
        </w:rPr>
        <w:t xml:space="preserve">2558 </w:t>
      </w:r>
      <w:r>
        <w:rPr>
          <w:rFonts w:ascii="Angsana New" w:hAnsi="Angsana New"/>
          <w:sz w:val="27"/>
          <w:sz w:val="27"/>
          <w:szCs w:val="27"/>
        </w:rPr>
        <w:t xml:space="preserve">และ </w:t>
      </w:r>
      <w:r>
        <w:rPr>
          <w:rFonts w:cs="Angsana New" w:ascii="Angsana New" w:hAnsi="Angsana New"/>
          <w:sz w:val="27"/>
          <w:szCs w:val="27"/>
        </w:rPr>
        <w:t xml:space="preserve">2557 </w:t>
      </w:r>
      <w:r>
        <w:rPr>
          <w:rFonts w:ascii="Angsana New" w:hAnsi="Angsana New"/>
          <w:sz w:val="27"/>
          <w:sz w:val="27"/>
          <w:szCs w:val="27"/>
        </w:rPr>
        <w:t>ประกอบด้วย</w:t>
      </w:r>
      <w:r>
        <w:rPr>
          <w:rFonts w:ascii="Angsana New" w:hAnsi="Angsana New"/>
          <w:sz w:val="27"/>
          <w:sz w:val="27"/>
          <w:szCs w:val="27"/>
        </w:rPr>
        <w:t xml:space="preserve"> </w:t>
      </w:r>
    </w:p>
    <w:tbl>
      <w:tblPr>
        <w:tblW w:w="8901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311"/>
        <w:gridCol w:w="239"/>
        <w:gridCol w:w="1309"/>
        <w:gridCol w:w="239"/>
        <w:gridCol w:w="1308"/>
        <w:gridCol w:w="239"/>
        <w:gridCol w:w="1309"/>
      </w:tblGrid>
      <w:tr>
        <w:trPr>
          <w:trHeight w:val="329" w:hRule="exact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21" w:hRule="exact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3" w:hRule="exact"/>
        </w:trPr>
        <w:tc>
          <w:tcPr>
            <w:tcW w:w="294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trHeight w:val="151" w:hRule="exact"/>
        </w:trPr>
        <w:tc>
          <w:tcPr>
            <w:tcW w:w="2947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9,008,529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272,012.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7,567,444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312,196.58</w:t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" w:hRule="exac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ind w:left="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524,785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262,705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60,909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222,873.60</w:t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2947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3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7,533,314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534,718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9,828,353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535,070.18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00" w:right="-307" w:hanging="45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600" w:right="-307" w:hanging="45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600" w:right="-307" w:hanging="45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7.2  </w:t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2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14"/>
        <w:gridCol w:w="243"/>
        <w:gridCol w:w="1396"/>
        <w:gridCol w:w="239"/>
        <w:gridCol w:w="1288"/>
        <w:gridCol w:w="259"/>
        <w:gridCol w:w="1290"/>
      </w:tblGrid>
      <w:tr>
        <w:trPr>
          <w:trHeight w:val="248" w:hRule="exact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24" w:hRule="exact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38" w:hRule="exact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103" w:hRule="exact"/>
        </w:trPr>
        <w:tc>
          <w:tcPr>
            <w:tcW w:w="3108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0,746,851.36</w:t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261,117.01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506,346.50</w:t>
            </w:r>
          </w:p>
        </w:tc>
        <w:tc>
          <w:tcPr>
            <w:tcW w:w="25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24,772.29</w:t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1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5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1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2,149,370.2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,852,223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2,501,269.3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684,954.46</w:t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524,785.6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262,705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60,909.18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222,873.60</w:t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1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firstLine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1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3,123,471.42)</w:t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11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9,890,033.71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,372,739.03)</w:t>
            </w:r>
          </w:p>
        </w:tc>
        <w:tc>
          <w:tcPr>
            <w:tcW w:w="25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3,842,799.25)</w:t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firstLine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1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79,338.12</w:t>
            </w:r>
          </w:p>
        </w:tc>
        <w:tc>
          <w:tcPr>
            <w:tcW w:w="243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37,203.2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8,914.43</w:t>
            </w:r>
          </w:p>
        </w:tc>
        <w:tc>
          <w:tcPr>
            <w:tcW w:w="25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6,850.34</w:t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firstLine="208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03,292.2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72,619.4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43,191.03</w:t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3108" w:type="dxa"/>
            <w:tcBorders/>
          </w:tcPr>
          <w:p>
            <w:pPr>
              <w:pStyle w:val="Heading7"/>
              <w:spacing w:before="120" w:after="0"/>
              <w:ind w:left="360" w:firstLine="328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33,314.8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34,718.3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28,353.8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35,070.18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00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406"/>
        <w:gridCol w:w="239"/>
        <w:gridCol w:w="1586"/>
        <w:gridCol w:w="278"/>
        <w:gridCol w:w="1481"/>
        <w:gridCol w:w="239"/>
        <w:gridCol w:w="1403"/>
      </w:tblGrid>
      <w:tr>
        <w:trPr>
          <w:trHeight w:val="388" w:hRule="exac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</w:tcPr>
          <w:p>
            <w:pPr>
              <w:pStyle w:val="Normal"/>
              <w:ind w:left="-95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06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86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ลูกหนี้การค้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1,1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1,118.4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6,4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6,418.45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750,80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740,800.0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63,679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453,679.36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ในความต้องการของตลาด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73,060.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02,907.6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73,060.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37,224.49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งินให้กู้ยื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*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17,725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476,100.0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17,725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476,100.00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45,848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47,842.60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67,410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15,781.20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จากขาดทุนสะสมทางภาษี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46,538.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91,108.34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835,091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359,877.07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298,294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559,203.50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ในความต้องการของตลาด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5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8" w:hRule="exact"/>
        </w:trPr>
        <w:tc>
          <w:tcPr>
            <w:tcW w:w="337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75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left="142" w:right="-165" w:hanging="14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142" w:right="-165" w:hanging="142"/>
        <w:jc w:val="left"/>
        <w:rPr/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และ วันที่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บริษัทฯได้ตั้งค่าเผื่อหนี้สงสัยจะสูญบัญชีเงินให้กู้ยืมแก่บุคคลภายนอก จำนวน </w:t>
      </w:r>
      <w:r>
        <w:rPr>
          <w:rFonts w:cs="Angsana New" w:ascii="Angsana New" w:hAnsi="Angsana New"/>
        </w:rPr>
        <w:t xml:space="preserve">29,638,626.00 </w:t>
      </w:r>
      <w:r>
        <w:rPr>
          <w:rFonts w:ascii="Angsana New" w:hAnsi="Angsana New"/>
        </w:rPr>
        <w:t xml:space="preserve">บาท และ </w:t>
      </w:r>
      <w:r>
        <w:rPr>
          <w:rFonts w:cs="Angsana New" w:ascii="Angsana New" w:hAnsi="Angsana New"/>
        </w:rPr>
        <w:t xml:space="preserve">32,380,500.00 </w:t>
      </w:r>
      <w:r>
        <w:rPr>
          <w:rFonts w:ascii="Angsana New" w:hAnsi="Angsana New"/>
        </w:rPr>
        <w:t>บาท ตามลำดับ ไว้เต็มจำนวนแล้ว</w:t>
      </w:r>
    </w:p>
    <w:p>
      <w:pPr>
        <w:pStyle w:val="Normal"/>
        <w:spacing w:before="120" w:after="0"/>
        <w:ind w:right="45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bookmarkStart w:id="20" w:name="OLE_LINK23"/>
      <w:bookmarkStart w:id="21" w:name="OLE_LINK22"/>
      <w:bookmarkEnd w:id="20"/>
      <w:bookmarkEnd w:id="21"/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7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</w:rPr>
        <w:t xml:space="preserve">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bookmarkStart w:id="22" w:name="OLE_LINK23"/>
      <w:bookmarkStart w:id="23" w:name="OLE_LINK22"/>
      <w:bookmarkEnd w:id="22"/>
      <w:bookmarkEnd w:id="23"/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4"/>
          <w:sz w:val="28"/>
          <w:szCs w:val="28"/>
        </w:rPr>
        <w:t>3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7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5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9.5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8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4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40.11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สิงหาคม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8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3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42.59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Times New Roman"/>
          <w:b/>
          <w:b/>
          <w:bCs/>
          <w:sz w:val="16"/>
          <w:szCs w:val="16"/>
        </w:rPr>
      </w:pPr>
      <w:r>
        <w:rPr>
          <w:rFonts w:cs="Times New Roman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หุ้นสามัญ ทุนชำระแล้วและส่วนเก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่วนต่ำ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ูลค่าหุ้นสามัญของบริษัทฯ มีการเปลี่ยนแปลงดังนี้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417"/>
        <w:gridCol w:w="239"/>
        <w:gridCol w:w="1316"/>
        <w:gridCol w:w="309"/>
        <w:gridCol w:w="1449"/>
      </w:tblGrid>
      <w:tr>
        <w:trPr>
          <w:trHeight w:val="766" w:hRule="exac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หุ้น</w:t>
            </w:r>
          </w:p>
        </w:tc>
      </w:tr>
      <w:tr>
        <w:trPr>
          <w:trHeight w:val="375" w:hRule="exact"/>
        </w:trPr>
        <w:tc>
          <w:tcPr>
            <w:tcW w:w="495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position w:val="2"/>
                <w:sz w:val="26"/>
                <w:szCs w:val="26"/>
                <w:u w:val="single"/>
              </w:rPr>
            </w:pPr>
            <w:r>
              <w:rPr>
                <w:rFonts w:cs="Angsana New"/>
                <w:position w:val="2"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69" w:hRule="exact"/>
        </w:trPr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24</w:t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7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24</w:t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ลดทุนจดทะเบ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ก่อนเปลี่ยนแปลงมูลค่าหุ้น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เปลี่ยนแปลงมูลค่าหุ้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( 1 : 4 )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3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เพิ่มทุนจดทะเบียนเพื่อรองรับสิทธิตามใบสำคัญแสดงสิทธ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กันยาย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47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5,919</w:t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02"/>
        <w:gridCol w:w="239"/>
        <w:gridCol w:w="1321"/>
        <w:gridCol w:w="284"/>
        <w:gridCol w:w="1434"/>
      </w:tblGrid>
      <w:tr>
        <w:trPr>
          <w:trHeight w:val="730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หุ้น</w:t>
            </w:r>
          </w:p>
        </w:tc>
      </w:tr>
      <w:tr>
        <w:trPr>
          <w:trHeight w:val="357" w:hRule="exact"/>
        </w:trPr>
        <w:tc>
          <w:tcPr>
            <w:tcW w:w="4908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position w:val="2"/>
                <w:sz w:val="26"/>
                <w:szCs w:val="26"/>
                <w:u w:val="single"/>
              </w:rPr>
            </w:pPr>
            <w:r>
              <w:rPr>
                <w:rFonts w:cs="Angsana New"/>
                <w:position w:val="2"/>
                <w:sz w:val="26"/>
                <w:szCs w:val="2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29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6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382)</w:t>
            </w:r>
          </w:p>
        </w:tc>
      </w:tr>
      <w:tr>
        <w:trPr>
          <w:trHeight w:val="35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80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45</w:t>
            </w:r>
          </w:p>
        </w:tc>
      </w:tr>
      <w:tr>
        <w:trPr>
          <w:trHeight w:val="38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0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,47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37)</w:t>
            </w:r>
          </w:p>
        </w:tc>
      </w:tr>
      <w:tr>
        <w:trPr>
          <w:trHeight w:val="35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1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92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ก่อนเปลี่ยนแปลงมูลค่าหุ้น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74)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 1 : 4 )</w:t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74)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088380" cy="225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838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08"/>
                                    <w:gridCol w:w="1402"/>
                                    <w:gridCol w:w="239"/>
                                    <w:gridCol w:w="1321"/>
                                    <w:gridCol w:w="284"/>
                                    <w:gridCol w:w="1434"/>
                                  </w:tblGrid>
                                  <w:tr>
                                    <w:trPr>
                                      <w:trHeight w:val="355" w:hRule="exact"/>
                                    </w:trPr>
                                    <w:tc>
                                      <w:tcPr>
                                        <w:tcW w:w="49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6"/>
                                            <w:szCs w:val="26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ตุลาคม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6"/>
                                            <w:szCs w:val="26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6"/>
                                            <w:szCs w:val="26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6"/>
                                            <w:szCs w:val="26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120" w:after="120"/>
                                          <w:ind w:left="0"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ngsana New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6"/>
                                            <w:szCs w:val="26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4pt;height:17.75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8"/>
                              <w:gridCol w:w="1402"/>
                              <w:gridCol w:w="239"/>
                              <w:gridCol w:w="1321"/>
                              <w:gridCol w:w="284"/>
                              <w:gridCol w:w="1434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6"/>
                                      <w:szCs w:val="26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Angsana New" w:hAnsi="Angsana New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ตุล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6"/>
                                      <w:szCs w:val="26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  <w:sz w:val="26"/>
                                      <w:sz w:val="26"/>
                                      <w:szCs w:val="26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6"/>
                                      <w:szCs w:val="26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120" w:after="120"/>
                                    <w:ind w:left="0"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76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916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0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3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,14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742</w:t>
            </w:r>
          </w:p>
        </w:tc>
      </w:tr>
      <w:tr>
        <w:trPr>
          <w:trHeight w:val="297" w:hRule="exact"/>
        </w:trPr>
        <w:tc>
          <w:tcPr>
            <w:tcW w:w="4908" w:type="dxa"/>
            <w:tcBorders/>
          </w:tcPr>
          <w:p>
            <w:pPr>
              <w:pStyle w:val="Heading7"/>
              <w:snapToGrid w:val="false"/>
              <w:spacing w:before="120" w:after="0"/>
              <w:ind w:left="335" w:hanging="0"/>
              <w:jc w:val="left"/>
              <w:rPr>
                <w:rFonts w:ascii="Angsana New" w:hAnsi="Angsana New" w:cs="Angsana New"/>
                <w:position w:val="2"/>
                <w:sz w:val="24"/>
                <w:szCs w:val="24"/>
                <w:lang w:val="en-US"/>
              </w:rPr>
            </w:pPr>
            <w:r>
              <w:rPr>
                <w:rFonts w:cs="Angsana New"/>
                <w:position w:val="2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position w:val="2"/>
                <w:sz w:val="24"/>
                <w:szCs w:val="24"/>
                <w:lang w:val="en-US"/>
              </w:rPr>
            </w:pPr>
            <w:r>
              <w:rPr>
                <w:position w:val="2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(Par Value) 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ก้ไขเปลี่ยนแปลง</w:t>
      </w:r>
      <w:r>
        <w:rPr>
          <w:rFonts w:ascii="Angsana New" w:hAnsi="Angsana New"/>
          <w:sz w:val="28"/>
          <w:sz w:val="28"/>
          <w:szCs w:val="28"/>
        </w:rPr>
        <w:t>ทุนจดทะเบียน</w:t>
      </w:r>
      <w:r>
        <w:rPr>
          <w:rFonts w:ascii="Angsana New" w:hAnsi="Angsana New"/>
          <w:sz w:val="28"/>
          <w:sz w:val="28"/>
          <w:szCs w:val="28"/>
        </w:rPr>
        <w:t>หลัง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>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02,918,641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 w:val="28"/>
          <w:szCs w:val="28"/>
        </w:rPr>
        <w:t xml:space="preserve"> 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 xml:space="preserve">1,405,837,282 </w:t>
      </w:r>
      <w:r>
        <w:rPr>
          <w:rFonts w:ascii="Angsana New" w:hAnsi="Angsana New"/>
          <w:sz w:val="28"/>
          <w:sz w:val="28"/>
          <w:szCs w:val="28"/>
        </w:rPr>
        <w:t>หุ้น</w:t>
      </w:r>
      <w:r>
        <w:rPr>
          <w:rFonts w:ascii="Angsana New" w:hAnsi="Angsana New"/>
          <w:sz w:val="28"/>
          <w:sz w:val="28"/>
          <w:szCs w:val="28"/>
        </w:rPr>
        <w:t xml:space="preserve"> เป็น </w:t>
      </w:r>
      <w:r>
        <w:rPr>
          <w:rFonts w:cs="Angsana New" w:ascii="Angsana New" w:hAnsi="Angsana New"/>
          <w:sz w:val="28"/>
          <w:szCs w:val="28"/>
        </w:rPr>
        <w:t xml:space="preserve">705,918,641 </w:t>
      </w:r>
      <w:r>
        <w:rPr>
          <w:rFonts w:ascii="Angsana New" w:hAnsi="Angsana New"/>
          <w:sz w:val="28"/>
          <w:sz w:val="28"/>
          <w:szCs w:val="28"/>
        </w:rPr>
        <w:t>บาท แบ่งออกเป็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,647,349,128 </w:t>
      </w:r>
      <w:r>
        <w:rPr>
          <w:rFonts w:ascii="Angsana New" w:hAnsi="Angsana New"/>
          <w:sz w:val="28"/>
          <w:sz w:val="28"/>
          <w:szCs w:val="28"/>
        </w:rPr>
        <w:t xml:space="preserve">หุ้น </w:t>
      </w:r>
    </w:p>
    <w:p>
      <w:pPr>
        <w:pStyle w:val="Normal"/>
        <w:ind w:left="42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เก้า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กันย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8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7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26,834.9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66,682.7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38,244.8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11,065.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50,402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9,679.8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50,402.9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9,679.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9,399.56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1,265.5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2,921.7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2,898.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18,320.8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8,320.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16,5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4,967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268,5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7,467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878.4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623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467.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10.9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14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7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0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88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3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8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,4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6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58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0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7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068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10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2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94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0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0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,3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29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159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9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6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231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781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4,84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,5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8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,717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37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1,4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,0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,84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60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7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97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58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53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528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2,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,9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8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34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1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4,90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0,49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,06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61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7,53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535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35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41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8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24" w:name="_Hlk355015878"/>
            <w:bookmarkStart w:id="25" w:name="OLE_LINK12"/>
            <w:bookmarkStart w:id="26" w:name="OLE_LINK11"/>
            <w:bookmarkStart w:id="27" w:name="_Hlk355015878"/>
            <w:bookmarkStart w:id="28" w:name="OLE_LINK12"/>
            <w:bookmarkStart w:id="29" w:name="OLE_LINK11"/>
            <w:bookmarkEnd w:id="27"/>
            <w:bookmarkEnd w:id="28"/>
            <w:bookmarkEnd w:id="29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2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0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95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4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95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399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8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4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0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91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13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26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148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8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40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9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,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5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0,45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79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2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0,4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19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4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8,9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49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7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32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248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7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1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00)</w:t>
            </w:r>
          </w:p>
        </w:tc>
      </w:tr>
      <w:tr>
        <w:trPr>
          <w:trHeight w:val="32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9,82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535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2,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90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60"/>
        <w:gridCol w:w="1024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4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3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0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8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,431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3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58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45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1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7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068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3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43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9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0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,36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42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177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7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8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29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159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9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9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6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305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92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6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231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781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781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8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,172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0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</w:tr>
    </w:tbl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205" w:hRule="atLeast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8,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,2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7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3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1,4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,02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68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6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852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85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53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528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4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5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9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4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4,9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0,49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1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76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30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303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36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49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,06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61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7,53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55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98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7,53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535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35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41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35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415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,6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16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8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200"/>
        <w:gridCol w:w="1200"/>
        <w:gridCol w:w="1200"/>
        <w:gridCol w:w="1200"/>
        <w:gridCol w:w="1200"/>
      </w:tblGrid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,9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,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60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5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71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970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2,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5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8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67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2,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9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,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200"/>
        <w:gridCol w:w="1200"/>
        <w:gridCol w:w="1200"/>
        <w:gridCol w:w="1200"/>
        <w:gridCol w:w="1200"/>
      </w:tblGrid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,9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,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,4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3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31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2,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2,9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6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9,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9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2,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1,4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8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งวด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5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7,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764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2,3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2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>กันยายน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64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80"/>
      </w:tblGrid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2052" w:leader="none"/>
                <w:tab w:val="left" w:pos="4104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22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2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30" w:name="OLE_LINK8"/>
      <w:bookmarkStart w:id="31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30"/>
      <w:bookmarkEnd w:id="31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3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3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3.6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09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bookmarkStart w:id="32" w:name="OLE_LINK1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  <w:bookmarkEnd w:id="32"/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9,283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8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872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8,42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8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81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3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9,283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8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87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spacing w:before="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480" w:hanging="123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4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pacing w:val="-6"/>
          <w:sz w:val="28"/>
          <w:szCs w:val="28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526" w:right="907" w:gutter="0" w:header="706" w:top="994" w:footer="58" w:bottom="850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60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/>
      <w:sz w:val="28"/>
    </w:rPr>
  </w:style>
  <w:style w:type="character" w:styleId="WW8Num8z0">
    <w:name w:val="WW8Num8z0"/>
    <w:qFormat/>
    <w:rPr>
      <w:rFonts w:ascii="Times New Roman" w:hAnsi="Times New Roman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Angsana New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MS Mincho;ＭＳ 明朝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cs="Angsana New"/>
      <w:b/>
      <w:sz w:val="28"/>
    </w:rPr>
  </w:style>
  <w:style w:type="character" w:styleId="WW8Num45z0">
    <w:name w:val="WW8Num45z0"/>
    <w:qFormat/>
    <w:rPr>
      <w:rFonts w:ascii="Angsana New" w:hAnsi="Angsana New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HTMLPreformattedChar">
    <w:name w:val="HTML Preformatted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 w:cs="Times New Roman"/>
      <w:szCs w:val="28"/>
    </w:rPr>
  </w:style>
  <w:style w:type="paragraph" w:styleId="CharCharCharCharCharCharCharCharCharChar1">
    <w:name w:val=" อักขระ Char Char อักขระ Char Char อักขระ Char Char อักขระ Char Char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29:00Z</dcterms:created>
  <dc:creator>THW333007</dc:creator>
  <dc:description/>
  <cp:keywords/>
  <dc:language>en-US</dc:language>
  <cp:lastModifiedBy>sakchai</cp:lastModifiedBy>
  <cp:lastPrinted>2015-11-02T14:46:00Z</cp:lastPrinted>
  <dcterms:modified xsi:type="dcterms:W3CDTF">2015-11-03T07:00:00Z</dcterms:modified>
  <cp:revision>5</cp:revision>
  <dc:subject/>
  <dc:title>บริษัท วีนิไทย จำกัด (มหาชน)</dc:title>
</cp:coreProperties>
</file>