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right="-16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ind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8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957.2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43.14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4.82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6.94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3.20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32.9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right="-165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16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0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มาตรฐานการ</w:t>
      </w:r>
      <w:r>
        <w:rPr>
          <w:b/>
          <w:b/>
          <w:bCs/>
          <w:sz w:val="28"/>
          <w:sz w:val="28"/>
          <w:szCs w:val="28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ทางการเงินที่มีผลบังคับใช้ในงวดปัจจุบัน</w:t>
      </w:r>
    </w:p>
    <w:p>
      <w:pPr>
        <w:pStyle w:val="Normal"/>
        <w:ind w:left="1418" w:right="-1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>งวด</w:t>
      </w:r>
      <w:r>
        <w:rPr>
          <w:rFonts w:ascii="Angsana New" w:hAnsi="Angsana New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ในปีดังต่อไปนี้</w:t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37"/>
        <w:gridCol w:w="6630"/>
        <w:gridCol w:w="1418"/>
      </w:tblGrid>
      <w:tr>
        <w:trPr>
          <w:trHeight w:val="70" w:hRule="atLeast"/>
        </w:trPr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9" w:right="-11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นำเสนองบ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ค้าคงเหล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ระแสเงินส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นโยบายการบัญชี การเปลี่ยนแปล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มาณการทางบัญชีและข้อผิดพ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หตุการณ์ภายหลังรอบระยะเวลาราย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  <w:t>11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ก่อสร้า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  <w:t>12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  <w:t>16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ที่ดิน อาคารและอุปกรณ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ของ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สำหรับเงินอุดหนุนจากรัฐบาล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เปิดเผยข้อมูลเกี่ยวกับความช่วยเหลือจากรัฐบา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กระทบจากการเปลี่ยนแปลงของ</w:t>
            </w:r>
          </w:p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แลกเปลี่ยนเงินตราต่างประเทศ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ุคคลหรือกิจการที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ind w:left="-128" w:right="2" w:hanging="8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ascii="Angsana New" w:hAnsi="Angsana New" w:eastAsia="MS Mincho;MS Gothic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   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และการราย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ครงการผลประโยชน์เมื่อ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เฉพาะกิจ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งินลงทุนในบริษัทร่วมและการร่วม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  <w:t>29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ภาพเศรษฐกิจที่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ำไรต่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ด้อยค่าของสิน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ประมาณการหนี้สิน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ที่อาจเกิดขึ้นและสินทรัพย์ที่อาจเกิด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10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  <w:r>
              <w:rPr>
                <w:rFonts w:eastAsia="MS Mincho;MS Gothic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อสังหาริมทรัพย์เพื่อการ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กษตรก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ื่อง 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โดยใช้หุ้นเป็นเกณฑ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3</w:t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วมธุรกิ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ประกันภ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ทรัพย์ไม่หมุนเวียนที่ถือไว้เพื่อขาย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ดำเนินงานที่ยกเลิ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สำรวจและการประเมินค่าแหล่งทรัพยากรแร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่วนงานดำเนิน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่วมการ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ส่วนได้เสียในกิจการ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  <w:t>13</w:t>
              <w:tab/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รื่อง การวัดมูลค่ายุติธ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เปลี่ยนแปลงสถานภาพ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างภาษีของกิจการหรือของผู้ถื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เนื้อหา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ทำขึ้นตามรูปแบบกฎหม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ของ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648" w:leader="none"/>
                <w:tab w:val="left" w:pos="864" w:leader="none"/>
                <w:tab w:val="left" w:pos="1451" w:leader="none"/>
              </w:tabs>
              <w:ind w:left="-128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เว็บไซ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9" w:right="-1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ลี่ยนแปลงในหนี้สินที่เกิดขึ้นจากการรื้อถ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และหนี้สินที่มีลักษณะคล้ายคลึ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ว่าข้อตกลงประกอบด้วยสัญญาเช่าหรือไ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ทธิในส่วนได้เสียจากกองทุนการรื้อถอน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และการปรับปรุงสภาพแวดล้อ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ับปรุงย้อนหลังภายใต้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ภาพเศรษฐกิจที่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และ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โปรแกรมสิทธิพิเศษแก่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จำกัดสินทรัพย์ตามโครงการผลประโยชน์ ข้อ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ทุนขั้นต่ำและปฏิสัมพันธ์ของรายการเหล่านี้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้อกำหนดเงินทุนขั้นต่ำและปฏิสัมพันธ์ของรายการเหล่า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firstLine="1679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สำหรับการก่อสร้างอสังหาริม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จ่ายสินทรัพย์ที่ไม่ใช่เงินสดให้เจ้าข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โอนสินทรัพย์จาก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ี่นำส่งรัฐ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spacing w:lineRule="auto" w:line="276" w:before="60" w:after="120"/>
        <w:ind w:left="851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right="-24" w:firstLine="425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1.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8</w:t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1"/>
        <w:gridCol w:w="1975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พลนเนอร์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ดิมชื่อบริษัทหลักทรัพย์ที่ปรึกษาการลงทุน บรุ๊คเคอร์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บริหารก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ด้านอสัง</w:t>
            </w:r>
            <w:r>
              <w:rPr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มินเซน แมชีนเนอรี่ จำกัด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คู่สมรสของกรรมการบริษัทฯ</w:t>
            </w:r>
          </w:p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Castries,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St.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60" w:after="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2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32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78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260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-165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 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70,212.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469,658.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70,212.1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469,658.1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,288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,109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,288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,109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25,500.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714,767.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25,500.1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714,767.16</w:t>
            </w:r>
          </w:p>
        </w:tc>
      </w:tr>
    </w:tbl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-165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120" w:after="0"/>
        <w:ind w:left="861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120" w:after="0"/>
        <w:ind w:left="861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120" w:after="0"/>
        <w:ind w:left="861" w:right="418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93,202.1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89,434.39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7,852.8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5,305.82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11,317.7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2,207.57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82,372.7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36,947.78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เวทต้า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28.3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15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28.3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15.89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ินเซนแมชีนเนอ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,287,285.1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,634,850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,289,013.4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280,066.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84,101.0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40,163.67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0"/>
        <w:gridCol w:w="1439"/>
        <w:gridCol w:w="241"/>
        <w:gridCol w:w="1442"/>
        <w:gridCol w:w="239"/>
        <w:gridCol w:w="1441"/>
        <w:gridCol w:w="241"/>
        <w:gridCol w:w="1439"/>
      </w:tblGrid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289,013.4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714,766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4,063.8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35.9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860.7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233.59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,032.8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94.31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974.8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028.48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23,3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3,222.1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0,616.41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0,209.2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9,681.0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7,737.3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8,273.98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289,013.4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2,280,066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84,101.0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0,163.67</w:t>
            </w:r>
          </w:p>
        </w:tc>
      </w:tr>
    </w:tbl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817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06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4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9,709.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01,271.59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9,709.6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01,271.59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472,419.3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7,537.84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5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0.0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22,760.76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bookmarkStart w:id="0" w:name="_Hlk38595538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0.0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513,788.3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490,334.53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5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00.00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989,407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612,783.13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,039,117.2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014,054.72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9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9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72,720.8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97,959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72,720.8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97,959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0,591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59,129.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0,591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59,129.32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7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4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4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103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5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101,5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10,70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,5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09,2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12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,339,563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851,701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755,773.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47,108.70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954,524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10,581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947,549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,694,193.36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3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,314,087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582,283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723,323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961,302.06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262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292"/>
        <w:gridCol w:w="239"/>
        <w:gridCol w:w="1298"/>
        <w:gridCol w:w="239"/>
        <w:gridCol w:w="1282"/>
        <w:gridCol w:w="246"/>
        <w:gridCol w:w="1218"/>
        <w:gridCol w:w="269"/>
        <w:gridCol w:w="1210"/>
        <w:gridCol w:w="239"/>
        <w:gridCol w:w="1234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6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8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5,072,411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,444,624.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0,627,787.06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563,556.4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799,333.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,764,223.08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123,688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0,933,861.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810,172.3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875,267.6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656,233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780,966.25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354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956,821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397,678.80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616,500.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826,715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789,784.10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,478,188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4,890,682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412,493.5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,491,767.6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482,949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991,182.15</w:t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1,550,600.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9,335,307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84,706.45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,055,324.0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2,283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26,959.07</w:t>
            </w:r>
          </w:p>
        </w:tc>
      </w:tr>
    </w:tbl>
    <w:p>
      <w:pPr>
        <w:pStyle w:val="Normal"/>
        <w:numPr>
          <w:ilvl w:val="1"/>
          <w:numId w:val="4"/>
        </w:numPr>
        <w:ind w:left="782" w:right="-165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และหน่วยลงทุน สำหรับงวด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ีน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9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158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14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495,276.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508,855.47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numPr>
          <w:ilvl w:val="1"/>
          <w:numId w:val="4"/>
        </w:numPr>
        <w:ind w:left="786" w:right="-165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สาม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3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97"/>
        <w:gridCol w:w="239"/>
        <w:gridCol w:w="2382"/>
      </w:tblGrid>
      <w:tr>
        <w:trPr>
          <w:trHeight w:val="321" w:hRule="atLeas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21" w:hRule="atLeas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21" w:hRule="atLeas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09" w:hRule="atLeas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ยอดคงเหลือต้นงวด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4,226,959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7,764,223.08)</w:t>
            </w:r>
          </w:p>
        </w:tc>
      </w:tr>
      <w:tr>
        <w:trPr>
          <w:trHeight w:val="321" w:hRule="atLeas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ปลี่ยนแปลงในระหว่างงวด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42,252.6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,863,563.98)</w:t>
            </w:r>
          </w:p>
        </w:tc>
      </w:tr>
      <w:tr>
        <w:trPr>
          <w:trHeight w:val="333" w:hRule="atLeas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สิ้นงวด</w:t>
            </w:r>
          </w:p>
        </w:tc>
        <w:tc>
          <w:tcPr>
            <w:tcW w:w="2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784,706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0,627,787.06)</w:t>
            </w:r>
          </w:p>
        </w:tc>
      </w:tr>
    </w:tbl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6"/>
          <w:szCs w:val="26"/>
        </w:rPr>
      </w:pPr>
      <w:bookmarkStart w:id="3" w:name="OLE_LINK15"/>
      <w:bookmarkEnd w:id="3"/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6"/>
          <w:sz w:val="26"/>
          <w:szCs w:val="26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>ได้ลงทุนใ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กองทุน บรุ๊คเคอร์ สุโขทัย ฟันด์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6"/>
          <w:szCs w:val="26"/>
        </w:rPr>
        <w:t xml:space="preserve">784,197.83 </w:t>
      </w:r>
      <w:r>
        <w:rPr>
          <w:rFonts w:ascii="Angsana New" w:hAnsi="Angsana New"/>
          <w:sz w:val="26"/>
          <w:sz w:val="26"/>
          <w:szCs w:val="26"/>
        </w:rPr>
        <w:t>เหรียญ ส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ร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อ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/>
          <w:sz w:val="26"/>
          <w:sz w:val="26"/>
          <w:szCs w:val="26"/>
        </w:rPr>
        <w:t>และในระหว่างไตรมาสบริษัท บรุ๊คเคอร์ อินเตอร์เนชั่นแนล จำกัด ได้ลงทุนเพิ่ม ดังนี้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9"/>
        <w:gridCol w:w="1110"/>
        <w:gridCol w:w="239"/>
        <w:gridCol w:w="1347"/>
        <w:gridCol w:w="288"/>
        <w:gridCol w:w="1281"/>
        <w:gridCol w:w="258"/>
        <w:gridCol w:w="1433"/>
        <w:gridCol w:w="283"/>
        <w:gridCol w:w="1332"/>
      </w:tblGrid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423,646.78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50,999.54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71,450.00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</w:rPr>
              <w:t>(721,933.88)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525,861.81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159.43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2,605.18</w:t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3.43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8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42,900.00</w:t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2.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7,4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123,688.86</w:t>
            </w:r>
          </w:p>
        </w:tc>
      </w:tr>
    </w:tbl>
    <w:p>
      <w:pPr>
        <w:pStyle w:val="Normal"/>
        <w:spacing w:before="60" w:after="0"/>
        <w:ind w:left="425" w:hanging="709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  <w:r>
        <w:rPr>
          <w:rFonts w:ascii="Angsana New" w:hAnsi="Angsana New"/>
          <w:b/>
          <w:b/>
          <w:bCs/>
          <w:caps/>
        </w:rPr>
        <w:t xml:space="preserve">    </w:t>
      </w: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 xml:space="preserve">31 </w:t>
      </w:r>
      <w:r>
        <w:rPr>
          <w:rFonts w:ascii="Angsana New" w:hAnsi="Angsana New"/>
          <w:caps/>
        </w:rPr>
        <w:t xml:space="preserve">มีนาคม </w:t>
      </w:r>
      <w:r>
        <w:rPr>
          <w:rFonts w:cs="Angsana New" w:ascii="Angsana New" w:hAnsi="Angsana New"/>
          <w:caps/>
        </w:rPr>
        <w:t>2559</w:t>
      </w:r>
    </w:p>
    <w:p>
      <w:pPr>
        <w:pStyle w:val="Normal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ได้ลงทุนใน กองทุน ซีเวทต้า ฟันด์ 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40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7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/>
            </w:pPr>
            <w:r>
              <w:rPr>
                <w:rFonts w:cs="Angsana New" w:ascii="Angsana New" w:hAnsi="Angsana New"/>
              </w:rPr>
              <w:t>175,354,500.00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40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0,70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70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3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ากกว่า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016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,766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0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51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,2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700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8"/>
          <w:sz w:val="28"/>
          <w:szCs w:val="28"/>
        </w:rPr>
        <w:t>–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ลูกหนี้การค้ากิจการอื่น ในระหว่างงวดสามเดือนสิ้นสุดวันที่ </w:t>
      </w:r>
      <w:r>
        <w:rPr>
          <w:rFonts w:cs="Angsana New" w:ascii="Angsana New" w:hAnsi="Angsana New"/>
          <w:spacing w:val="-10"/>
          <w:sz w:val="28"/>
          <w:szCs w:val="28"/>
        </w:rPr>
        <w:t>3</w:t>
      </w:r>
      <w:r>
        <w:rPr>
          <w:rFonts w:cs="Angsana New" w:ascii="Angsana New" w:hAnsi="Angsana New"/>
          <w:spacing w:val="-10"/>
          <w:sz w:val="28"/>
          <w:szCs w:val="28"/>
        </w:rPr>
        <w:t>1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9 </w:t>
      </w:r>
      <w:r>
        <w:rPr>
          <w:rFonts w:ascii="Angsana New" w:hAnsi="Angsana New"/>
          <w:spacing w:val="-10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ีน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5" w:hanging="425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.5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.59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98,051.3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38,916.5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96,437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2,035,547.96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งินทดรอ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00.00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66,669.7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88,918.9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97,147.1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8,178.57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ลูกหนี้อื่น –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76,221.0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832,381.0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805,084.8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8,272.12</w:t>
            </w:r>
          </w:p>
        </w:tc>
      </w:tr>
    </w:tbl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บุคคลและ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bookmarkStart w:id="4" w:name="_Hlk355006407"/>
            <w:bookmarkStart w:id="5" w:name="OLE_LINK6"/>
            <w:bookmarkStart w:id="6" w:name="OLE_LINK5"/>
            <w:bookmarkStart w:id="7" w:name="_Hlk355006407"/>
            <w:bookmarkStart w:id="8" w:name="OLE_LINK6"/>
            <w:bookmarkStart w:id="9" w:name="OLE_LINK5"/>
            <w:bookmarkEnd w:id="7"/>
            <w:bookmarkEnd w:id="8"/>
            <w:bookmarkEnd w:id="9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bookmarkStart w:id="10" w:name="OLE_LINK4"/>
            <w:bookmarkStart w:id="11" w:name="OLE_LINK3"/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คิงดอม พร็อพเพอร์ตี้ จำกัด</w:t>
            </w:r>
            <w:bookmarkEnd w:id="10"/>
            <w:bookmarkEnd w:id="11"/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</w:tr>
      <w:tr>
        <w:trPr>
          <w:trHeight w:val="340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</w:t>
      </w:r>
      <w:r>
        <w:rPr>
          <w:rFonts w:ascii="Angsana New" w:hAnsi="Angsana New"/>
          <w:sz w:val="28"/>
          <w:sz w:val="28"/>
          <w:szCs w:val="28"/>
        </w:rPr>
        <w:t>บุคคลและ</w:t>
      </w:r>
      <w:r>
        <w:rPr>
          <w:rFonts w:ascii="Angsana New" w:hAnsi="Angsana New"/>
          <w:sz w:val="28"/>
          <w:sz w:val="28"/>
          <w:szCs w:val="28"/>
        </w:rPr>
        <w:t xml:space="preserve">กิจการอื่นระหว่างงวดสาม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/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630,626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0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630,626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200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42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53"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7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8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8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spacing w:lineRule="atLeast" w:line="200" w:before="120" w:after="120"/>
        <w:ind w:left="426" w:right="-16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ำนวนเงิ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</w:rPr>
        <w:t xml:space="preserve">1.50 </w:t>
      </w:r>
      <w:r>
        <w:rPr>
          <w:rFonts w:ascii="Angsana New" w:hAnsi="Angsana New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5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31</w:t>
            </w: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6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4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2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2,032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3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3,23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47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,871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,88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1,199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8,425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  <w:r>
              <w:rPr>
                <w:rFonts w:cs="Angsana New" w:ascii="Angsana New" w:hAnsi="Angsana New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  <w:r>
              <w:rPr>
                <w:rFonts w:cs="Angsana New" w:ascii="Angsana New" w:hAnsi="Angsana New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2,461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74,17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74,35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108,961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5,65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135,65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ณ วันที่ </w:t>
      </w:r>
      <w:r>
        <w:rPr>
          <w:rFonts w:cs="Angsana New" w:ascii="Angsana New" w:hAnsi="Angsana New"/>
          <w:spacing w:val="-6"/>
          <w:sz w:val="16"/>
          <w:szCs w:val="16"/>
        </w:rPr>
        <w:t xml:space="preserve">31 </w:t>
      </w:r>
      <w:r>
        <w:rPr>
          <w:rFonts w:ascii="Angsana New" w:hAnsi="Angsana New"/>
          <w:spacing w:val="-6"/>
          <w:sz w:val="16"/>
          <w:sz w:val="16"/>
          <w:szCs w:val="16"/>
        </w:rPr>
        <w:t xml:space="preserve">มีนาคม </w:t>
      </w:r>
      <w:r>
        <w:rPr>
          <w:rFonts w:cs="Angsana New" w:ascii="Angsana New" w:hAnsi="Angsana New"/>
          <w:spacing w:val="-6"/>
          <w:sz w:val="16"/>
          <w:szCs w:val="16"/>
        </w:rPr>
        <w:t xml:space="preserve">2558 </w:t>
      </w:r>
      <w:r>
        <w:rPr>
          <w:rFonts w:ascii="Angsana New" w:hAnsi="Angsana New"/>
          <w:spacing w:val="-6"/>
          <w:sz w:val="16"/>
          <w:sz w:val="16"/>
          <w:szCs w:val="16"/>
        </w:rPr>
        <w:t>บริษัทได้พิจารณาการด้อยค่าของเงินลงทุนในบริษัทย่อยแล้ว และยังคงรายการด้อยค่าไว้คงเดิมเนื่องจากอาจมีการด้อยค่าในอนาคต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9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9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7.61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2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7.61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2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9,928,564.6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8,579.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9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</w:tr>
    </w:tbl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425" w:right="-16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สาม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มีนาคม </w:t>
      </w:r>
      <w:r>
        <w:rPr>
          <w:rFonts w:cs="Times New Roman" w:ascii="Angsana New" w:hAnsi="Angsana New"/>
          <w:sz w:val="28"/>
          <w:szCs w:val="28"/>
        </w:rPr>
        <w:t xml:space="preserve">2559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hanging="7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9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242,199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499,446.68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33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33.6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2,218.3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94.39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64,914.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561,585.93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44,372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621,777.7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4,181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3,475.92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2,208.3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93.39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36,345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42,460.23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97,827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77,668.98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28,569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19,125.7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59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1,597.9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1,597.94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81,956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81,956.0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 xml:space="preserve">สินทรัพย์ดังกล่าวมีราคาตลาดซึ่งเป็นมูลค่ายุติธรรมเท่ากับราคาทุนที่บริษัทฯจ่ายซื้อ </w:t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0,926.8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3,843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0,926.8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7,043.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7,715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978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7,715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978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311,707.5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,808,680.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94,591.7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350,565.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770,349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041,501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53,233.9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576,586.26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spacing w:before="120" w:after="0"/>
        <w:ind w:left="425" w:right="-16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สาม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สาม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มีนาคม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มีนาคม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9,725,917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7,756,43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390,865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,986,704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307,494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,677,527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MS Gothic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MS Gothic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MS Gothic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ind w:right="10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20,116,782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9,725,917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8,063,927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7,756,433.00</w:t>
            </w:r>
          </w:p>
        </w:tc>
      </w:tr>
    </w:tbl>
    <w:p>
      <w:pPr>
        <w:pStyle w:val="Normal"/>
        <w:spacing w:before="240" w:after="120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MS Mincho;MS Gothic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eastAsia="MS Mincho;MS Gothic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  <w:t>2559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  <w:t>2559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S Gothic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215,937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338,357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50,144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275,881.00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S Gothic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74,928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58,324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57,350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143,504.00</w:t>
            </w:r>
          </w:p>
        </w:tc>
      </w:tr>
      <w:tr>
        <w:trPr>
          <w:trHeight w:val="43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S Gothic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MS Gothic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390,865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496,681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307,494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6"/>
                <w:szCs w:val="26"/>
                <w:lang w:eastAsia="th-TH"/>
              </w:rPr>
              <w:t>419,385.00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8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S Gothic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S Gothic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S Gothic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spacing w:before="0" w:after="60"/>
        <w:ind w:left="709" w:right="-165" w:hanging="14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>ถ้าอัตราคิดลดเพิ่มขึ้น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1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.0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1</w:t>
        <w:tab/>
      </w:r>
      <w:r>
        <w:rPr>
          <w:rFonts w:cs="Angsana New" w:ascii="Angsana New" w:hAnsi="Angsana New"/>
          <w:b/>
          <w:bCs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374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39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78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>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>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>1.05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9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1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3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8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5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60,03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99,509.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2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37,1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26,6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99,940.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3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8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8,2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7,753.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3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3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2,2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24,0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40,962.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2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3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2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5.068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4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125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4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30,1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74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8,0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470.8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7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4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96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ผู้ถือใบสำคัญแสดงสิทธิมีมติให้ปรับอัตราการใช้สิทธิใหม่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บสำคัญแสดงสิทธิ 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สามัญ โดยผู้ถือใบสำคัญแสดงสิทธิจะได้รับการปรับจำนวนหน่วยของใบสำคัญแสดงสิทธิเพิ่มขึ้นอี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.06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ต่อทุกๆ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ใบสำคัญแสดงสิทธิที่ถืออยู่ ซึ่งถ้าหากผลการคำนวณได้รับเป็นจุดทศนิยมจำนวนใดก็ตาม ก็จะปัดเศษจุดทศนิยมนั้นทิ้ง โดยราคาการใช้สิทธิยังคงเหมือนเดิม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มีผลบังคับใช้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8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637.7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88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9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1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4,7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4,7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,790.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88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3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4,923,88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4,923,88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6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67.8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48,61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73"/>
        <w:gridCol w:w="2137"/>
      </w:tblGrid>
      <w:tr>
        <w:trPr>
          <w:trHeight w:val="347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94" w:right="-13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ปลงเป็นหุ้นสามัญแล้ว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9,646,236)</w:t>
            </w:r>
          </w:p>
        </w:tc>
      </w:tr>
      <w:tr>
        <w:trPr>
          <w:trHeight w:val="406" w:hRule="exact"/>
        </w:trPr>
        <w:tc>
          <w:tcPr>
            <w:tcW w:w="6520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746,396</w:t>
            </w:r>
          </w:p>
        </w:tc>
      </w:tr>
      <w:tr>
        <w:trPr>
          <w:trHeight w:val="109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ับอัตราการใช้สิทธิเพิ่มขึ้นอีก </w:t>
            </w:r>
            <w:r>
              <w:rPr>
                <w:rFonts w:cs="Angsana New" w:ascii="Angsana New" w:hAnsi="Angsana New"/>
                <w:sz w:val="26"/>
                <w:szCs w:val="26"/>
              </w:rPr>
              <w:t>4.06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0,868,338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หลังปรับอัตรา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5,614,734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ปลงเป็นหุ้นสามัญแล้ว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37,002,864)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611,870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:1.004 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.255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5.068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2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406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2,8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5,1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4,49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0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2" w:name="_Hlk415220174"/>
            <w:bookmarkStart w:id="13" w:name="OLE_LINK17"/>
            <w:bookmarkStart w:id="14" w:name="OLE_LINK16"/>
            <w:bookmarkEnd w:id="12"/>
            <w:bookmarkEnd w:id="13"/>
            <w:bookmarkEnd w:id="14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bookmarkStart w:id="15" w:name="OLE_LINK14"/>
            <w:bookmarkStart w:id="16" w:name="OLE_LINK13"/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83,535,7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bookmarkEnd w:id="15"/>
            <w:bookmarkEnd w:id="16"/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: 330,438,7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1,0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7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2,8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86,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7,2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87</w:t>
            </w:r>
          </w:p>
        </w:tc>
      </w:tr>
      <w:tr>
        <w:trPr>
          <w:trHeight w:val="2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8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5,1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4,49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11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83,535,7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7" w:name="_Hlk330904921"/>
            <w:bookmarkStart w:id="18" w:name="OLE_LINK10"/>
            <w:bookmarkStart w:id="19" w:name="OLE_LINK9"/>
            <w:bookmarkEnd w:id="17"/>
            <w:bookmarkEnd w:id="18"/>
            <w:bookmarkEnd w:id="19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: 330,438,7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1,0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7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8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86,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7,2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10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และ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Normal"/>
        <w:ind w:left="851" w:right="-164" w:hanging="47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1</w:t>
        <w:tab/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266"/>
        <w:gridCol w:w="1515"/>
        <w:gridCol w:w="239"/>
        <w:gridCol w:w="1445"/>
        <w:gridCol w:w="284"/>
        <w:gridCol w:w="1435"/>
      </w:tblGrid>
      <w:tr>
        <w:trPr>
          <w:trHeight w:val="37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6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6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ษีเงินได้ของงวดปัจจุบ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4,985.7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5,081,120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4,794,210.17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ค่าใช้จ่าย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 w:val="25"/>
                <w:szCs w:val="25"/>
              </w:rPr>
              <w:t>รายได้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 w:val="25"/>
                <w:szCs w:val="25"/>
              </w:rPr>
              <w:t>ภาษีเงินได้รอการตัด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ัญชีจากการเกิด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16,874.2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174,666.4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3,999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460,353.86)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ากการเปลี่ยนแปลงอัตราภาษ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81,859.9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4,906,45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3,999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9,333,856.31</w:t>
            </w:r>
          </w:p>
        </w:tc>
      </w:tr>
    </w:tbl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-307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-16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2</w:t>
        <w:tab/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35,154.52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8,411,055.8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86,676.3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,224,277.04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/>
            </w:pPr>
            <w:r>
              <w:rPr>
                <w:sz w:val="25"/>
                <w:szCs w:val="25"/>
              </w:rPr>
              <w:t>20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0"/>
              <w:jc w:val="right"/>
              <w:rPr/>
            </w:pPr>
            <w:r>
              <w:rPr>
                <w:sz w:val="25"/>
                <w:szCs w:val="25"/>
              </w:rPr>
              <w:t>20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</w:rPr>
              <w:t>20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spacing w:before="120" w:after="120"/>
              <w:ind w:left="-109" w:hanging="0"/>
              <w:jc w:val="right"/>
              <w:rPr/>
            </w:pPr>
            <w:r>
              <w:rPr>
                <w:sz w:val="25"/>
                <w:szCs w:val="25"/>
              </w:rPr>
              <w:t>20%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 xml:space="preserve">กำไรทางบัญชีก่อนภาษีเงินได้นิติบุคคล </w:t>
            </w:r>
            <w:r>
              <w:rPr>
                <w:sz w:val="25"/>
                <w:szCs w:val="25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030.8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1,682,211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17,335.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0,044,855.41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44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16,874.2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174,666.4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3,999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460,353.86)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ทางภาษีที่ไม่สามารถนำมาหักใน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ารคำนวณกำไรเพื่อเสียภาษี</w:t>
            </w:r>
            <w:r>
              <w:rPr>
                <w:sz w:val="25"/>
                <w:szCs w:val="25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8,486,145.30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75,890,536.4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8,486,145.3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682,471.67)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742,120.56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570,768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724,889.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431,826.43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16,041.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8,676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643,920.4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 xml:space="preserve">ค่าใช้จ่ายภาษีเงินได้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181,859.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906,45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3,999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333,856.31</w:t>
            </w:r>
          </w:p>
        </w:tc>
      </w:tr>
    </w:tbl>
    <w:p>
      <w:pPr>
        <w:pStyle w:val="Normal"/>
        <w:tabs>
          <w:tab w:val="clear" w:pos="709"/>
          <w:tab w:val="left" w:pos="1650" w:leader="none"/>
        </w:tabs>
        <w:ind w:left="1650" w:right="48" w:firstLine="77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>ค่าเผื่อหนี้สงสัยจะสูญ –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648,525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648,525.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361,404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361,404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612,607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41,980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612,607.7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41,980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vertAlign w:val="superscript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 xml:space="preserve">ค่าเผื่อหนี้สงสัยจะสูญ – เงินให้กู้ยื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1,6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07,725.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1,6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07,725.2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23,35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945,183.4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612,785.4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51,286.6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639,549.3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266,089.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182,963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568,397.5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862,396.61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สิงหาคม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8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3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42.59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9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4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22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firstLine="1"/>
        <w:outlineLvl w:val="0"/>
        <w:rPr/>
      </w:pPr>
      <w:r>
        <w:rPr/>
        <w:t xml:space="preserve">จำนวนหุ้นสามัญ ทุนชำระแล้วและส่วนเกิน </w:t>
      </w:r>
      <w:r>
        <w:rPr/>
        <w:t>(</w:t>
      </w:r>
      <w:r>
        <w:rPr/>
        <w:t>ส่วนต่ำ</w:t>
      </w:r>
      <w:r>
        <w:rPr/>
        <w:t xml:space="preserve">) </w:t>
      </w:r>
      <w:r>
        <w:rPr/>
        <w:t>มูลค่าหุ้นสามัญของบริษัทฯ มีการเปลี่ยนแปลงดังนี้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404"/>
        <w:gridCol w:w="239"/>
        <w:gridCol w:w="1276"/>
        <w:gridCol w:w="280"/>
        <w:gridCol w:w="1405"/>
      </w:tblGrid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0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0" w:hRule="exac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จำนวน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จำนวนเงิน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ส่วนเกิน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 w:val="25"/>
                <w:szCs w:val="25"/>
              </w:rPr>
              <w:t>ส่วนต่ำ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 w:val="25"/>
                <w:szCs w:val="25"/>
              </w:rPr>
              <w:t>มูลค่าหุ้น</w:t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ทุนจดทะเบียน</w:t>
            </w:r>
          </w:p>
        </w:tc>
        <w:tc>
          <w:tcPr>
            <w:tcW w:w="14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04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23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ทุนจดทะเบียนเพื่อรองรับสิทธิตามใบสำคัญแสดงสิทธิ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47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5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279" w:hRule="exac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02"/>
        <w:gridCol w:w="239"/>
        <w:gridCol w:w="1321"/>
        <w:gridCol w:w="284"/>
        <w:gridCol w:w="1434"/>
      </w:tblGrid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4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เงิน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่วนเกิ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ต่ำ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ูลค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่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าหุ้น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6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382)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80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45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0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5,47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637)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1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2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มษ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1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92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088380" cy="225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838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08"/>
                                    <w:gridCol w:w="1402"/>
                                    <w:gridCol w:w="239"/>
                                    <w:gridCol w:w="1321"/>
                                    <w:gridCol w:w="284"/>
                                    <w:gridCol w:w="1434"/>
                                  </w:tblGrid>
                                  <w:tr>
                                    <w:trPr>
                                      <w:trHeight w:val="355" w:hRule="exact"/>
                                    </w:trPr>
                                    <w:tc>
                                      <w:tcPr>
                                        <w:tcW w:w="49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 xml:space="preserve">กรกฎาคม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120" w:after="120"/>
                                          <w:ind w:left="0"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4pt;height:17.75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8"/>
                              <w:gridCol w:w="1402"/>
                              <w:gridCol w:w="239"/>
                              <w:gridCol w:w="1321"/>
                              <w:gridCol w:w="284"/>
                              <w:gridCol w:w="1434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120" w:after="120"/>
                                    <w:ind w:left="0"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2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,76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916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ุล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</w:t>
            </w:r>
          </w:p>
        </w:tc>
      </w:tr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0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755,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94,40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2,935</w:t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6"/>
          <w:szCs w:val="26"/>
        </w:rPr>
        <w:t xml:space="preserve">(Par Value) </w:t>
      </w:r>
      <w:r>
        <w:rPr>
          <w:rFonts w:ascii="Angsana New" w:hAnsi="Angsana New"/>
          <w:sz w:val="26"/>
          <w:sz w:val="26"/>
          <w:szCs w:val="26"/>
        </w:rPr>
        <w:t>ของบริษัท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0.50 </w:t>
      </w:r>
      <w:r>
        <w:rPr>
          <w:rFonts w:ascii="Angsana New" w:hAnsi="Angsana New"/>
          <w:sz w:val="26"/>
          <w:sz w:val="26"/>
          <w:szCs w:val="26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0.125 </w:t>
      </w:r>
      <w:r>
        <w:rPr>
          <w:rFonts w:ascii="Angsana New" w:hAnsi="Angsana New"/>
          <w:sz w:val="26"/>
          <w:sz w:val="26"/>
          <w:szCs w:val="26"/>
        </w:rPr>
        <w:t>บาท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แก้ไขเปลี่ยนแปลง</w:t>
      </w:r>
      <w:r>
        <w:rPr>
          <w:rFonts w:ascii="Angsana New" w:hAnsi="Angsana New"/>
          <w:sz w:val="26"/>
          <w:sz w:val="26"/>
          <w:szCs w:val="26"/>
        </w:rPr>
        <w:t>ทุนจดทะเบียน</w:t>
      </w:r>
      <w:r>
        <w:rPr>
          <w:rFonts w:ascii="Angsana New" w:hAnsi="Angsana New"/>
          <w:sz w:val="26"/>
          <w:sz w:val="26"/>
          <w:szCs w:val="26"/>
        </w:rPr>
        <w:t>หลัง</w:t>
      </w:r>
      <w:r>
        <w:rPr>
          <w:rFonts w:ascii="Angsana New" w:hAnsi="Angsana New"/>
          <w:sz w:val="26"/>
          <w:sz w:val="26"/>
          <w:szCs w:val="26"/>
        </w:rPr>
        <w:t>จาก</w:t>
      </w:r>
      <w:r>
        <w:rPr>
          <w:rFonts w:ascii="Angsana New" w:hAnsi="Angsana New"/>
          <w:sz w:val="26"/>
          <w:sz w:val="26"/>
          <w:szCs w:val="26"/>
        </w:rPr>
        <w:t>เดิ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Times New Roman"/>
          <w:sz w:val="17"/>
          <w:szCs w:val="17"/>
        </w:rPr>
        <w:t>702,918,64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 w:val="26"/>
          <w:szCs w:val="26"/>
        </w:rPr>
        <w:t xml:space="preserve"> แบ่งออกเป็นหุ้นสามัญ </w:t>
      </w:r>
      <w:r>
        <w:rPr>
          <w:rFonts w:cs="Times New Roman"/>
          <w:sz w:val="17"/>
          <w:szCs w:val="17"/>
        </w:rPr>
        <w:t xml:space="preserve">1,405,837,282 </w:t>
      </w:r>
      <w:r>
        <w:rPr>
          <w:rFonts w:ascii="Angsana New" w:hAnsi="Angsana New"/>
          <w:sz w:val="26"/>
          <w:sz w:val="26"/>
          <w:szCs w:val="26"/>
        </w:rPr>
        <w:t>หุ้น</w:t>
      </w:r>
      <w:r>
        <w:rPr>
          <w:rFonts w:ascii="Angsana New" w:hAnsi="Angsana New"/>
          <w:sz w:val="26"/>
          <w:sz w:val="26"/>
          <w:szCs w:val="26"/>
        </w:rPr>
        <w:t xml:space="preserve"> เป็น </w:t>
      </w:r>
      <w:r>
        <w:rPr>
          <w:rFonts w:cs="Times New Roman"/>
          <w:sz w:val="17"/>
          <w:szCs w:val="17"/>
        </w:rPr>
        <w:t xml:space="preserve">705,918,641 </w:t>
      </w:r>
      <w:r>
        <w:rPr>
          <w:rFonts w:ascii="Angsana New" w:hAnsi="Angsana New"/>
          <w:sz w:val="26"/>
          <w:sz w:val="26"/>
          <w:szCs w:val="26"/>
        </w:rPr>
        <w:t>บาท แบ่งออกเป็น</w:t>
      </w:r>
      <w:r>
        <w:rPr>
          <w:rFonts w:ascii="Angsana New" w:hAnsi="Angsana New"/>
          <w:sz w:val="26"/>
          <w:sz w:val="26"/>
          <w:szCs w:val="26"/>
        </w:rPr>
        <w:t>หุ้นสามัญ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Times New Roman"/>
          <w:sz w:val="17"/>
          <w:szCs w:val="17"/>
        </w:rPr>
        <w:t xml:space="preserve">5,647,349,128 </w:t>
      </w:r>
      <w:r>
        <w:rPr>
          <w:rFonts w:ascii="Angsana New" w:hAnsi="Angsana New"/>
          <w:sz w:val="26"/>
          <w:sz w:val="26"/>
          <w:szCs w:val="26"/>
        </w:rPr>
        <w:t xml:space="preserve">หุ้น 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สาม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th-TH"/>
        </w:rPr>
        <w:t>มีนาค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9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8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พนัก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15,736.5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56,312.0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1,467.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25,893.4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70,212.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69,658.1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70,212.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69,658.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3,634.3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726.9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2,920.0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4,163.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9,0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2,5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25,0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.6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.6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้อมูลต่างประเทศ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,373.92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9,617.7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,329.6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1,194.23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141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และต่างประเทศ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993" w:right="607" w:hanging="54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34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10,8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9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14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1,4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9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3,39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348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,63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36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43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0,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1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88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3,2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67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5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46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20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3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4,51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1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4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16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187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4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1,459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18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4,906)</w:t>
            </w:r>
          </w:p>
        </w:tc>
      </w:tr>
      <w:tr>
        <w:trPr/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9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50,632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7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2,87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  <w:bookmarkStart w:id="20" w:name="_Hlk355015878"/>
            <w:bookmarkStart w:id="21" w:name="OLE_LINK12"/>
            <w:bookmarkStart w:id="22" w:name="OLE_LINK11"/>
            <w:bookmarkStart w:id="23" w:name="_Hlk355015878"/>
            <w:bookmarkStart w:id="24" w:name="OLE_LINK12"/>
            <w:bookmarkStart w:id="25" w:name="OLE_LINK11"/>
            <w:bookmarkEnd w:id="23"/>
            <w:bookmarkEnd w:id="24"/>
            <w:bookmarkEnd w:id="25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5,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6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5,85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01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6,74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0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6,744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8,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6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9,11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17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58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7,250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,86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5,707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459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48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647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9,334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0,890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07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197" w:hRule="atLeas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,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9,4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6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9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3,39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6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18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05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700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884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5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7,2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64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2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3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4,51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1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1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4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19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54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974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647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16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187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42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44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459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459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18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4,90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18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4,906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9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6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9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632)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,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5,7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776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860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7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2,87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02"/>
        <w:gridCol w:w="1202"/>
        <w:gridCol w:w="1202"/>
        <w:gridCol w:w="1202"/>
        <w:gridCol w:w="1202"/>
        <w:gridCol w:w="1202"/>
      </w:tblGrid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51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377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7,27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9,5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,60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493</w:t>
            </w:r>
          </w:p>
        </w:tc>
      </w:tr>
      <w:tr>
        <w:trPr>
          <w:trHeight w:val="389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1,8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6,3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3,79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,381</w:t>
            </w:r>
          </w:p>
        </w:tc>
      </w:tr>
      <w:tr>
        <w:trPr>
          <w:trHeight w:val="414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9,1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5,8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9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3,39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2,874</w:t>
            </w:r>
          </w:p>
        </w:tc>
      </w:tr>
      <w:tr>
        <w:trPr>
          <w:trHeight w:val="138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งวด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19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3,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9,943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9,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5,84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2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ีน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right="885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0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6</w:t>
            </w:r>
          </w:p>
        </w:tc>
      </w:tr>
      <w:tr>
        <w:trPr>
          <w:trHeight w:val="537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85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6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before="120" w:after="0"/>
        <w:ind w:left="896" w:hanging="448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2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8 </w:t>
      </w:r>
      <w:bookmarkStart w:id="26" w:name="OLE_LINK8"/>
      <w:bookmarkStart w:id="27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1</w:t>
      </w:r>
      <w:bookmarkEnd w:id="26"/>
      <w:bookmarkEnd w:id="27"/>
    </w:p>
    <w:p>
      <w:pPr>
        <w:pStyle w:val="Normal"/>
        <w:spacing w:before="60" w:after="0"/>
        <w:ind w:left="896" w:hanging="44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2.3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6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3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ind w:left="964" w:hanging="482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3.6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5,07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4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445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6,47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,8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,89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5,07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4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44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spacing w:before="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trike/>
          <w:sz w:val="28"/>
          <w:szCs w:val="28"/>
          <w:highlight w:val="yellow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9 </w:t>
      </w:r>
      <w:r>
        <w:rPr>
          <w:rFonts w:ascii="Angsana New" w:hAnsi="Angsana New"/>
          <w:sz w:val="28"/>
          <w:sz w:val="28"/>
          <w:szCs w:val="28"/>
        </w:rPr>
        <w:t>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4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เป็นจำนวนเงินประมาณ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20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</w:p>
    <w:p>
      <w:pPr>
        <w:pStyle w:val="Normal"/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6"/>
          <w:sz w:val="28"/>
          <w:szCs w:val="28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8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MS Mincho;MS Gothic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" w:hAnsi="Angsana New" w:cs="Angsana New"/>
      <w:b/>
      <w:sz w:val="28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HTMLPreformattedChar">
    <w:name w:val="HTML Preformatted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S Gothic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1:41:00Z</dcterms:created>
  <dc:creator>THW333007</dc:creator>
  <dc:description/>
  <cp:keywords/>
  <dc:language>en-US</dc:language>
  <cp:lastModifiedBy>Orawan Sirichaiya</cp:lastModifiedBy>
  <cp:lastPrinted>2016-05-04T10:55:00Z</cp:lastPrinted>
  <dcterms:modified xsi:type="dcterms:W3CDTF">2016-05-10T10:37:00Z</dcterms:modified>
  <cp:revision>33</cp:revision>
  <dc:subject/>
  <dc:title>บริษัท วีนิไทย จำกัด (มหาชน)</dc:title>
</cp:coreProperties>
</file>